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Accord-cadre à bons de command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n° 2025/……….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Produits lactés ultra fr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69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Accord-cadre à bons de commande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n° 2025/……….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Produits lactés ultra fra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1 – Tableau de présentation de l’offre franco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2A – Conditions logistiques 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B – Complément aux conditions logistiques 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Achats responsable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 – Annexe sécurité sanitaire et sû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lettre-type d’engagement au food defens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 – Contacts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 – Déclaration d’absence de conflit d’intérêts et de confidentialité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 DE L’ACCORD-CADRE À BONS DE COMMAND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urniture de </w:t>
      </w:r>
      <w:r>
        <w:rPr>
          <w:b/>
          <w:sz w:val="22"/>
          <w:szCs w:val="22"/>
        </w:rPr>
        <w:t xml:space="preserve">produits lactés ultrafrais </w:t>
      </w:r>
      <w:r>
        <w:rPr>
          <w:sz w:val="22"/>
          <w:szCs w:val="22"/>
        </w:rPr>
        <w:t>au profit des clients du dispositif « Vivres Métropole »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- IDENTIFICATION DU POUVOIR ADJUDICATEUR QUI PASSE L’ACCORD-CADRE À BONS DE COMMAND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/>
        <w:t xml:space="preserve"> </w:t>
      </w:r>
      <w:r>
        <w:rPr>
          <w:sz w:val="22"/>
          <w:szCs w:val="22"/>
          <w:lang w:val="fr-CA"/>
        </w:rPr>
        <w:t>bureau A217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64 55 - 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43 60 - E-mail 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jacques.philipps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left="851" w:hanging="0"/>
        <w:jc w:val="both"/>
        <w:rPr/>
      </w:pPr>
      <w:r>
        <w:rPr>
          <w:b/>
          <w:sz w:val="22"/>
          <w:szCs w:val="22"/>
        </w:rPr>
        <w:t>C- ENGAGEMENT DU CANDIDA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ERATIVEMENT) :</w:t>
      </w:r>
    </w:p>
    <w:tbl>
      <w:tblPr>
        <w:tblW w:w="2939" w:type="dxa"/>
        <w:jc w:val="left"/>
        <w:tblInd w:w="2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ainsi que ses annexes relatifs à la consultation « Appel d’offres ouvert n°2025/0083/EdA-DA/</w:t>
      </w:r>
      <w:r>
        <w:rPr/>
        <w:t xml:space="preserve"> </w:t>
      </w:r>
      <w:r>
        <w:rPr>
          <w:sz w:val="22"/>
          <w:szCs w:val="22"/>
        </w:rPr>
        <w:t>Fourniture de produits lactés ultra-frais et fromages en portions à DLC longue (non préemballés individuellement) au profit des clients du dispositif « Vivres Métropole » », ainsi que des documents qui y sont mentionnés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4695"/>
      </w:tblGrid>
      <w:tr>
        <w:trPr>
          <w:trHeight w:val="45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’accord-cadre à bons de commande en € HT (4 ans)</w:t>
            </w:r>
          </w:p>
        </w:tc>
      </w:tr>
      <w:tr>
        <w:trPr>
          <w:trHeight w:val="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PRODUITS LACTÉS ULTRAFRAI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24 000 000 €</w:t>
            </w:r>
          </w:p>
        </w:tc>
      </w:tr>
    </w:tbl>
    <w:p>
      <w:pPr>
        <w:pStyle w:val="Normal"/>
        <w:ind w:left="127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À CRÉDITER – JOINDRE UN RELEVÉ D’IDENTITÉ BANCAIRE OU POSTAL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ntre de chèques postaux d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Trésor public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ÈGLEMENT</w:t>
      </w:r>
      <w:r>
        <w:rPr>
          <w:b/>
          <w:sz w:val="22"/>
          <w:szCs w:val="22"/>
        </w:rPr>
        <w:t> :</w:t>
      </w:r>
      <w:r>
        <w:rPr>
          <w:sz w:val="22"/>
          <w:szCs w:val="22"/>
        </w:rPr>
        <w:t xml:space="preserve"> 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ÉLAI MAXIMUM DE PAIEMENT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DURÉE DE L’ACCORD-CADRE À BONS DE COMMANDE</w:t>
      </w:r>
    </w:p>
    <w:p>
      <w:pPr>
        <w:pStyle w:val="Normal"/>
        <w:ind w:left="127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 pour une période ferme de douze (12) mois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ette date constitue la date anniversaire de l’accord-cadre à bons de commande.</w:t>
      </w:r>
    </w:p>
    <w:p>
      <w:pPr>
        <w:pStyle w:val="Normal"/>
        <w:spacing w:before="0" w:after="12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tacitement reconductible pour une période de deux (2) fois douze (12) mois. </w:t>
      </w:r>
    </w:p>
    <w:p>
      <w:pPr>
        <w:pStyle w:val="Normal"/>
        <w:spacing w:before="0" w:after="120"/>
        <w:ind w:left="1276" w:hanging="0"/>
        <w:jc w:val="both"/>
        <w:rPr/>
      </w:pPr>
      <w:r>
        <w:rPr>
          <w:sz w:val="22"/>
          <w:szCs w:val="22"/>
        </w:rPr>
        <w:t>A l’issue de cette période de trois (3) ans, l’accord-cadre à bons de commande est tacitement reconductible deux (2) fois six (6) mois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DURÉE DE VALIDITÉ DE L’OFFRE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 xml:space="preserve">L’engagement figurant au paragraphe « 1. Offre » me lie pour la durée de validité des offres indiquée au règlement de la consultation, à savoir six (6) mois à compter de la date limite de réception des offres. 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ORIGINE DES FOURNITURES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A                      , le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/>
      </w:pPr>
      <w:r>
        <w:rPr>
          <w:sz w:val="20"/>
        </w:rPr>
        <w:tab/>
      </w:r>
      <w:r>
        <w:rPr>
          <w:sz w:val="18"/>
        </w:rPr>
        <w:t>(représentant habilité pour signer l’accord-cadr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/>
      </w:pPr>
      <w:r>
        <w:rPr>
          <w:rFonts w:cs="Arial" w:ascii="Garamond" w:hAnsi="Garamond"/>
          <w:b/>
          <w:i/>
          <w:szCs w:val="20"/>
        </w:rPr>
        <w:t>À COMPLÉ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résente offre est accepté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95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9"/>
                              <w:gridCol w:w="950"/>
                              <w:gridCol w:w="1203"/>
                              <w:gridCol w:w="846"/>
                              <w:gridCol w:w="722"/>
                              <w:gridCol w:w="881"/>
                              <w:gridCol w:w="881"/>
                              <w:gridCol w:w="1288"/>
                              <w:gridCol w:w="1058"/>
                              <w:gridCol w:w="832"/>
                              <w:gridCol w:w="971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a :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nnexe 2b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 présentation des prix de l'offre "franco"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s conditions logistiques de l'offre "franco"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de complément aux conditions logistiques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d'engagement au food defens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contact fournisseur 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éclaration d’absence de conflit d’intérêts et de confidentialité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exact"/>
                              </w:trPr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a présente offre est accepté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95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9"/>
                        <w:gridCol w:w="950"/>
                        <w:gridCol w:w="1203"/>
                        <w:gridCol w:w="846"/>
                        <w:gridCol w:w="722"/>
                        <w:gridCol w:w="881"/>
                        <w:gridCol w:w="881"/>
                        <w:gridCol w:w="1288"/>
                        <w:gridCol w:w="1058"/>
                        <w:gridCol w:w="832"/>
                        <w:gridCol w:w="971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a :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nexe 2b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 présentation des prix de l'offre "franco"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s conditions logistiques de l'offre "franco"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de complément aux conditions logistiques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ûreté des aliments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d'engagement au food defens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contact fournisseur 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éclaration d’absence de conflit d’intérêts et de confidentialité</w:t>
                            </w:r>
                          </w:p>
                        </w:tc>
                        <w:tc>
                          <w:tcPr>
                            <w:tcW w:w="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966" w:hRule="exact"/>
                        </w:trPr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7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5:22:00Z</dcterms:created>
  <dc:creator>DAP_VDHAYNAUT</dc:creator>
  <dc:description/>
  <cp:keywords/>
  <dc:language>en-US</dc:language>
  <cp:lastModifiedBy>ANTUOFERMO Emmanuel</cp:lastModifiedBy>
  <cp:lastPrinted>2019-02-26T17:45:00Z</cp:lastPrinted>
  <dcterms:modified xsi:type="dcterms:W3CDTF">2025-04-22T14:17:00Z</dcterms:modified>
  <cp:revision>52</cp:revision>
  <dc:subject/>
  <dc:title/>
</cp:coreProperties>
</file>