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Accord-cadre à bons de comman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° 2025/………..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Fromages en portions à DLC longue (non préemballés individuelle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69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Accord-cadre à bons de commande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° 2025/………..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Fromages en portions à DLC longue (non préemballés individuellem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2A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B – Complément aux conditions logistiques 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au food defens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Contacts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 Déclaration d’absence de conflit d’intérêts et de confidentialité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E L’ACCORD-CADRE À BONS DE COMMAND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urniture de </w:t>
      </w:r>
      <w:r>
        <w:rPr>
          <w:b/>
          <w:sz w:val="22"/>
          <w:szCs w:val="22"/>
        </w:rPr>
        <w:t xml:space="preserve">fromages en portions à DLC longue (non préemballés individuellement) </w:t>
      </w:r>
      <w:r>
        <w:rPr>
          <w:sz w:val="22"/>
          <w:szCs w:val="22"/>
        </w:rPr>
        <w:t>au profit des clients du dispositif « Vivres Métropole 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- IDENTIFICATION DU POUVOIR ADJUDICATEUR QUI PASSE L’ACCORD-CADRE À BONS DE COMMAND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17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C- ENGAGEMENT DU CANDIDA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ainsi que ses annexes, relatifs à la consultation « Appel d’offres ouvert n°2025/0083/EdA-DA/</w:t>
      </w:r>
      <w:r>
        <w:rPr/>
        <w:t xml:space="preserve"> </w:t>
      </w:r>
      <w:r>
        <w:rPr>
          <w:sz w:val="22"/>
          <w:szCs w:val="22"/>
        </w:rPr>
        <w:t>Fourniture de produits lactés ultra-frais et fromages en portions à DLC longue (non préemballés individuellement) au profit des clients du dispositif « Vivres Métropole » 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695"/>
      </w:tblGrid>
      <w:tr>
        <w:trPr>
          <w:trHeight w:val="4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’accord-cadre à bons de commande en € HT (4 ans)</w:t>
            </w:r>
          </w:p>
        </w:tc>
      </w:tr>
      <w:tr>
        <w:trPr>
          <w:trHeight w:val="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Fromages en portions à DLC longu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5 600 000 €</w:t>
            </w:r>
          </w:p>
        </w:tc>
      </w:tr>
    </w:tbl>
    <w:p>
      <w:pPr>
        <w:pStyle w:val="Normal"/>
        <w:ind w:left="12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À CRÉDITER – JOINDRE UN RELEVÉ D’IDENTITÉ BANCAIRE OU POSTAL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ÉE DE L’ACCORD-CADRE À BONS DE COMMANDE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 deux (2) fois douze (12) mois. </w:t>
      </w:r>
    </w:p>
    <w:p>
      <w:pPr>
        <w:pStyle w:val="Normal"/>
        <w:spacing w:before="0" w:after="120"/>
        <w:ind w:left="1276" w:hanging="0"/>
        <w:jc w:val="both"/>
        <w:rPr/>
      </w:pPr>
      <w:r>
        <w:rPr>
          <w:sz w:val="22"/>
          <w:szCs w:val="22"/>
        </w:rPr>
        <w:t>A l’issue de cette période de trois (3) ans, l’accord-cadre à bons de commande est tacitement reconductible deux (2) fois six (6) mois.</w:t>
      </w:r>
    </w:p>
    <w:p>
      <w:pPr>
        <w:pStyle w:val="Normal"/>
        <w:ind w:left="12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RIGINE DES FOURNITURES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A   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/>
      </w:pPr>
      <w:r>
        <w:rPr>
          <w:rFonts w:cs="Arial" w:ascii="Garamond" w:hAnsi="Garamond"/>
          <w:b/>
          <w:i/>
          <w:szCs w:val="20"/>
        </w:rPr>
        <w:t>À COMPLÉ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  <w:gridCol w:w="1008"/>
                              <w:gridCol w:w="1280"/>
                              <w:gridCol w:w="898"/>
                              <w:gridCol w:w="763"/>
                              <w:gridCol w:w="1024"/>
                              <w:gridCol w:w="847"/>
                              <w:gridCol w:w="1015"/>
                              <w:gridCol w:w="1120"/>
                              <w:gridCol w:w="841"/>
                              <w:gridCol w:w="88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a :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nnexe 2b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présentation des prix de l'offre "franco"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s conditions logistiques de l'offre "franco"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complément aux conditions logistiques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au food defense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 fournisseur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claration d’absence de conflit d’intérêts et de confidentialité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  <w:gridCol w:w="1008"/>
                        <w:gridCol w:w="1280"/>
                        <w:gridCol w:w="898"/>
                        <w:gridCol w:w="763"/>
                        <w:gridCol w:w="1024"/>
                        <w:gridCol w:w="847"/>
                        <w:gridCol w:w="1015"/>
                        <w:gridCol w:w="1120"/>
                        <w:gridCol w:w="841"/>
                        <w:gridCol w:w="88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a :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nexe 2b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présentation des prix de l'offre "franco"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s conditions logistiques de l'offre "franco"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complément aux conditions logistiques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au food defense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 fournisseur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claration d’absence de conflit d’intérêts et de confidentialité</w:t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0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41:00Z</dcterms:created>
  <dc:creator>DAP_VDHAYNAUT</dc:creator>
  <dc:description/>
  <cp:keywords/>
  <dc:language>en-US</dc:language>
  <cp:lastModifiedBy>ANTUOFERMO Emmanuel</cp:lastModifiedBy>
  <cp:lastPrinted>2019-02-26T17:45:00Z</cp:lastPrinted>
  <dcterms:modified xsi:type="dcterms:W3CDTF">2025-04-22T14:23:00Z</dcterms:modified>
  <cp:revision>35</cp:revision>
  <dc:subject/>
  <dc:title/>
</cp:coreProperties>
</file>