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both"/>
        <w:rPr/>
      </w:pPr>
      <w:r>
        <w:rPr>
          <w:rFonts w:cs="Calibri" w:ascii="Calibri" w:hAnsi="Calibri"/>
          <w:sz w:val="22"/>
          <w:szCs w:val="22"/>
        </w:rPr>
        <w:t>CNRS – Délégation Régionale Ile-de-France Villejuif</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7 rue Guy Môquet</w:t>
      </w:r>
    </w:p>
    <w:p>
      <w:pPr>
        <w:pStyle w:val="Header"/>
        <w:tabs>
          <w:tab w:val="clear" w:pos="4536"/>
          <w:tab w:val="clear" w:pos="9072"/>
        </w:tabs>
        <w:jc w:val="both"/>
        <w:rPr>
          <w:rFonts w:ascii="Calibri" w:hAnsi="Calibri" w:cs="Calibri"/>
          <w:sz w:val="22"/>
          <w:szCs w:val="22"/>
        </w:rPr>
      </w:pPr>
      <w:r>
        <w:rPr>
          <w:rFonts w:cs="Calibri" w:ascii="Calibri" w:hAnsi="Calibri"/>
          <w:sz w:val="22"/>
          <w:szCs w:val="22"/>
        </w:rPr>
        <w:t>94800 Villejuif</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t>Fourniture d’une machine de dépôt de couche mince par technique ALD pour le compte du CNRS UMR7162</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17235858"/>
      <w:bookmarkStart w:id="1" w:name="__Fieldmark__0_12172358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17235858"/>
      <w:bookmarkStart w:id="3" w:name="__Fieldmark__1_12172358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17235858"/>
      <w:bookmarkStart w:id="5" w:name="__Fieldmark__2_12172358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7235858"/>
      <w:bookmarkStart w:id="7" w:name="__Fieldmark__3_12172358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7235858"/>
      <w:bookmarkStart w:id="9" w:name="__Fieldmark__4_12172358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7235858"/>
      <w:bookmarkStart w:id="11" w:name="__Fieldmark__5_12172358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17235858"/>
      <w:bookmarkStart w:id="13" w:name="__Fieldmark__6_12172358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7235858"/>
      <w:bookmarkStart w:id="15" w:name="__Fieldmark__7_12172358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17235858"/>
      <w:bookmarkStart w:id="17" w:name="__Fieldmark__8_12172358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17235858"/>
      <w:bookmarkStart w:id="19" w:name="__Fieldmark__9_12172358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17235858"/>
      <w:bookmarkStart w:id="21" w:name="__Fieldmark__10_12172358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17235858"/>
      <w:bookmarkStart w:id="23" w:name="__Fieldmark__11_12172358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Calibri Light" w:ascii="Calibri Light" w:hAnsi="Calibri Light"/>
              <w:b/>
              <w:bCs/>
            </w:rPr>
            <w:t>CNRS_DR01_2025_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MA Flora</cp:lastModifiedBy>
  <cp:lastPrinted>2016-11-02T14:51:00Z</cp:lastPrinted>
  <dcterms:modified xsi:type="dcterms:W3CDTF">2025-04-17T09:50:00Z</dcterms:modified>
  <cp:revision>16</cp:revision>
  <dc:subject/>
  <dc:title/>
</cp:coreProperties>
</file>