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1"/>
        <w:spacing w:before="480" w:after="240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cal SR C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médica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médica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médica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médica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Tilleul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Tilleul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Tilleul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Tilleul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Tilleul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</w:tbl>
    <w:p>
      <w:pPr>
        <w:pStyle w:val="Puce1"/>
        <w:numPr>
          <w:ilvl w:val="0"/>
          <w:numId w:val="0"/>
        </w:numPr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uce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NNEXE1"/>
        <w:jc w:val="cente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Tilleul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Tilleul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Tilleul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cal matérie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Acaci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Acaci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Acaci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Acaci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Acaci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Acaci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</w:tbl>
    <w:p>
      <w:pPr>
        <w:pStyle w:val="ANNEXE1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Acaci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Acaci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Acaci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Acaci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Charmill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Charmill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fe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5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Charmill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Charmill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Charmill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Charmill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</w:tbl>
    <w:p>
      <w:pPr>
        <w:pStyle w:val="Puce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NEXE1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Charmill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Les Acaci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oli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Direct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oli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Direct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oli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Direct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G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vestiair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oli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vestiair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G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calier vestiair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oli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ée Maison Médica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oli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ée Maison Médica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NEXE1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ée Maison Médicale (local TGS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G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uei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oli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uei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G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le d'atten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oli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"rue Blanche Merle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oli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"rue Blanche Merle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G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GB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armac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oli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magasi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G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magasi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oli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ANNEXE1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asi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oli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b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f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b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G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b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f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b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f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b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G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b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f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b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f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b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f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calier (accès combl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f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ANNEXE1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</w:rPr>
      </w:r>
    </w:p>
    <w:p>
      <w:pPr>
        <w:pStyle w:val="ANNEXE1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alier (accès combl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G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 EDF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aut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dre A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c.-21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b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b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G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âtiment Principa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son médica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c.-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NEXE1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on de coiffur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fe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6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ée cuisin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 monte chargr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7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serv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(vers TGBT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19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le de soi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1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é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vers ascenseu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vers ascenseu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7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le restauran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fe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NNEXE1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vers CH 104/1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7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fic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ée cafétér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moire électrique / Salle restauran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19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le restauran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7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onge Salle restauran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itaire Salle restauran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vers ascenseu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vers entrée central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le déten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ANNEXE1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le déten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Châtaign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loir vers CH 204/2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hisserie (côté linge sal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hisserie (côté linge sal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c.-19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hisserie (côté linge propr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éri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udre A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ck ling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c.-20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ck ling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c.-27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elier maintenanc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c.-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NEXE1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lier maintenanc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 ascenseu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e déten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e de soi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i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e déten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e déten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i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éri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éri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19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éri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Peupl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chisserie (côté linge propr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19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é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i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i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sin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fe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6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i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7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i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</w:tbl>
    <w:p>
      <w:pPr>
        <w:pStyle w:val="ANNEXE1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e à mang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e à mang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4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e de soi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19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ir (vers acenseur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i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e de soi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e de soi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5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e de soin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5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ir (vers acenseur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Figui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nerie ascenseur (guérite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Lila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é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C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19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Lila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ufferie gaz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C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 Lila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i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ANNEXE1"/>
        <w:jc w:val="cente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ANNEXE1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-administr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e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L antige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-administr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i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-administr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oi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l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19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-administr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emen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-administr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emen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-administr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mbre de passag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 + 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-administr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éri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-administr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érit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NNEXE1"/>
        <w:jc w:val="center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ANNEXE1"/>
        <w:jc w:val="center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LISTE DES MOYENS D’EXTINCTION</w:t>
      </w:r>
    </w:p>
    <w:tbl>
      <w:tblPr>
        <w:tblW w:w="1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9"/>
        <w:gridCol w:w="1669"/>
        <w:gridCol w:w="1689"/>
        <w:gridCol w:w="1435"/>
        <w:gridCol w:w="1412"/>
        <w:gridCol w:w="1861"/>
        <w:gridCol w:w="1392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EU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VEA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QU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nné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’installatio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échange </w:t>
            </w:r>
          </w:p>
          <w:p>
            <w:pPr>
              <w:pStyle w:val="Puce1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ôle énergi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oxygèn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1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ôle énergi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groupe électrogèn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em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1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ôle énergi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ufferie gaz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0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ôle énergi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ufferie gaz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1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k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itroën C3          FB-249-W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k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 6232 XT 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fe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19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k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o 1582 YS 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fe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19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k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o 8912 YJ 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k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o 8427 YB 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k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o 1392 YS 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2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k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ën C1                      EA-450-X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dre ABC ma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.-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0S0033 – Maintenance moyens d’extinction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285" w:leader="none"/>
        <w:tab w:val="right" w:pos="14570" w:leader="none"/>
      </w:tabs>
      <w:spacing w:before="240" w:after="0"/>
      <w:rPr>
        <w:b/>
        <w:b/>
        <w:sz w:val="4"/>
        <w:szCs w:val="4"/>
        <w:lang w:val="nl-NL"/>
      </w:rPr>
    </w:pPr>
    <w:r>
      <w:rPr>
        <w:b/>
        <w:sz w:val="4"/>
        <w:szCs w:val="4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363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1">
    <w:name w:val="Puce 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357" w:hanging="357"/>
      <w:jc w:val="both"/>
    </w:pPr>
    <w:rPr>
      <w:rFonts w:ascii="Arial" w:hAnsi="Arial" w:cs="Arial"/>
      <w:sz w:val="18"/>
      <w:szCs w:val="18"/>
    </w:rPr>
  </w:style>
  <w:style w:type="paragraph" w:styleId="ANNEXE1">
    <w:name w:val="ANNEXE 1"/>
    <w:basedOn w:val="Normal"/>
    <w:qFormat/>
    <w:pPr>
      <w:spacing w:before="480" w:after="240"/>
    </w:pPr>
    <w:rPr>
      <w:rFonts w:ascii="Arial Gras" w:hAnsi="Arial Gras" w:cs="Arial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08:00Z</dcterms:created>
  <dc:creator>dieudonne</dc:creator>
  <dc:description/>
  <cp:keywords/>
  <dc:language>en-US</dc:language>
  <cp:lastModifiedBy>badeyc</cp:lastModifiedBy>
  <cp:lastPrinted>2019-03-15T11:49:00Z</cp:lastPrinted>
  <dcterms:modified xsi:type="dcterms:W3CDTF">2020-10-14T09:19:00Z</dcterms:modified>
  <cp:revision>10</cp:revision>
  <dc:subject/>
  <dc:title>ANNEXE 5 : NIVEAU DE CRITICITE</dc:title>
</cp:coreProperties>
</file>