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lang w:eastAsia="fr-FR"/>
        </w:rPr>
      </w:pPr>
      <w:r>
        <w:rPr>
          <w:rFonts w:cs="Arial" w:ascii="Arial" w:hAnsi="Arial"/>
          <w:b/>
          <w:lang w:eastAsia="fr-FR"/>
        </w:rPr>
      </w:r>
    </w:p>
    <w:p>
      <w:pPr>
        <w:pStyle w:val="Normal"/>
        <w:jc w:val="both"/>
        <w:rPr/>
      </w:pPr>
      <w:r>
        <w:rPr>
          <w:rFonts w:cs="Arial" w:ascii="Arial" w:hAnsi="Arial"/>
          <w:b/>
          <w:lang w:eastAsia="fr-FR"/>
        </w:rPr>
        <w:t>Consultation 24S0075 - Maintenance des moyens d’extinction pour le compte du Groupement Hospitalier de Territoire Saône-et-Loire Bresse Morvan</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9804890"/>
      <w:bookmarkStart w:id="1" w:name="__Fieldmark__0_16998048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9804890"/>
      <w:bookmarkStart w:id="3" w:name="__Fieldmark__1_16998048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99804890"/>
            <w:bookmarkStart w:id="5" w:name="__Fieldmark__2_16998048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99804890"/>
            <w:bookmarkStart w:id="7" w:name="__Fieldmark__3_16998048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99804890"/>
            <w:bookmarkStart w:id="9" w:name="__Fieldmark__4_169980489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99804890"/>
            <w:bookmarkStart w:id="11" w:name="__Fieldmark__5_16998048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9804890"/>
      <w:bookmarkStart w:id="13" w:name="__Fieldmark__6_16998048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9804890"/>
      <w:bookmarkStart w:id="15" w:name="__Fieldmark__7_16998048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Consultation 24S007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util-daj</dc:creator>
  <dc:description/>
  <cp:keywords/>
  <dc:language>en-US</dc:language>
  <cp:lastModifiedBy>BADET Justine</cp:lastModifiedBy>
  <cp:lastPrinted>2016-11-02T15:02:00Z</cp:lastPrinted>
  <dcterms:modified xsi:type="dcterms:W3CDTF">2025-04-17T13:57:00Z</dcterms:modified>
  <cp:revision>37</cp:revision>
  <dc:subject/>
  <dc:title>MISE A JOUR AVRIL 2007</dc:title>
</cp:coreProperties>
</file>