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843" w:right="1842" w:hanging="0"/>
        <w:jc w:val="center"/>
        <w:rPr>
          <w:b/>
          <w:b/>
        </w:rPr>
      </w:pPr>
      <w:r>
        <w:rPr>
          <w:b/>
        </w:rPr>
        <w:t>REAMENAGEMENT D’UN NIVEAU EXISTANT (R-1) POUR LE TRANSFORMER EN UN GRAND PLATEAU LIBRE DEDIE A L’INFORMATIQUE ET A LA REPROGRAPH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5860411"/>
      <w:bookmarkStart w:id="1" w:name="__Fieldmark__0_42858604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5860411"/>
      <w:bookmarkStart w:id="3" w:name="__Fieldmark__1_428586041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5860411"/>
      <w:bookmarkStart w:id="5" w:name="__Fieldmark__2_428586041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5860411"/>
      <w:bookmarkStart w:id="7" w:name="__Fieldmark__3_428586041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5860411"/>
      <w:bookmarkStart w:id="9" w:name="__Fieldmark__4_428586041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5860411"/>
      <w:bookmarkStart w:id="11" w:name="__Fieldmark__5_428586041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85860411"/>
      <w:bookmarkStart w:id="13" w:name="__Fieldmark__6_428586041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5860411"/>
      <w:bookmarkStart w:id="15" w:name="__Fieldmark__7_428586041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85860411"/>
      <w:bookmarkStart w:id="17" w:name="__Fieldmark__8_428586041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85860411"/>
      <w:bookmarkStart w:id="19" w:name="__Fieldmark__9_428586041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85860411"/>
      <w:bookmarkStart w:id="21" w:name="__Fieldmark__10_428586041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85860411"/>
      <w:bookmarkStart w:id="23" w:name="__Fieldmark__11_428586041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85860411"/>
      <w:bookmarkStart w:id="25" w:name="__Fieldmark__12_42858604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85860411"/>
      <w:bookmarkStart w:id="27" w:name="__Fieldmark__13_428586041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85860411"/>
      <w:bookmarkStart w:id="29" w:name="__Fieldmark__14_428586041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85860411"/>
      <w:bookmarkStart w:id="31" w:name="__Fieldmark__15_428586041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85860411"/>
      <w:bookmarkStart w:id="33" w:name="__Fieldmark__16_428586041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85860411"/>
      <w:bookmarkStart w:id="35" w:name="__Fieldmark__17_428586041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85860411"/>
      <w:bookmarkStart w:id="37" w:name="__Fieldmark__18_428586041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85860411"/>
      <w:bookmarkStart w:id="39" w:name="__Fieldmark__19_428586041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85860411"/>
      <w:bookmarkStart w:id="41" w:name="__Fieldmark__20_428586041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85860411"/>
      <w:bookmarkStart w:id="43" w:name="__Fieldmark__21_42858604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85860411"/>
      <w:bookmarkStart w:id="45" w:name="__Fieldmark__22_428586041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85860411"/>
      <w:bookmarkStart w:id="47" w:name="__Fieldmark__23_428586041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85860411"/>
      <w:bookmarkStart w:id="49" w:name="__Fieldmark__24_428586041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85860411"/>
      <w:bookmarkStart w:id="51" w:name="__Fieldmark__25_428586041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85860411"/>
      <w:bookmarkStart w:id="53" w:name="__Fieldmark__26_428586041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85860411"/>
      <w:bookmarkStart w:id="55" w:name="__Fieldmark__27_428586041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85860411"/>
      <w:bookmarkStart w:id="57" w:name="__Fieldmark__28_428586041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85860411"/>
      <w:bookmarkStart w:id="59" w:name="__Fieldmark__29_428586041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85860411"/>
      <w:bookmarkStart w:id="61" w:name="__Fieldmark__30_428586041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85860411"/>
      <w:bookmarkStart w:id="63" w:name="__Fieldmark__31_428586041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85860411"/>
      <w:bookmarkStart w:id="65" w:name="__Fieldmark__32_428586041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85860411"/>
      <w:bookmarkStart w:id="67" w:name="__Fieldmark__33_428586041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85860411"/>
      <w:bookmarkStart w:id="69" w:name="__Fieldmark__34_428586041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85860411"/>
      <w:bookmarkStart w:id="71" w:name="__Fieldmark__35_428586041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85860411"/>
      <w:bookmarkStart w:id="73" w:name="__Fieldmark__36_428586041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Sansinterligne"/>
        <w:numPr>
          <w:ilvl w:val="0"/>
          <w:numId w:val="1"/>
        </w:numPr>
        <w:rPr/>
      </w:pPr>
      <w:r>
        <w:rPr>
          <w:rStyle w:val="Normaltextrun"/>
        </w:rPr>
        <w:t>École nationale supérieure d’architecture de Clermont-Ferrand</w:t>
      </w:r>
      <w:r>
        <w:rPr>
          <w:rStyle w:val="Eop"/>
          <w:rFonts w:cs="Calibri" w:ascii="Calibri" w:hAnsi="Calibri"/>
        </w:rPr>
        <w:t> </w:t>
      </w:r>
    </w:p>
    <w:p>
      <w:pPr>
        <w:pStyle w:val="Sansinterligne"/>
        <w:numPr>
          <w:ilvl w:val="0"/>
          <w:numId w:val="1"/>
        </w:numPr>
        <w:rPr>
          <w:rStyle w:val="Eop"/>
        </w:rPr>
      </w:pPr>
      <w:r>
        <w:rPr>
          <w:rStyle w:val="Normaltextrun"/>
        </w:rPr>
        <w:t>85 Rue du Docteur Bousquet</w:t>
      </w:r>
    </w:p>
    <w:p>
      <w:pPr>
        <w:pStyle w:val="Sansinterligne"/>
        <w:numPr>
          <w:ilvl w:val="0"/>
          <w:numId w:val="1"/>
        </w:numPr>
        <w:rPr/>
      </w:pPr>
      <w:r>
        <w:rPr>
          <w:rStyle w:val="Normaltextrun"/>
        </w:rPr>
        <w:t>CS 30542</w:t>
      </w:r>
    </w:p>
    <w:p>
      <w:pPr>
        <w:pStyle w:val="Sansinterligne"/>
        <w:numPr>
          <w:ilvl w:val="0"/>
          <w:numId w:val="1"/>
        </w:numPr>
        <w:rPr/>
      </w:pPr>
      <w:r>
        <w:rPr>
          <w:rStyle w:val="Normaltextrun"/>
        </w:rPr>
        <w:t>63028 Clermont-Ferrand Cedex 2</w:t>
      </w:r>
      <w:r>
        <w:rPr>
          <w:rStyle w:val="Eop"/>
          <w:rFonts w:cs="Calibri" w:ascii="Calibri" w:hAnsi="Calibri"/>
        </w:rPr>
        <w:t> </w:t>
      </w:r>
    </w:p>
    <w:p>
      <w:pPr>
        <w:pStyle w:val="Sansinterligne"/>
        <w:numPr>
          <w:ilvl w:val="0"/>
          <w:numId w:val="1"/>
        </w:numPr>
        <w:rPr>
          <w:rStyle w:val="Normaltextrun"/>
        </w:rPr>
      </w:pPr>
      <w:r>
        <w:rPr>
          <w:rStyle w:val="Normaltextrun"/>
        </w:rPr>
        <w:t>Contact</w:t>
      </w:r>
      <w:r>
        <w:rPr>
          <w:rStyle w:val="Normaltextrun"/>
          <w:rFonts w:cs="Calibri" w:ascii="Calibri" w:hAnsi="Calibri"/>
        </w:rPr>
        <w:t> </w:t>
      </w:r>
      <w:r>
        <w:rPr>
          <w:rStyle w:val="Normaltextrun"/>
        </w:rPr>
        <w:t xml:space="preserve">: </w:t>
      </w:r>
      <w:hyperlink r:id="rId18">
        <w:r>
          <w:rPr>
            <w:rStyle w:val="InternetLink"/>
          </w:rPr>
          <w:t>ensacf@clermont-fd.archi.fr</w:t>
        </w:r>
      </w:hyperlink>
    </w:p>
    <w:p>
      <w:pPr>
        <w:pStyle w:val="Sansinterligne"/>
        <w:numPr>
          <w:ilvl w:val="0"/>
          <w:numId w:val="1"/>
        </w:numPr>
        <w:rPr/>
      </w:pPr>
      <w:r>
        <w:rPr>
          <w:rStyle w:val="Normaltextrun"/>
        </w:rPr>
        <w:t>SIRET</w:t>
      </w:r>
      <w:r>
        <w:rPr>
          <w:rStyle w:val="Normaltextrun"/>
          <w:rFonts w:cs="Calibri" w:ascii="Calibri" w:hAnsi="Calibri"/>
        </w:rPr>
        <w:t> </w:t>
      </w:r>
      <w:r>
        <w:rPr>
          <w:rStyle w:val="Normaltextrun"/>
        </w:rPr>
        <w:t>: 19631287000021</w:t>
      </w:r>
    </w:p>
    <w:p>
      <w:pPr>
        <w:pStyle w:val="Header"/>
        <w:tabs>
          <w:tab w:val="clear" w:pos="4536"/>
          <w:tab w:val="clear" w:pos="9072"/>
          <w:tab w:val="left" w:pos="851" w:leader="none"/>
        </w:tabs>
        <w:jc w:val="both"/>
        <w:rPr>
          <w:rStyle w:val="Normaltextrun"/>
          <w:rFonts w:ascii="Arial" w:hAnsi="Arial" w:cs="Ari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Sansinterligne"/>
        <w:numPr>
          <w:ilvl w:val="0"/>
          <w:numId w:val="1"/>
        </w:numPr>
        <w:rPr>
          <w:rStyle w:val="Eop"/>
        </w:rPr>
      </w:pPr>
      <w:r>
        <w:rPr>
          <w:rStyle w:val="Normaltextrun"/>
        </w:rPr>
        <w:t>Représentée par son directeur, Olivier MALCLÈS</w:t>
      </w:r>
      <w:r>
        <w:rPr>
          <w:rStyle w:val="Eop"/>
          <w:rFonts w:cs="Calibri" w:ascii="Calibri" w:hAnsi="Calibri"/>
        </w:rPr>
        <w:t> </w:t>
      </w:r>
    </w:p>
    <w:p>
      <w:pPr>
        <w:pStyle w:val="Normal"/>
        <w:tabs>
          <w:tab w:val="clear" w:pos="567"/>
          <w:tab w:val="left" w:pos="851" w:leader="none"/>
        </w:tabs>
        <w:jc w:val="both"/>
        <w:rPr>
          <w:rStyle w:val="Eop"/>
          <w:rFonts w:ascii="Arial" w:hAnsi="Arial" w:cs="Arial"/>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Sansinterligne"/>
        <w:numPr>
          <w:ilvl w:val="0"/>
          <w:numId w:val="1"/>
        </w:numPr>
        <w:rPr>
          <w:rStyle w:val="Normaltextrun"/>
        </w:rPr>
      </w:pPr>
      <w:r>
        <w:rPr>
          <w:rStyle w:val="Normaltextrun"/>
        </w:rPr>
        <w:t>Elodie CHALUS, secrétaire générale</w:t>
      </w:r>
    </w:p>
    <w:p>
      <w:pPr>
        <w:pStyle w:val="Sansinterligne"/>
        <w:numPr>
          <w:ilvl w:val="0"/>
          <w:numId w:val="1"/>
        </w:numPr>
        <w:rPr/>
      </w:pPr>
      <w:r>
        <w:rPr>
          <w:rStyle w:val="Normaltextrun"/>
        </w:rPr>
        <w:t>elodie.chalus@clermont-fd.archi.fr</w:t>
      </w:r>
    </w:p>
    <w:p>
      <w:pPr>
        <w:pStyle w:val="Normal"/>
        <w:tabs>
          <w:tab w:val="clear" w:pos="567"/>
          <w:tab w:val="left" w:pos="851" w:leader="none"/>
        </w:tabs>
        <w:jc w:val="both"/>
        <w:rPr>
          <w:rStyle w:val="Normaltextrun"/>
          <w:rFonts w:ascii="Arial" w:hAnsi="Arial" w:cs="Arial"/>
        </w:rPr>
      </w:pPr>
      <w:r>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jc w:val="both"/>
    </w:pPr>
    <w:rPr>
      <w:rFonts w:ascii="Marianne" w:hAnsi="Marianne" w:eastAsia="Calibri" w:cs="Segoe UI"/>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ensacf@clermont-fd.arch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ECHAUBARD Sylvie</cp:lastModifiedBy>
  <cp:lastPrinted>2016-11-04T13:53:00Z</cp:lastPrinted>
  <dcterms:modified xsi:type="dcterms:W3CDTF">2025-04-18T13:16:00Z</dcterms:modified>
  <cp:revision>23</cp:revision>
  <dc:subject/>
  <dc:title>_Modèle recommandé : le service peut l’adapter le cas échéant_DC1_</dc:title>
</cp:coreProperties>
</file>