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nnexe N°i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>
          <w:bottom w:val="single" w:sz="8" w:space="2" w:color="000000"/>
        </w:pBdr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Heading9"/>
        <w:spacing w:before="0" w:after="0"/>
        <w:ind w:left="0" w:right="0" w:hanging="0"/>
        <w:jc w:val="center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Heading9"/>
        <w:spacing w:before="0" w:after="0"/>
        <w:ind w:left="0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</w:rPr>
        <w:t>RENSEIGNEMENTS RELATIFS A LA SITUATION FINANCIÈRE DU CANDIDAT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Indent"/>
        <w:spacing w:before="0" w:after="0"/>
        <w:ind w:left="284" w:righ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Déclaration concernant le chiffre d’affaires global et le chiffre d’affaires concernant </w:t>
      </w:r>
    </w:p>
    <w:p>
      <w:pPr>
        <w:pStyle w:val="TextBodyIndent"/>
        <w:spacing w:before="0" w:after="0"/>
        <w:ind w:left="284" w:right="0" w:hanging="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les fournitures, services ou travaux auxquels se réfère le marché, réalisé au cours des trois derniers exercices disponibles</w:t>
      </w:r>
    </w:p>
    <w:p>
      <w:pPr>
        <w:pStyle w:val="TextBodyIndent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115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0"/>
        <w:gridCol w:w="2856"/>
        <w:gridCol w:w="2692"/>
        <w:gridCol w:w="2593"/>
      </w:tblGrid>
      <w:tr>
        <w:trPr>
          <w:cantSplit w:val="true"/>
        </w:trPr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</w:tc>
        <w:tc>
          <w:tcPr>
            <w:tcW w:w="814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Chiffre d’affaires en euro H.T.des trois derniers exercices clos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66" w:leader="none"/>
              </w:tabs>
              <w:spacing w:before="100" w:after="0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Texte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 Light" w:ascii="Calibri Light" w:hAnsi="Calibri Light"/>
              </w:rPr>
              <w:instrText xml:space="preserve"> FORMTEXT </w:instrText>
            </w:r>
            <w:bookmarkStart w:id="0" w:name="Texte811"/>
            <w:r>
              <w:rPr>
                <w:rFonts w:cs="Calibri Light" w:ascii="Calibri Light" w:hAnsi="Calibri Light"/>
                <w:b/>
                <w:sz w:val="24"/>
              </w:rPr>
            </w:r>
            <w:r>
              <w:rPr>
                <w:sz w:val="24"/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4"/>
              </w:rPr>
            </w:r>
            <w:bookmarkEnd w:id="0"/>
          </w:p>
          <w:p>
            <w:pPr>
              <w:pStyle w:val="Normal"/>
              <w:tabs>
                <w:tab w:val="clear" w:pos="708"/>
                <w:tab w:val="left" w:pos="1066" w:leader="none"/>
                <w:tab w:val="left" w:pos="1349" w:leader="none"/>
              </w:tabs>
              <w:spacing w:before="0" w:after="100"/>
              <w:rPr/>
            </w:pPr>
            <w:r>
              <w:rPr>
                <w:rFonts w:cs="Calibri Light" w:ascii="Calibri Light" w:hAnsi="Calibri Light"/>
                <w:b/>
                <w:sz w:val="24"/>
              </w:rPr>
              <w:tab/>
              <w:t xml:space="preserve">au </w:t>
            </w:r>
            <w:r>
              <w:fldChar w:fldCharType="begin">
                <w:ffData>
                  <w:name w:val="Texte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 Light" w:ascii="Calibri Light" w:hAnsi="Calibri Light"/>
              </w:rPr>
              <w:instrText xml:space="preserve"> FORMTEXT </w:instrText>
            </w:r>
            <w:bookmarkStart w:id="1" w:name="Texte821"/>
            <w:r>
              <w:rPr>
                <w:rFonts w:cs="Calibri Light" w:ascii="Calibri Light" w:hAnsi="Calibri Light"/>
                <w:b/>
                <w:sz w:val="24"/>
              </w:rPr>
            </w:r>
            <w:r>
              <w:rPr>
                <w:sz w:val="24"/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4"/>
              </w:rPr>
            </w:r>
            <w:bookmarkEnd w:id="1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31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4"/>
              </w:rPr>
            </w:r>
            <w:r>
              <w:rPr>
                <w:sz w:val="24"/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Calibri Light" w:ascii="Calibri Light" w:hAnsi="Calibri Light"/>
                <w:b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4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4"/>
              </w:rPr>
            </w:r>
            <w:r>
              <w:rPr>
                <w:sz w:val="24"/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4"/>
              </w:rPr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before="100" w:after="0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Exercice</w:t>
              <w:tab/>
              <w:t xml:space="preserve">du </w:t>
            </w:r>
            <w:r>
              <w:fldChar w:fldCharType="begin">
                <w:ffData>
                  <w:name w:val="__Fieldmark__1250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4"/>
              </w:rPr>
            </w:r>
            <w:r>
              <w:rPr>
                <w:sz w:val="24"/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044" w:leader="none"/>
              </w:tabs>
              <w:spacing w:before="0" w:after="100"/>
              <w:rPr/>
            </w:pPr>
            <w:r>
              <w:rPr>
                <w:rFonts w:cs="Calibri Light" w:ascii="Calibri Light" w:hAnsi="Calibri Light"/>
                <w:b/>
                <w:sz w:val="24"/>
              </w:rPr>
              <w:tab/>
              <w:t xml:space="preserve">au </w:t>
            </w:r>
            <w:r>
              <w:fldChar w:fldCharType="begin">
                <w:ffData>
                  <w:name w:val="__Fieldmark__1259_18580836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alibri Light" w:ascii="Calibri Light" w:hAnsi="Calibri Light"/>
              </w:rPr>
              <w:instrText xml:space="preserve"> FORMTEXT </w:instrText>
            </w:r>
            <w:r>
              <w:rPr>
                <w:rFonts w:cs="Calibri Light" w:ascii="Calibri Light" w:hAnsi="Calibri Light"/>
                <w:b/>
                <w:sz w:val="24"/>
              </w:rPr>
            </w:r>
            <w:r>
              <w:rPr>
                <w:sz w:val="24"/>
                <w:b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b/>
                <w:sz w:val="24"/>
              </w:rPr>
            </w:r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before="100" w:after="100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Chiffre d’affaires global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6" w:hanging="0"/>
              <w:jc w:val="center"/>
              <w:rPr>
                <w:rFonts w:ascii="Calibri Light" w:hAnsi="Calibri Light" w:cs="Calibri Light"/>
                <w:sz w:val="24"/>
              </w:rPr>
            </w:pPr>
            <w:r>
              <w:fldChar w:fldCharType="begin">
                <w:ffData>
                  <w:name w:val="Texte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 Light" w:ascii="Calibri Light" w:hAnsi="Calibri Light"/>
              </w:rPr>
              <w:instrText xml:space="preserve"> FORMTEXT </w:instrText>
            </w:r>
            <w:bookmarkStart w:id="2" w:name="Texte921"/>
            <w:r>
              <w:rPr>
                <w:rFonts w:cs="Calibri Light" w:ascii="Calibri Light" w:hAnsi="Calibri Light"/>
                <w:sz w:val="24"/>
              </w:rPr>
            </w:r>
            <w:r>
              <w:rPr>
                <w:sz w:val="24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4"/>
              </w:rPr>
              <w:t>     </w:t>
            </w:r>
            <w:r/>
            <w:r>
              <w:rPr>
                <w:sz w:val="24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4"/>
              </w:rPr>
            </w:r>
            <w:bookmarkEnd w:id="2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Calibri Light" w:hAnsi="Calibri Light" w:cs="Calibri Light"/>
                <w:sz w:val="24"/>
              </w:rPr>
            </w:pPr>
            <w:r>
              <w:fldChar w:fldCharType="begin">
                <w:ffData>
                  <w:name w:val="Texte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 Light" w:ascii="Calibri Light" w:hAnsi="Calibri Light"/>
              </w:rPr>
              <w:instrText xml:space="preserve"> FORMTEXT </w:instrText>
            </w:r>
            <w:bookmarkStart w:id="3" w:name="Texte931"/>
            <w:r>
              <w:rPr>
                <w:rFonts w:cs="Calibri Light" w:ascii="Calibri Light" w:hAnsi="Calibri Light"/>
                <w:sz w:val="24"/>
              </w:rPr>
            </w:r>
            <w:r>
              <w:rPr>
                <w:sz w:val="24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4"/>
              </w:rPr>
              <w:t>     </w:t>
            </w:r>
            <w:r/>
            <w:r>
              <w:rPr>
                <w:sz w:val="24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4"/>
              </w:rPr>
            </w:r>
            <w:bookmarkEnd w:id="3"/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100" w:after="100"/>
              <w:ind w:right="355" w:hanging="0"/>
              <w:jc w:val="center"/>
              <w:rPr>
                <w:rFonts w:ascii="Calibri Light" w:hAnsi="Calibri Light" w:cs="Calibri Light"/>
                <w:sz w:val="24"/>
              </w:rPr>
            </w:pPr>
            <w:r>
              <w:fldChar w:fldCharType="begin">
                <w:ffData>
                  <w:name w:val="Texte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 Light" w:ascii="Calibri Light" w:hAnsi="Calibri Light"/>
              </w:rPr>
              <w:instrText xml:space="preserve"> FORMTEXT </w:instrText>
            </w:r>
            <w:bookmarkStart w:id="4" w:name="Texte941"/>
            <w:r>
              <w:rPr>
                <w:rFonts w:cs="Calibri Light" w:ascii="Calibri Light" w:hAnsi="Calibri Light"/>
                <w:sz w:val="24"/>
              </w:rPr>
            </w:r>
            <w:r>
              <w:rPr>
                <w:sz w:val="24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4"/>
              </w:rPr>
              <w:t>     </w:t>
            </w:r>
            <w:r/>
            <w:r>
              <w:rPr>
                <w:sz w:val="24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4"/>
              </w:rPr>
            </w:r>
            <w:bookmarkEnd w:id="4"/>
          </w:p>
        </w:tc>
      </w:tr>
      <w:tr>
        <w:trPr/>
        <w:tc>
          <w:tcPr>
            <w:tcW w:w="34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before="100" w:after="0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Chiffre d’affaires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concernant les fournitures,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services ou travaux auxquels</w:t>
            </w:r>
          </w:p>
          <w:p>
            <w:pPr>
              <w:pStyle w:val="Normal"/>
              <w:spacing w:before="0" w:after="100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  <w:t>se réfère le marché</w:t>
            </w:r>
          </w:p>
        </w:tc>
        <w:tc>
          <w:tcPr>
            <w:tcW w:w="285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sz w:val="24"/>
              </w:rPr>
            </w:pPr>
            <w:r>
              <w:rPr>
                <w:rFonts w:cs="Calibri Light" w:ascii="Calibri Light" w:hAnsi="Calibri Light"/>
                <w:b/>
                <w:sz w:val="24"/>
              </w:rPr>
            </w:r>
          </w:p>
          <w:p>
            <w:pPr>
              <w:pStyle w:val="Normal"/>
              <w:ind w:right="334" w:hanging="0"/>
              <w:jc w:val="center"/>
              <w:rPr>
                <w:rFonts w:ascii="Calibri Light" w:hAnsi="Calibri Light" w:cs="Calibri Light"/>
                <w:sz w:val="24"/>
              </w:rPr>
            </w:pPr>
            <w:r>
              <w:fldChar w:fldCharType="begin">
                <w:ffData>
                  <w:name w:val="Texte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 Light" w:ascii="Calibri Light" w:hAnsi="Calibri Light"/>
              </w:rPr>
              <w:instrText xml:space="preserve"> FORMTEXT </w:instrText>
            </w:r>
            <w:bookmarkStart w:id="5" w:name="Texte781"/>
            <w:r>
              <w:rPr>
                <w:rFonts w:cs="Calibri Light" w:ascii="Calibri Light" w:hAnsi="Calibri Light"/>
                <w:sz w:val="24"/>
              </w:rPr>
            </w:r>
            <w:r>
              <w:rPr>
                <w:sz w:val="24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4"/>
              </w:rPr>
              <w:t>     </w:t>
            </w:r>
            <w:r/>
            <w:r>
              <w:rPr>
                <w:sz w:val="24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24"/>
              </w:rPr>
            </w:r>
            <w:bookmarkEnd w:id="5"/>
          </w:p>
        </w:tc>
        <w:tc>
          <w:tcPr>
            <w:tcW w:w="269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ind w:right="431" w:hanging="0"/>
              <w:jc w:val="center"/>
              <w:rPr/>
            </w:pPr>
            <w:r>
              <w:fldChar w:fldCharType="begin">
                <w:ffData>
                  <w:name w:val="Texte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 Light" w:ascii="Calibri Light" w:hAnsi="Calibri Light"/>
              </w:rPr>
              <w:instrText xml:space="preserve"> FORMTEXT </w:instrText>
            </w:r>
            <w:bookmarkStart w:id="6" w:name="Texte791"/>
            <w:r>
              <w:rPr>
                <w:rFonts w:cs="Calibri Light" w:ascii="Calibri Light" w:hAnsi="Calibri Light"/>
                <w:sz w:val="24"/>
              </w:rPr>
            </w:r>
            <w:r>
              <w:rPr>
                <w:sz w:val="24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4"/>
              </w:rPr>
              <w:t>     </w:t>
            </w:r>
            <w:r>
              <w:rPr>
                <w:rFonts w:cs="Calibri Light" w:ascii="Calibri Light" w:hAnsi="Calibri Light"/>
                <w:sz w:val="24"/>
              </w:rPr>
            </w:r>
            <w:r>
              <w:rPr>
                <w:sz w:val="24"/>
                <w:rFonts w:cs="Calibri Light" w:ascii="Calibri Light" w:hAnsi="Calibri Light"/>
              </w:rPr>
              <w:fldChar w:fldCharType="end"/>
            </w:r>
            <w:bookmarkEnd w:id="6"/>
            <w:r>
              <w:rPr>
                <w:rFonts w:cs="Calibri Light" w:ascii="Calibri Light" w:hAnsi="Calibri Light"/>
                <w:sz w:val="24"/>
              </w:rPr>
              <w:t xml:space="preserve"> </w:t>
            </w:r>
          </w:p>
        </w:tc>
        <w:tc>
          <w:tcPr>
            <w:tcW w:w="25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sz w:val="24"/>
              </w:rPr>
            </w:pPr>
            <w:r>
              <w:rPr>
                <w:rFonts w:cs="Calibri Light" w:ascii="Calibri Light" w:hAnsi="Calibri Light"/>
                <w:sz w:val="24"/>
              </w:rPr>
            </w:r>
          </w:p>
          <w:p>
            <w:pPr>
              <w:pStyle w:val="Normal"/>
              <w:ind w:right="338" w:hanging="0"/>
              <w:jc w:val="center"/>
              <w:rPr/>
            </w:pPr>
            <w:r>
              <w:fldChar w:fldCharType="begin">
                <w:ffData>
                  <w:name w:val="Texte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alibri Light" w:ascii="Calibri Light" w:hAnsi="Calibri Light"/>
              </w:rPr>
              <w:instrText xml:space="preserve"> FORMTEXT </w:instrText>
            </w:r>
            <w:bookmarkStart w:id="7" w:name="Texte801"/>
            <w:r>
              <w:rPr>
                <w:rFonts w:cs="Calibri Light" w:ascii="Calibri Light" w:hAnsi="Calibri Light"/>
                <w:sz w:val="24"/>
              </w:rPr>
            </w:r>
            <w:r>
              <w:rPr>
                <w:sz w:val="24"/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  <w:sz w:val="24"/>
              </w:rPr>
              <w:t>     </w:t>
            </w:r>
            <w:r>
              <w:rPr>
                <w:rFonts w:cs="Calibri Light" w:ascii="Calibri Light" w:hAnsi="Calibri Light"/>
                <w:sz w:val="24"/>
              </w:rPr>
            </w:r>
            <w:r>
              <w:rPr>
                <w:sz w:val="24"/>
                <w:rFonts w:cs="Calibri Light" w:ascii="Calibri Light" w:hAnsi="Calibri Light"/>
              </w:rPr>
              <w:fldChar w:fldCharType="end"/>
            </w:r>
            <w:bookmarkEnd w:id="7"/>
            <w:r>
              <w:rPr>
                <w:rFonts w:cs="Calibri Light" w:ascii="Calibri Light" w:hAnsi="Calibri Light"/>
                <w:sz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TextBody"/>
        <w:ind w:right="0" w:firstLine="709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TextBody"/>
        <w:ind w:right="0" w:firstLine="709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TextBody"/>
        <w:ind w:right="0" w:firstLine="709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</w:p>
    <w:p>
      <w:pPr>
        <w:pStyle w:val="Normal"/>
        <w:rPr>
          <w:rFonts w:ascii="Calibri Light" w:hAnsi="Calibri Light" w:cs="Calibri Light"/>
          <w:sz w:val="22"/>
        </w:rPr>
      </w:pPr>
      <w:r>
        <w:rPr>
          <w:rFonts w:cs="Calibri Light" w:ascii="Calibri Light" w:hAnsi="Calibri Light"/>
          <w:sz w:val="22"/>
        </w:rPr>
      </w:r>
      <w:r>
        <w:br w:type="page"/>
      </w:r>
    </w:p>
    <w:p>
      <w:pPr>
        <w:pStyle w:val="Heading1"/>
        <w:pBdr>
          <w:bottom w:val="single" w:sz="8" w:space="2" w:color="000000"/>
        </w:pBdr>
        <w:ind w:left="0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NNEXE N° II</w:t>
      </w:r>
    </w:p>
    <w:p>
      <w:pPr>
        <w:pStyle w:val="Heading9"/>
        <w:spacing w:before="0" w:after="0"/>
        <w:ind w:left="0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9"/>
        <w:spacing w:before="0" w:after="0"/>
        <w:ind w:left="0" w:right="0" w:hanging="0"/>
        <w:jc w:val="center"/>
        <w:rPr>
          <w:rFonts w:ascii="Calibri Light" w:hAnsi="Calibri Light" w:cs="Calibri Light"/>
          <w:b/>
          <w:b/>
          <w:i/>
          <w:i/>
          <w:iCs/>
        </w:rPr>
      </w:pPr>
      <w:r>
        <w:rPr>
          <w:rFonts w:cs="Calibri Light" w:ascii="Calibri Light" w:hAnsi="Calibri Light"/>
          <w:b/>
          <w:i/>
          <w:iCs/>
        </w:rPr>
        <w:t>DÉCLARATION INDIQUANT LES EFFECTIFS DU CANDIDAT ET L’IMPORTANCE DU PERSONNEL D’ENCADREMENT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iCs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caps/>
          <w:sz w:val="22"/>
        </w:rPr>
      </w:pPr>
      <w:r>
        <w:rPr>
          <w:rFonts w:cs="Calibri Light" w:ascii="Calibri Light" w:hAnsi="Calibri Light"/>
          <w:sz w:val="24"/>
          <w:szCs w:val="24"/>
        </w:rPr>
        <w:t>Pour chacune des trois dernières années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9"/>
        <w:gridCol w:w="6300"/>
        <w:gridCol w:w="5833"/>
      </w:tblGrid>
      <w:tr>
        <w:trPr>
          <w:trHeight w:val="738" w:hRule="atLeast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sz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</w:rPr>
              <w:t>ANNÉE</w:t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sz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</w:rPr>
              <w:t>Effectif global du candidat</w:t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aps/>
                <w:sz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</w:rPr>
              <w:t>Importance du personnel d’encadrement</w:t>
            </w:r>
          </w:p>
        </w:tc>
      </w:tr>
      <w:tr>
        <w:trPr>
          <w:trHeight w:val="540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  <w:b/>
                <w:b/>
                <w:caps/>
                <w:sz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fldChar w:fldCharType="begin">
                <w:ffData>
                  <w:name w:val="Texte76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</w:rPr>
              <w:instrText xml:space="preserve"> FORMTEXT </w:instrText>
            </w:r>
            <w:bookmarkStart w:id="8" w:name="Texte761"/>
            <w:r>
              <w:rPr>
                <w:rFonts w:cs="Calibri Light" w:ascii="Calibri Light" w:hAnsi="Calibri Light"/>
              </w:rPr>
            </w:r>
            <w:r>
              <w:rPr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</w:rPr>
              <w:t>     </w:t>
            </w:r>
            <w:r/>
            <w:r>
              <w:rPr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</w:rPr>
            </w:r>
            <w:bookmarkEnd w:id="8"/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fldChar w:fldCharType="begin">
                <w:ffData>
                  <w:name w:val="Texte77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</w:rPr>
              <w:instrText xml:space="preserve"> FORMTEXT </w:instrText>
            </w:r>
            <w:bookmarkStart w:id="9" w:name="Texte771"/>
            <w:r>
              <w:rPr>
                <w:rFonts w:cs="Calibri Light" w:ascii="Calibri Light" w:hAnsi="Calibri Light"/>
              </w:rPr>
            </w:r>
            <w:r>
              <w:rPr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</w:rPr>
              <w:t>     </w:t>
            </w:r>
            <w:r/>
            <w:r>
              <w:rPr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</w:rPr>
            </w:r>
            <w:bookmarkEnd w:id="9"/>
          </w:p>
        </w:tc>
      </w:tr>
      <w:tr>
        <w:trPr>
          <w:trHeight w:val="244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0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3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83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04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30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83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204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583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1"/>
        <w:pBdr>
          <w:bottom w:val="single" w:sz="8" w:space="2" w:color="000000"/>
        </w:pBdr>
        <w:ind w:left="0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NNEXE N° III</w:t>
      </w:r>
    </w:p>
    <w:p>
      <w:pPr>
        <w:pStyle w:val="Heading9"/>
        <w:spacing w:before="0" w:after="0"/>
        <w:ind w:left="0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9"/>
        <w:spacing w:before="0" w:after="0"/>
        <w:ind w:left="0" w:right="0" w:hanging="0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  <w:i/>
          <w:iCs/>
        </w:rPr>
        <w:t>OUTILLAGE – MATÉRIEL – ÉQUIPEMENT TECHNIQUE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_________________________________________________________________________________________________</w:t>
      </w:r>
    </w:p>
    <w:p>
      <w:pPr>
        <w:pStyle w:val="Heading9"/>
        <w:ind w:left="0" w:right="0" w:hanging="0"/>
        <w:jc w:val="center"/>
        <w:rPr>
          <w:rFonts w:ascii="Calibri Light" w:hAnsi="Calibri Light" w:cs="Calibri Light"/>
          <w:b/>
          <w:b/>
          <w:caps/>
          <w:sz w:val="22"/>
        </w:rPr>
      </w:pPr>
      <w:r>
        <w:rPr/>
        <w:t>dont le prestataire ou l'entrepreneur dispose pour l'exécution des services ou de l'ouvrage objet de la présente consultation</w:t>
      </w:r>
    </w:p>
    <w:tbl>
      <w:tblPr>
        <w:tblW w:w="14182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  <w:gridCol w:w="6314"/>
      </w:tblGrid>
      <w:tr>
        <w:trPr>
          <w:tblHeader w:val="true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b/>
                <w:b/>
                <w:caps/>
                <w:sz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</w:rPr>
              <w:t>outillage – Équipement technique – Matériel</w:t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b/>
                <w:b/>
                <w:caps/>
                <w:sz w:val="22"/>
              </w:rPr>
            </w:pPr>
            <w:r>
              <w:rPr>
                <w:rFonts w:cs="Calibri Light" w:ascii="Calibri Light" w:hAnsi="Calibri Light"/>
                <w:b/>
                <w:caps/>
                <w:sz w:val="22"/>
              </w:rPr>
              <w:t>techniciens ou organismes techniques mis a disposition pour l’exécution de l’OUVRAGE</w:t>
            </w:r>
          </w:p>
        </w:tc>
      </w:tr>
      <w:tr>
        <w:trPr>
          <w:trHeight w:val="1807" w:hRule="atLeast"/>
          <w:cantSplit w:val="true"/>
        </w:trPr>
        <w:tc>
          <w:tcPr>
            <w:tcW w:w="78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fldChar w:fldCharType="begin">
                <w:ffData>
                  <w:name w:val="Texte36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</w:rPr>
              <w:instrText xml:space="preserve"> FORMTEXT </w:instrText>
            </w:r>
            <w:bookmarkStart w:id="10" w:name="Texte361"/>
            <w:r>
              <w:rPr>
                <w:rFonts w:cs="Calibri Light" w:ascii="Calibri Light" w:hAnsi="Calibri Light"/>
              </w:rPr>
            </w:r>
            <w:r>
              <w:rPr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</w:rPr>
              <w:t>     </w:t>
            </w:r>
            <w:r/>
            <w:r>
              <w:rPr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</w:rPr>
            </w:r>
            <w:bookmarkEnd w:id="10"/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63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rFonts w:ascii="Calibri Light" w:hAnsi="Calibri Light" w:cs="Calibri Light"/>
              </w:rPr>
            </w:pPr>
            <w:r>
              <w:fldChar w:fldCharType="begin">
                <w:ffData>
                  <w:name w:val="Texte37"/>
                  <w:enabled/>
                  <w:calcOnExit w:val="0"/>
                  <w:textInput/>
                </w:ffData>
              </w:fldChar>
            </w:r>
            <w:r>
              <w:rPr>
                <w:rFonts w:cs="Calibri Light" w:ascii="Calibri Light" w:hAnsi="Calibri Light"/>
              </w:rPr>
              <w:instrText xml:space="preserve"> FORMTEXT </w:instrText>
            </w:r>
            <w:bookmarkStart w:id="11" w:name="Texte371"/>
            <w:r>
              <w:rPr>
                <w:rFonts w:cs="Calibri Light" w:ascii="Calibri Light" w:hAnsi="Calibri Light"/>
              </w:rPr>
            </w:r>
            <w:r>
              <w:rPr>
                <w:rFonts w:cs="Calibri Light" w:ascii="Calibri Light" w:hAnsi="Calibri Light"/>
              </w:rPr>
              <w:fldChar w:fldCharType="separate"/>
            </w:r>
            <w:r>
              <w:rPr>
                <w:rFonts w:cs="Calibri Light" w:ascii="Calibri Light" w:hAnsi="Calibri Light"/>
              </w:rPr>
              <w:t>     </w:t>
            </w:r>
            <w:r/>
            <w:r>
              <w:rPr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</w:rPr>
            </w:r>
            <w:bookmarkEnd w:id="11"/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  <w:bookmarkStart w:id="12" w:name="Texte6111"/>
      <w:bookmarkStart w:id="13" w:name="__Fieldmark__1868_1858083635"/>
      <w:bookmarkStart w:id="14" w:name="__Fieldmark__1868_18"/>
      <w:bookmarkStart w:id="15" w:name="Texte6011"/>
      <w:bookmarkStart w:id="16" w:name="__Fieldmark__1866_1858083635"/>
      <w:bookmarkStart w:id="17" w:name="__Fieldmark__1866_18"/>
      <w:bookmarkStart w:id="18" w:name="__Fieldmark__1864_1858083635"/>
      <w:bookmarkStart w:id="19" w:name="__Fieldmark__1864_18"/>
      <w:bookmarkStart w:id="20" w:name="Texte4311"/>
      <w:bookmarkStart w:id="21" w:name="__Fieldmark__1863_1858083635"/>
      <w:bookmarkStart w:id="22" w:name="Texte7211"/>
      <w:bookmarkStart w:id="23" w:name="__Fieldmark__1863_18"/>
      <w:bookmarkStart w:id="24" w:name="Texte5811"/>
      <w:bookmarkStart w:id="25" w:name="__Fieldmark__1861_1858083635"/>
      <w:bookmarkStart w:id="26" w:name="__Fieldmark__1861_18"/>
      <w:bookmarkStart w:id="27" w:name="Texte5711"/>
      <w:bookmarkStart w:id="28" w:name="__Fieldmark__1859_1858083635"/>
      <w:bookmarkStart w:id="29" w:name="__Fieldmark__1859_18"/>
      <w:bookmarkStart w:id="30" w:name="__Fieldmark__1857_1858083635"/>
      <w:bookmarkStart w:id="31" w:name="__Fieldmark__1857_18"/>
      <w:bookmarkStart w:id="32" w:name="Texte4211"/>
      <w:bookmarkStart w:id="33" w:name="__Fieldmark__1856_1858083635"/>
      <w:bookmarkStart w:id="34" w:name="__Fieldmark__1856_18"/>
      <w:bookmarkStart w:id="35" w:name="Texte5511"/>
      <w:bookmarkStart w:id="36" w:name="__Fieldmark__1853_1858083635"/>
      <w:bookmarkStart w:id="37" w:name="__Fieldmark__1853_18"/>
      <w:bookmarkStart w:id="38" w:name="Texte5411"/>
      <w:bookmarkStart w:id="39" w:name="__Fieldmark__1851_1858083635"/>
      <w:bookmarkStart w:id="40" w:name="__Fieldmark__1851_18"/>
      <w:bookmarkStart w:id="41" w:name="Texte7111"/>
      <w:bookmarkStart w:id="42" w:name="__Fieldmark__1849_1858083635"/>
      <w:bookmarkStart w:id="43" w:name="__Fieldmark__1849_18"/>
      <w:bookmarkStart w:id="44" w:name="Texte4111"/>
      <w:bookmarkStart w:id="45" w:name="__Fieldmark__1847_1858083635"/>
      <w:bookmarkStart w:id="46" w:name="__Fieldmark__1847_18"/>
      <w:bookmarkStart w:id="47" w:name="Texte5211"/>
      <w:bookmarkStart w:id="48" w:name="__Fieldmark__1845_1858083635"/>
      <w:bookmarkStart w:id="49" w:name="__Fieldmark__1845_18"/>
      <w:bookmarkStart w:id="50" w:name="Texte5111"/>
      <w:bookmarkStart w:id="51" w:name="__Fieldmark__1843_1858083635"/>
      <w:bookmarkStart w:id="52" w:name="__Fieldmark__1843_18"/>
      <w:bookmarkStart w:id="53" w:name="Texte7011"/>
      <w:bookmarkStart w:id="54" w:name="__Fieldmark__1841_1858083635"/>
      <w:bookmarkStart w:id="55" w:name="__Fieldmark__1841_18"/>
      <w:bookmarkStart w:id="56" w:name="Texte4011"/>
      <w:bookmarkStart w:id="57" w:name="__Fieldmark__1839_1858083635"/>
      <w:bookmarkStart w:id="58" w:name="Texte6911"/>
      <w:bookmarkStart w:id="59" w:name="__Fieldmark__1839_18"/>
      <w:bookmarkStart w:id="60" w:name="Texte4911"/>
      <w:bookmarkStart w:id="61" w:name="__Fieldmark__1837_1858083635"/>
      <w:bookmarkStart w:id="62" w:name="__Fieldmark__1837_18"/>
      <w:bookmarkStart w:id="63" w:name="Texte4811"/>
      <w:bookmarkStart w:id="64" w:name="__Fieldmark__1835_1858083635"/>
      <w:bookmarkStart w:id="65" w:name="__Fieldmark__1835_18"/>
      <w:bookmarkStart w:id="66" w:name="__Fieldmark__1833_1858083635"/>
      <w:bookmarkStart w:id="67" w:name="__Fieldmark__1833_18"/>
      <w:bookmarkStart w:id="68" w:name="Texte3911"/>
      <w:bookmarkStart w:id="69" w:name="__Fieldmark__1832_1858083635"/>
      <w:bookmarkStart w:id="70" w:name="Texte6811"/>
      <w:bookmarkStart w:id="71" w:name="__Fieldmark__1832_18"/>
      <w:bookmarkStart w:id="72" w:name="Texte4611"/>
      <w:bookmarkStart w:id="73" w:name="__Fieldmark__1829_1858083635"/>
      <w:bookmarkStart w:id="74" w:name="__Fieldmark__1829_18"/>
      <w:bookmarkStart w:id="75" w:name="Texte4511"/>
      <w:bookmarkStart w:id="76" w:name="__Fieldmark__1827_1858083635"/>
      <w:bookmarkStart w:id="77" w:name="__Fieldmark__1827_18"/>
      <w:bookmarkStart w:id="78" w:name="__Fieldmark__1825_1858083635"/>
      <w:bookmarkStart w:id="79" w:name="__Fieldmark__1825_18"/>
      <w:bookmarkStart w:id="80" w:name="Texte3811"/>
      <w:bookmarkStart w:id="81" w:name="__Fieldmark__1824_1858083635"/>
      <w:bookmarkStart w:id="82" w:name="Texte6111"/>
      <w:bookmarkStart w:id="83" w:name="__Fieldmark__1868_1858083635"/>
      <w:bookmarkStart w:id="84" w:name="__Fieldmark__1868_18"/>
      <w:bookmarkStart w:id="85" w:name="Texte6011"/>
      <w:bookmarkStart w:id="86" w:name="__Fieldmark__1866_1858083635"/>
      <w:bookmarkStart w:id="87" w:name="__Fieldmark__1866_18"/>
      <w:bookmarkStart w:id="88" w:name="__Fieldmark__1864_1858083635"/>
      <w:bookmarkStart w:id="89" w:name="__Fieldmark__1864_18"/>
      <w:bookmarkStart w:id="90" w:name="Texte4311"/>
      <w:bookmarkStart w:id="91" w:name="__Fieldmark__1863_1858083635"/>
      <w:bookmarkStart w:id="92" w:name="Texte7211"/>
      <w:bookmarkStart w:id="93" w:name="__Fieldmark__1863_18"/>
      <w:bookmarkStart w:id="94" w:name="Texte5811"/>
      <w:bookmarkStart w:id="95" w:name="__Fieldmark__1861_1858083635"/>
      <w:bookmarkStart w:id="96" w:name="__Fieldmark__1861_18"/>
      <w:bookmarkStart w:id="97" w:name="Texte5711"/>
      <w:bookmarkStart w:id="98" w:name="__Fieldmark__1859_1858083635"/>
      <w:bookmarkStart w:id="99" w:name="__Fieldmark__1859_18"/>
      <w:bookmarkStart w:id="100" w:name="__Fieldmark__1857_1858083635"/>
      <w:bookmarkStart w:id="101" w:name="__Fieldmark__1857_18"/>
      <w:bookmarkStart w:id="102" w:name="Texte4211"/>
      <w:bookmarkStart w:id="103" w:name="__Fieldmark__1856_1858083635"/>
      <w:bookmarkStart w:id="104" w:name="__Fieldmark__1856_18"/>
      <w:bookmarkStart w:id="105" w:name="Texte5511"/>
      <w:bookmarkStart w:id="106" w:name="__Fieldmark__1853_1858083635"/>
      <w:bookmarkStart w:id="107" w:name="__Fieldmark__1853_18"/>
      <w:bookmarkStart w:id="108" w:name="Texte5411"/>
      <w:bookmarkStart w:id="109" w:name="__Fieldmark__1851_1858083635"/>
      <w:bookmarkStart w:id="110" w:name="__Fieldmark__1851_18"/>
      <w:bookmarkStart w:id="111" w:name="Texte7111"/>
      <w:bookmarkStart w:id="112" w:name="__Fieldmark__1849_1858083635"/>
      <w:bookmarkStart w:id="113" w:name="__Fieldmark__1849_18"/>
      <w:bookmarkStart w:id="114" w:name="Texte4111"/>
      <w:bookmarkStart w:id="115" w:name="__Fieldmark__1847_1858083635"/>
      <w:bookmarkStart w:id="116" w:name="__Fieldmark__1847_18"/>
      <w:bookmarkStart w:id="117" w:name="Texte5211"/>
      <w:bookmarkStart w:id="118" w:name="__Fieldmark__1845_1858083635"/>
      <w:bookmarkStart w:id="119" w:name="__Fieldmark__1845_18"/>
      <w:bookmarkStart w:id="120" w:name="Texte5111"/>
      <w:bookmarkStart w:id="121" w:name="__Fieldmark__1843_1858083635"/>
      <w:bookmarkStart w:id="122" w:name="__Fieldmark__1843_18"/>
      <w:bookmarkStart w:id="123" w:name="Texte7011"/>
      <w:bookmarkStart w:id="124" w:name="__Fieldmark__1841_1858083635"/>
      <w:bookmarkStart w:id="125" w:name="__Fieldmark__1841_18"/>
      <w:bookmarkStart w:id="126" w:name="Texte4011"/>
      <w:bookmarkStart w:id="127" w:name="__Fieldmark__1839_1858083635"/>
      <w:bookmarkStart w:id="128" w:name="Texte6911"/>
      <w:bookmarkStart w:id="129" w:name="__Fieldmark__1839_18"/>
      <w:bookmarkStart w:id="130" w:name="Texte4911"/>
      <w:bookmarkStart w:id="131" w:name="__Fieldmark__1837_1858083635"/>
      <w:bookmarkStart w:id="132" w:name="__Fieldmark__1837_18"/>
      <w:bookmarkStart w:id="133" w:name="Texte4811"/>
      <w:bookmarkStart w:id="134" w:name="__Fieldmark__1835_1858083635"/>
      <w:bookmarkStart w:id="135" w:name="__Fieldmark__1835_18"/>
      <w:bookmarkStart w:id="136" w:name="__Fieldmark__1833_1858083635"/>
      <w:bookmarkStart w:id="137" w:name="__Fieldmark__1833_18"/>
      <w:bookmarkStart w:id="138" w:name="Texte3911"/>
      <w:bookmarkStart w:id="139" w:name="__Fieldmark__1832_1858083635"/>
      <w:bookmarkStart w:id="140" w:name="Texte6811"/>
      <w:bookmarkStart w:id="141" w:name="__Fieldmark__1832_18"/>
      <w:bookmarkStart w:id="142" w:name="Texte4611"/>
      <w:bookmarkStart w:id="143" w:name="__Fieldmark__1829_1858083635"/>
      <w:bookmarkStart w:id="144" w:name="__Fieldmark__1829_18"/>
      <w:bookmarkStart w:id="145" w:name="Texte4511"/>
      <w:bookmarkStart w:id="146" w:name="__Fieldmark__1827_1858083635"/>
      <w:bookmarkStart w:id="147" w:name="__Fieldmark__1827_18"/>
      <w:bookmarkStart w:id="148" w:name="__Fieldmark__1825_1858083635"/>
      <w:bookmarkStart w:id="149" w:name="__Fieldmark__1825_18"/>
      <w:bookmarkStart w:id="150" w:name="Texte3811"/>
      <w:bookmarkStart w:id="151" w:name="__Fieldmark__1824_1858083635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>Annexes au RC-</w:t>
    </w:r>
    <w:r>
      <w:rPr>
        <w:rFonts w:cs="Calibri Light" w:ascii="Calibri Light" w:hAnsi="Calibri Light"/>
        <w:b/>
        <w:bCs/>
        <w:sz w:val="22"/>
        <w:szCs w:val="22"/>
      </w:rPr>
      <w:t xml:space="preserve"> </w:t>
    </w:r>
    <w:r>
      <w:rPr>
        <w:rFonts w:cs="Arial" w:ascii="Arial" w:hAnsi="Arial"/>
        <w:b/>
        <w:bCs/>
        <w:sz w:val="16"/>
        <w:szCs w:val="16"/>
        <w:shd w:fill="auto" w:val="clear"/>
      </w:rPr>
      <w:t>HCRNC-BTAI-AOO-AMO-SDIE-DTPN988-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758" w:hanging="0"/>
      <w:jc w:val="center"/>
      <w:rPr>
        <w:rFonts w:ascii="Arial" w:hAnsi="Arial" w:cs="Arial"/>
      </w:rPr>
    </w:pPr>
    <w:r>
      <w:rPr>
        <w:rFonts w:cs="Arial" w:ascii="Arial" w:hAnsi="Arial"/>
      </w:rPr>
      <w:t>Tableau à utiliser autant de fois que nécessai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basedOn w:val="DefaultParagraphFont"/>
    <w:qFormat/>
    <w:rPr>
      <w:rFonts w:ascii="Cambria" w:hAnsi="Cambria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rFonts w:cs="Times New Roman"/>
      <w:sz w:val="20"/>
      <w:szCs w:val="20"/>
    </w:rPr>
  </w:style>
  <w:style w:type="character" w:styleId="BodyText3Char">
    <w:name w:val="Body Text 3 Char"/>
    <w:basedOn w:val="DefaultParagraphFont"/>
    <w:qFormat/>
    <w:rPr>
      <w:rFonts w:cs="Times New Roman"/>
      <w:sz w:val="16"/>
      <w:szCs w:val="16"/>
    </w:rPr>
  </w:style>
  <w:style w:type="character" w:styleId="BodyText2Char">
    <w:name w:val="Body Text 2 Char"/>
    <w:basedOn w:val="DefaultParagraphFont"/>
    <w:qFormat/>
    <w:rPr>
      <w:rFonts w:cs="Times New Roman"/>
      <w:sz w:val="20"/>
      <w:szCs w:val="20"/>
    </w:rPr>
  </w:style>
  <w:style w:type="character" w:styleId="CommentTextChar">
    <w:name w:val="Comment Text Char"/>
    <w:basedOn w:val="DefaultParagraphFont"/>
    <w:qFormat/>
    <w:rPr>
      <w:rFonts w:cs="Times New Roman"/>
      <w:sz w:val="20"/>
      <w:szCs w:val="20"/>
    </w:rPr>
  </w:style>
  <w:style w:type="character" w:styleId="HeaderChar">
    <w:name w:val="Header Char"/>
    <w:basedOn w:val="DefaultParagraphFont"/>
    <w:qFormat/>
    <w:rPr>
      <w:rFonts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cs="Times New Roman"/>
      <w:sz w:val="20"/>
      <w:szCs w:val="20"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Hyperlink1">
    <w:name w:val="Hyperlink1"/>
    <w:basedOn w:val="DefaultParagraphFont"/>
    <w:qFormat/>
    <w:rPr>
      <w:rFonts w:cs="Times New Roman"/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cs="Times New Roman"/>
      <w:sz w:val="20"/>
      <w:szCs w:val="20"/>
    </w:rPr>
  </w:style>
  <w:style w:type="character" w:styleId="BodyTextIndentChar">
    <w:name w:val="Body Text Indent Char"/>
    <w:basedOn w:val="DefaultParagraphFont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Entteetpieddepage">
    <w:name w:val="En-tête et pied de pag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1">
    <w:name w:val="Body Text Indent1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1">
    <w:name w:val="TOC 1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1">
    <w:name w:val="TOC 31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1">
    <w:name w:val="TOC 41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itre10">
    <w:name w:val="Titre 10"/>
    <w:basedOn w:val="Titre1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2:49:28Z</dcterms:created>
  <dc:creator/>
  <dc:description/>
  <dc:language>en-US</dc:language>
  <cp:lastModifiedBy/>
  <cp:revision>1</cp:revision>
  <dc:subject/>
  <dc:title> </dc:title>
</cp:coreProperties>
</file>