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hanging="0"/>
        <w:jc w:val="center"/>
        <w:rPr/>
      </w:pPr>
      <w:r>
        <w:rPr/>
        <w:t>ANNEXE N° 4</w:t>
      </w:r>
    </w:p>
    <w:p>
      <w:pPr>
        <w:pStyle w:val="Normal"/>
        <w:rPr>
          <w:b/>
          <w:b/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9"/>
        <w:spacing w:before="0" w:after="0"/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ANNEXE RÉFÉRENCES - DESCRIPTION PRÉCISE DES PRINCIPALES RÉFÉRENCES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/>
        <w:t>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sz w:val="22"/>
        </w:rPr>
        <w:t>Le candidat doit compléter le tableau ci-dessous avec :</w:t>
      </w:r>
    </w:p>
    <w:p>
      <w:pPr>
        <w:pStyle w:val="Normal"/>
        <w:ind w:left="567" w:right="39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fldChar w:fldCharType="begin">
          <w:ffData>
            <w:name w:val="__Fieldmark__13_408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00527494"/>
      <w:bookmarkStart w:id="1" w:name="__Fieldmark__0_1200527494"/>
      <w:bookmarkEnd w:id="1"/>
      <w:r>
        <w:rPr/>
      </w:r>
      <w:r>
        <w:rPr/>
        <w:fldChar w:fldCharType="end"/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i/>
          <w:iCs/>
          <w:sz w:val="22"/>
        </w:rPr>
        <w:t xml:space="preserve">liste des références de fournitures ou de services </w:t>
      </w:r>
      <w:r>
        <w:rPr>
          <w:rFonts w:cs="Arial" w:ascii="Arial" w:hAnsi="Arial"/>
          <w:sz w:val="22"/>
        </w:rPr>
        <w:t>fournis au cours des 5 dernières années</w:t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right="110" w:hanging="0"/>
        <w:jc w:val="both"/>
        <w:rPr/>
      </w:pPr>
      <w:r>
        <w:rPr/>
      </w:r>
    </w:p>
    <w:tbl>
      <w:tblPr>
        <w:tblW w:w="22439" w:type="dxa"/>
        <w:jc w:val="left"/>
        <w:tblInd w:w="-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398"/>
        <w:gridCol w:w="1760"/>
        <w:gridCol w:w="3062"/>
        <w:gridCol w:w="1806"/>
        <w:gridCol w:w="1485"/>
        <w:gridCol w:w="1867"/>
        <w:gridCol w:w="1194"/>
        <w:gridCol w:w="1178"/>
        <w:gridCol w:w="1883"/>
        <w:gridCol w:w="1699"/>
        <w:gridCol w:w="2541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jc w:val="both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m de l’opération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Descriptif de l’opération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Surface SDP créée (m²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Surface SDP réhabilitée (m²)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-dispositif de sûreté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/>
            </w:pPr>
            <w:r>
              <w:rPr>
                <w:rFonts w:cs="Arial" w:ascii="Arial" w:hAnsi="Arial"/>
                <w:b/>
                <w:sz w:val="22"/>
              </w:rPr>
              <w:t>Maître d’Ouvrage et ses coordonnées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scription de la missio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lus-value apportée par le candidat sur ce projet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tant des honoraires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€TTC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ontant du ou des  marchés (MPGP, CR, PPP…) en lien à l’étude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€TTC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de début de la mission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 de fin de la mission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Étude comprenant un Schéma Directeur Immobilier ou une mission de programmiste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oui/non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Étude ayant une dimension urbanistique</w:t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oui/non)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1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Étude incluant une analyse d’ingénierie de la défense ou la sûreté bâtimentaire</w:t>
            </w:r>
          </w:p>
          <w:p>
            <w:pPr>
              <w:pStyle w:val="Normal"/>
              <w:snapToGrid w:val="false"/>
              <w:ind w:right="110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ind w:right="11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oui/non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1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2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3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4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5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6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7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8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9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both"/>
              <w:rPr/>
            </w:pPr>
            <w:r>
              <w:rPr/>
              <w:t>10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0" w:hanging="0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right="-758" w:hanging="0"/>
        <w:rPr/>
      </w:pPr>
      <w:r>
        <w:rPr/>
      </w:r>
      <w:bookmarkStart w:id="2" w:name="Texte731"/>
      <w:bookmarkStart w:id="3" w:name="__Fieldmark__1824_1858083635"/>
      <w:bookmarkStart w:id="4" w:name="Texte3811"/>
      <w:bookmarkStart w:id="5" w:name="__Fieldmark__1825_18"/>
      <w:bookmarkStart w:id="6" w:name="__Fieldmark__1825_1858083635"/>
      <w:bookmarkStart w:id="7" w:name="__Fieldmark__1827_18"/>
      <w:bookmarkStart w:id="8" w:name="__Fieldmark__1827_1858083635"/>
      <w:bookmarkStart w:id="9" w:name="Texte4511"/>
      <w:bookmarkStart w:id="10" w:name="__Fieldmark__1829_18"/>
      <w:bookmarkStart w:id="11" w:name="__Fieldmark__1829_1858083635"/>
      <w:bookmarkStart w:id="12" w:name="Texte4611"/>
      <w:bookmarkStart w:id="13" w:name="__Fieldmark__1832_18"/>
      <w:bookmarkStart w:id="14" w:name="Texte6811"/>
      <w:bookmarkStart w:id="15" w:name="__Fieldmark__1832_1858083635"/>
      <w:bookmarkStart w:id="16" w:name="Texte3911"/>
      <w:bookmarkStart w:id="17" w:name="__Fieldmark__1833_18"/>
      <w:bookmarkStart w:id="18" w:name="__Fieldmark__1833_1858083635"/>
      <w:bookmarkStart w:id="19" w:name="__Fieldmark__1835_18"/>
      <w:bookmarkStart w:id="20" w:name="__Fieldmark__1835_1858083635"/>
      <w:bookmarkStart w:id="21" w:name="Texte4811"/>
      <w:bookmarkStart w:id="22" w:name="__Fieldmark__1837_18"/>
      <w:bookmarkStart w:id="23" w:name="__Fieldmark__1837_1858083635"/>
      <w:bookmarkStart w:id="24" w:name="Texte4911"/>
      <w:bookmarkStart w:id="25" w:name="__Fieldmark__1839_18"/>
      <w:bookmarkStart w:id="26" w:name="Texte6911"/>
      <w:bookmarkStart w:id="27" w:name="__Fieldmark__1839_1858083635"/>
      <w:bookmarkStart w:id="28" w:name="Texte4011"/>
      <w:bookmarkStart w:id="29" w:name="__Fieldmark__1841_18"/>
      <w:bookmarkStart w:id="30" w:name="__Fieldmark__1841_1858083635"/>
      <w:bookmarkStart w:id="31" w:name="Texte7011"/>
      <w:bookmarkStart w:id="32" w:name="__Fieldmark__1843_18"/>
      <w:bookmarkStart w:id="33" w:name="__Fieldmark__1843_1858083635"/>
      <w:bookmarkStart w:id="34" w:name="Texte5111"/>
      <w:bookmarkStart w:id="35" w:name="__Fieldmark__1845_18"/>
      <w:bookmarkStart w:id="36" w:name="__Fieldmark__1845_1858083635"/>
      <w:bookmarkStart w:id="37" w:name="Texte5211"/>
      <w:bookmarkStart w:id="38" w:name="__Fieldmark__1847_18"/>
      <w:bookmarkStart w:id="39" w:name="__Fieldmark__1847_1858083635"/>
      <w:bookmarkStart w:id="40" w:name="Texte4111"/>
      <w:bookmarkStart w:id="41" w:name="__Fieldmark__1849_18"/>
      <w:bookmarkStart w:id="42" w:name="__Fieldmark__1849_1858083635"/>
      <w:bookmarkStart w:id="43" w:name="Texte7111"/>
      <w:bookmarkStart w:id="44" w:name="__Fieldmark__1851_18"/>
      <w:bookmarkStart w:id="45" w:name="__Fieldmark__1851_1858083635"/>
      <w:bookmarkStart w:id="46" w:name="Texte5411"/>
      <w:bookmarkStart w:id="47" w:name="__Fieldmark__1853_18"/>
      <w:bookmarkStart w:id="48" w:name="__Fieldmark__1853_1858083635"/>
      <w:bookmarkStart w:id="49" w:name="Texte5511"/>
      <w:bookmarkStart w:id="50" w:name="__Fieldmark__1856_18"/>
      <w:bookmarkStart w:id="51" w:name="__Fieldmark__1856_1858083635"/>
      <w:bookmarkStart w:id="52" w:name="Texte4211"/>
      <w:bookmarkStart w:id="53" w:name="__Fieldmark__1857_18"/>
      <w:bookmarkStart w:id="54" w:name="__Fieldmark__1857_1858083635"/>
      <w:bookmarkStart w:id="55" w:name="__Fieldmark__1859_18"/>
      <w:bookmarkStart w:id="56" w:name="__Fieldmark__1859_1858083635"/>
      <w:bookmarkStart w:id="57" w:name="Texte5711"/>
      <w:bookmarkStart w:id="58" w:name="__Fieldmark__1861_18"/>
      <w:bookmarkStart w:id="59" w:name="__Fieldmark__1861_1858083635"/>
      <w:bookmarkStart w:id="60" w:name="Texte5811"/>
      <w:bookmarkStart w:id="61" w:name="__Fieldmark__1863_18"/>
      <w:bookmarkStart w:id="62" w:name="Texte7211"/>
      <w:bookmarkStart w:id="63" w:name="__Fieldmark__1863_1858083635"/>
      <w:bookmarkStart w:id="64" w:name="Texte4311"/>
      <w:bookmarkStart w:id="65" w:name="__Fieldmark__1864_18"/>
      <w:bookmarkStart w:id="66" w:name="__Fieldmark__1864_1858083635"/>
      <w:bookmarkStart w:id="67" w:name="__Fieldmark__1866_18"/>
      <w:bookmarkStart w:id="68" w:name="__Fieldmark__1866_1858083635"/>
      <w:bookmarkStart w:id="69" w:name="Texte6011"/>
      <w:bookmarkStart w:id="70" w:name="__Fieldmark__1868_18"/>
      <w:bookmarkStart w:id="71" w:name="__Fieldmark__1868_1858083635"/>
      <w:bookmarkStart w:id="72" w:name="Texte6111"/>
      <w:bookmarkStart w:id="73" w:name="Texte731"/>
      <w:bookmarkStart w:id="74" w:name="__Fieldmark__1824_1858083635"/>
      <w:bookmarkStart w:id="75" w:name="Texte3811"/>
      <w:bookmarkStart w:id="76" w:name="__Fieldmark__1825_18"/>
      <w:bookmarkStart w:id="77" w:name="__Fieldmark__1825_1858083635"/>
      <w:bookmarkStart w:id="78" w:name="__Fieldmark__1827_18"/>
      <w:bookmarkStart w:id="79" w:name="__Fieldmark__1827_1858083635"/>
      <w:bookmarkStart w:id="80" w:name="Texte4511"/>
      <w:bookmarkStart w:id="81" w:name="__Fieldmark__1829_18"/>
      <w:bookmarkStart w:id="82" w:name="__Fieldmark__1829_1858083635"/>
      <w:bookmarkStart w:id="83" w:name="Texte4611"/>
      <w:bookmarkStart w:id="84" w:name="__Fieldmark__1832_18"/>
      <w:bookmarkStart w:id="85" w:name="Texte6811"/>
      <w:bookmarkStart w:id="86" w:name="__Fieldmark__1832_1858083635"/>
      <w:bookmarkStart w:id="87" w:name="Texte3911"/>
      <w:bookmarkStart w:id="88" w:name="__Fieldmark__1833_18"/>
      <w:bookmarkStart w:id="89" w:name="__Fieldmark__1833_1858083635"/>
      <w:bookmarkStart w:id="90" w:name="__Fieldmark__1835_18"/>
      <w:bookmarkStart w:id="91" w:name="__Fieldmark__1835_1858083635"/>
      <w:bookmarkStart w:id="92" w:name="Texte4811"/>
      <w:bookmarkStart w:id="93" w:name="__Fieldmark__1837_18"/>
      <w:bookmarkStart w:id="94" w:name="__Fieldmark__1837_1858083635"/>
      <w:bookmarkStart w:id="95" w:name="Texte4911"/>
      <w:bookmarkStart w:id="96" w:name="__Fieldmark__1839_18"/>
      <w:bookmarkStart w:id="97" w:name="Texte6911"/>
      <w:bookmarkStart w:id="98" w:name="__Fieldmark__1839_1858083635"/>
      <w:bookmarkStart w:id="99" w:name="Texte4011"/>
      <w:bookmarkStart w:id="100" w:name="__Fieldmark__1841_18"/>
      <w:bookmarkStart w:id="101" w:name="__Fieldmark__1841_1858083635"/>
      <w:bookmarkStart w:id="102" w:name="Texte7011"/>
      <w:bookmarkStart w:id="103" w:name="__Fieldmark__1843_18"/>
      <w:bookmarkStart w:id="104" w:name="__Fieldmark__1843_1858083635"/>
      <w:bookmarkStart w:id="105" w:name="Texte5111"/>
      <w:bookmarkStart w:id="106" w:name="__Fieldmark__1845_18"/>
      <w:bookmarkStart w:id="107" w:name="__Fieldmark__1845_1858083635"/>
      <w:bookmarkStart w:id="108" w:name="Texte5211"/>
      <w:bookmarkStart w:id="109" w:name="__Fieldmark__1847_18"/>
      <w:bookmarkStart w:id="110" w:name="__Fieldmark__1847_1858083635"/>
      <w:bookmarkStart w:id="111" w:name="Texte4111"/>
      <w:bookmarkStart w:id="112" w:name="__Fieldmark__1849_18"/>
      <w:bookmarkStart w:id="113" w:name="__Fieldmark__1849_1858083635"/>
      <w:bookmarkStart w:id="114" w:name="Texte7111"/>
      <w:bookmarkStart w:id="115" w:name="__Fieldmark__1851_18"/>
      <w:bookmarkStart w:id="116" w:name="__Fieldmark__1851_1858083635"/>
      <w:bookmarkStart w:id="117" w:name="Texte5411"/>
      <w:bookmarkStart w:id="118" w:name="__Fieldmark__1853_18"/>
      <w:bookmarkStart w:id="119" w:name="__Fieldmark__1853_1858083635"/>
      <w:bookmarkStart w:id="120" w:name="Texte5511"/>
      <w:bookmarkStart w:id="121" w:name="__Fieldmark__1856_18"/>
      <w:bookmarkStart w:id="122" w:name="__Fieldmark__1856_1858083635"/>
      <w:bookmarkStart w:id="123" w:name="Texte4211"/>
      <w:bookmarkStart w:id="124" w:name="__Fieldmark__1857_18"/>
      <w:bookmarkStart w:id="125" w:name="__Fieldmark__1857_1858083635"/>
      <w:bookmarkStart w:id="126" w:name="__Fieldmark__1859_18"/>
      <w:bookmarkStart w:id="127" w:name="__Fieldmark__1859_1858083635"/>
      <w:bookmarkStart w:id="128" w:name="Texte5711"/>
      <w:bookmarkStart w:id="129" w:name="__Fieldmark__1861_18"/>
      <w:bookmarkStart w:id="130" w:name="__Fieldmark__1861_1858083635"/>
      <w:bookmarkStart w:id="131" w:name="Texte5811"/>
      <w:bookmarkStart w:id="132" w:name="__Fieldmark__1863_18"/>
      <w:bookmarkStart w:id="133" w:name="Texte7211"/>
      <w:bookmarkStart w:id="134" w:name="__Fieldmark__1863_1858083635"/>
      <w:bookmarkStart w:id="135" w:name="Texte4311"/>
      <w:bookmarkStart w:id="136" w:name="__Fieldmark__1864_18"/>
      <w:bookmarkStart w:id="137" w:name="__Fieldmark__1864_1858083635"/>
      <w:bookmarkStart w:id="138" w:name="__Fieldmark__1866_18"/>
      <w:bookmarkStart w:id="139" w:name="__Fieldmark__1866_1858083635"/>
      <w:bookmarkStart w:id="140" w:name="Texte6011"/>
      <w:bookmarkStart w:id="141" w:name="__Fieldmark__1868_18"/>
      <w:bookmarkStart w:id="142" w:name="__Fieldmark__1868_1858083635"/>
      <w:bookmarkStart w:id="143" w:name="Texte6111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</w:p>
    <w:sectPr>
      <w:type w:val="nextPage"/>
      <w:pgSz w:orient="landscape" w:w="23811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99" w:leader="none"/>
        <w:tab w:val="left" w:pos="6551" w:leader="none"/>
        <w:tab w:val="left" w:pos="9212" w:leader="none"/>
      </w:tabs>
      <w:outlineLvl w:val="0"/>
    </w:pPr>
    <w:rPr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u w:val="no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  <w:sz w:val="22"/>
      <w:szCs w:val="22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</w:rPr>
  </w:style>
  <w:style w:type="character" w:styleId="Heading9Char">
    <w:name w:val="Heading 9 Char"/>
    <w:qFormat/>
    <w:rPr>
      <w:rFonts w:ascii="Cambria" w:hAnsi="Cambria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autdindex">
    <w:name w:val="Saut d'index"/>
    <w:qFormat/>
    <w:rPr/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Char">
    <w:name w:val="Body Text Char"/>
    <w:qFormat/>
    <w:rPr>
      <w:rFonts w:cs="Times New Roman"/>
      <w:sz w:val="20"/>
      <w:szCs w:val="20"/>
    </w:rPr>
  </w:style>
  <w:style w:type="character" w:styleId="BodyText3Char">
    <w:name w:val="Body Text 3 Char"/>
    <w:qFormat/>
    <w:rPr>
      <w:rFonts w:cs="Times New Roman"/>
      <w:sz w:val="16"/>
      <w:szCs w:val="16"/>
    </w:rPr>
  </w:style>
  <w:style w:type="character" w:styleId="BodyText2Char">
    <w:name w:val="Body Text 2 Char"/>
    <w:qFormat/>
    <w:rPr>
      <w:rFonts w:cs="Times New Roman"/>
      <w:sz w:val="20"/>
      <w:szCs w:val="20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  <w:sz w:val="20"/>
      <w:szCs w:val="20"/>
    </w:rPr>
  </w:style>
  <w:style w:type="character" w:styleId="FooterChar">
    <w:name w:val="Footer Char"/>
    <w:qFormat/>
    <w:rPr>
      <w:rFonts w:cs="Times New Roman"/>
      <w:sz w:val="20"/>
      <w:szCs w:val="20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Hyperlink1">
    <w:name w:val="Hyperlink1"/>
    <w:qFormat/>
    <w:rPr>
      <w:rFonts w:cs="Times New Roman"/>
      <w:color w:val="0000FF"/>
      <w:u w:val="single"/>
    </w:rPr>
  </w:style>
  <w:style w:type="character" w:styleId="BodyTextIndent2Char">
    <w:name w:val="Body Text Indent 2 Char"/>
    <w:qFormat/>
    <w:rPr>
      <w:rFonts w:cs="Times New Roman"/>
      <w:sz w:val="20"/>
      <w:szCs w:val="20"/>
    </w:rPr>
  </w:style>
  <w:style w:type="character" w:styleId="BodyTextIndentChar">
    <w:name w:val="Body Text Inden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jc w:val="center"/>
    </w:pPr>
    <w:rPr>
      <w:b/>
      <w:sz w:val="22"/>
      <w:lang w:val="fr-C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60" w:leader="dot"/>
      </w:tabs>
    </w:pPr>
    <w:rPr>
      <w:rFonts w:ascii="Arial" w:hAnsi="Arial" w:cs="Arial"/>
      <w:caps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Retraitcorpsdetexte3">
    <w:name w:val="WW-Retrait corps de texte 3"/>
    <w:basedOn w:val="Normal"/>
    <w:qFormat/>
    <w:pPr>
      <w:ind w:left="0" w:right="0" w:firstLine="709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Base">
    <w:name w:val="Titre Base"/>
    <w:basedOn w:val="TextBody"/>
    <w:qFormat/>
    <w:pPr>
      <w:keepNext w:val="true"/>
      <w:keepLines/>
      <w:spacing w:lineRule="atLeast" w:line="240" w:before="0" w:after="0"/>
    </w:pPr>
    <w:rPr>
      <w:rFonts w:ascii="Garamond" w:hAnsi="Garamond" w:cs="Garamond"/>
      <w:sz w:val="22"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Contenudecadre">
    <w:name w:val="Contenu de cadre"/>
    <w:basedOn w:val="Normal"/>
    <w:qFormat/>
    <w:pPr/>
    <w:rPr/>
  </w:style>
  <w:style w:type="paragraph" w:styleId="Western">
    <w:name w:val="western"/>
    <w:basedOn w:val="Normal"/>
    <w:qFormat/>
    <w:pPr>
      <w:suppressAutoHyphens w:val="false"/>
      <w:spacing w:lineRule="auto" w:line="288" w:before="62" w:after="0"/>
      <w:jc w:val="both"/>
    </w:pPr>
    <w:rPr>
      <w:rFonts w:ascii="Arial" w:hAnsi="Arial" w:cs="Arial"/>
      <w:b/>
      <w:bCs/>
      <w:sz w:val="24"/>
      <w:szCs w:val="24"/>
    </w:rPr>
  </w:style>
  <w:style w:type="paragraph" w:styleId="RPC4">
    <w:name w:val="RPC 4"/>
    <w:basedOn w:val="Normal"/>
    <w:qFormat/>
    <w:pPr>
      <w:widowControl w:val="false"/>
      <w:ind w:left="2127" w:right="0" w:hanging="0"/>
      <w:jc w:val="both"/>
    </w:pPr>
    <w:rPr>
      <w:b/>
      <w:kern w:val="2"/>
      <w:sz w:val="22"/>
      <w:szCs w:val="24"/>
    </w:rPr>
  </w:style>
  <w:style w:type="paragraph" w:styleId="NORMAL1">
    <w:name w:val="NORMAL1"/>
    <w:basedOn w:val="Normal"/>
    <w:qFormat/>
    <w:pPr>
      <w:widowControl w:val="false"/>
      <w:spacing w:before="0" w:after="240"/>
      <w:ind w:left="357" w:right="0" w:hanging="0"/>
    </w:pPr>
    <w:rPr>
      <w:kern w:val="2"/>
      <w:sz w:val="24"/>
      <w:szCs w:val="24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WWRetraitcorpsdetexte2">
    <w:name w:val="WW-Retrait corps de texte 2"/>
    <w:basedOn w:val="Normal"/>
    <w:qFormat/>
    <w:pPr>
      <w:ind w:left="0" w:right="0" w:firstLine="705"/>
      <w:jc w:val="both"/>
    </w:pPr>
    <w:rPr>
      <w:sz w:val="24"/>
    </w:rPr>
  </w:style>
  <w:style w:type="paragraph" w:styleId="Paragraphe">
    <w:name w:val="Paragraphe"/>
    <w:basedOn w:val="Normal"/>
    <w:qFormat/>
    <w:pPr>
      <w:suppressAutoHyphens w:val="false"/>
      <w:overflowPunct w:val="false"/>
      <w:autoSpaceDE w:val="false"/>
      <w:spacing w:before="120" w:after="0"/>
      <w:jc w:val="both"/>
      <w:textAlignment w:val="baseline"/>
    </w:pPr>
    <w:rPr>
      <w:sz w:val="24"/>
      <w:szCs w:val="24"/>
    </w:rPr>
  </w:style>
  <w:style w:type="paragraph" w:styleId="BodyTextIndent1">
    <w:name w:val="Body Text Indent1"/>
    <w:basedOn w:val="Normal"/>
    <w:qFormat/>
    <w:pPr>
      <w:spacing w:before="0" w:after="120"/>
      <w:ind w:left="283" w:right="0" w:hanging="0"/>
    </w:pPr>
    <w:rPr/>
  </w:style>
  <w:style w:type="paragraph" w:styleId="Corpsdetexte">
    <w:name w:val="corps de texte"/>
    <w:basedOn w:val="Normal"/>
    <w:qFormat/>
    <w:pPr>
      <w:suppressAutoHyphens w:val="false"/>
      <w:spacing w:before="120" w:after="0"/>
    </w:pPr>
    <w:rPr>
      <w:rFonts w:ascii="Arial" w:hAnsi="Arial" w:cs="Arial"/>
      <w:sz w:val="22"/>
      <w:szCs w:val="22"/>
    </w:rPr>
  </w:style>
  <w:style w:type="paragraph" w:styleId="TOC11">
    <w:name w:val="TOC 11"/>
    <w:basedOn w:val="Normal"/>
    <w:next w:val="Normal"/>
    <w:qFormat/>
    <w:pPr>
      <w:suppressAutoHyphens w:val="false"/>
      <w:spacing w:before="120" w:after="120"/>
    </w:pPr>
    <w:rPr>
      <w:rFonts w:ascii="Arial" w:hAnsi="Arial" w:cs="Arial"/>
      <w:b/>
      <w:caps/>
      <w:sz w:val="22"/>
    </w:rPr>
  </w:style>
  <w:style w:type="paragraph" w:styleId="TOC31">
    <w:name w:val="TOC 31"/>
    <w:basedOn w:val="Normal"/>
    <w:next w:val="Normal"/>
    <w:qFormat/>
    <w:pPr>
      <w:tabs>
        <w:tab w:val="clear" w:pos="708"/>
        <w:tab w:val="right" w:pos="9060" w:leader="dot"/>
      </w:tabs>
      <w:suppressAutoHyphens w:val="false"/>
      <w:ind w:left="400" w:right="0" w:hanging="0"/>
    </w:pPr>
    <w:rPr>
      <w:rFonts w:ascii="Arial" w:hAnsi="Arial" w:cs="Arial"/>
      <w:i/>
      <w:sz w:val="22"/>
      <w:szCs w:val="22"/>
      <w:lang w:val="en-US" w:eastAsia="en-US"/>
    </w:rPr>
  </w:style>
  <w:style w:type="paragraph" w:styleId="TOC41">
    <w:name w:val="TOC 41"/>
    <w:basedOn w:val="Normal"/>
    <w:next w:val="Normal"/>
    <w:qFormat/>
    <w:pPr>
      <w:ind w:left="600" w:right="0" w:hanging="0"/>
    </w:pPr>
    <w:rPr/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Wingdings"/>
      <w:i/>
      <w:i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4:21:40Z</dcterms:created>
  <dc:creator/>
  <dc:description/>
  <dc:language>en-US</dc:language>
  <cp:lastModifiedBy/>
  <cp:revision>1</cp:revision>
  <dc:subject/>
  <dc:title> </dc:title>
</cp:coreProperties>
</file>