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2" descr="https://mail.univ-fcomte.fr/service/home/~/?auth=co&amp;loc=fr&amp;id=126173&amp;part=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572000" cy="895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</w:t>
      </w:r>
      <w:bookmarkStart w:id="0" w:name="_Ref129675784"/>
      <w:bookmarkEnd w:id="0"/>
      <w:r>
        <w:rPr>
          <w:rFonts w:cs="Arial" w:ascii="Arial" w:hAnsi="Arial"/>
          <w:b/>
          <w:sz w:val="20"/>
        </w:rPr>
        <w:t>inistère de l’Enseignement Supérieur, de la Recherche et de l’Innovation</w:t>
      </w:r>
    </w:p>
    <w:p>
      <w:pPr>
        <w:pStyle w:val="Heading"/>
        <w:tabs>
          <w:tab w:val="clear" w:pos="708"/>
          <w:tab w:val="left" w:pos="555" w:leader="none"/>
          <w:tab w:val="center" w:pos="510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iversité Marie &amp; Louis Pasteur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de l’Université</w:t>
      </w:r>
    </w:p>
    <w:p>
      <w:pPr>
        <w:pStyle w:val="Heading"/>
        <w:tabs>
          <w:tab w:val="clear" w:pos="708"/>
          <w:tab w:val="left" w:pos="870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Rue Goudimel</w:t>
      </w:r>
    </w:p>
    <w:p>
      <w:pPr>
        <w:pStyle w:val="Heading"/>
        <w:tabs>
          <w:tab w:val="clear" w:pos="708"/>
          <w:tab w:val="left" w:pos="79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0 Besançon</w:t>
      </w:r>
    </w:p>
    <w:p>
      <w:pPr>
        <w:pStyle w:val="Normal"/>
        <w:tabs>
          <w:tab w:val="clear" w:pos="708"/>
          <w:tab w:val="left" w:pos="990" w:leader="none"/>
          <w:tab w:val="center" w:pos="5102" w:leader="none"/>
        </w:tabs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el : 03.81.66.60.97</w:t>
      </w:r>
    </w:p>
    <w:p>
      <w:pPr>
        <w:pStyle w:val="Heading7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E 5 - ATTESTATION DE VISITE DE SITE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6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4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TE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IE &amp; LOUIS PASTEUR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 : 03.81.66.60.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rvice.marches@univ-fcomte.fr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quisition et installation d’une solution de présentation, webconférence, streaming et enregistrement pour les amphithéâtres TC et MM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UT Nord Franche-Comté</w:t>
            </w:r>
          </w:p>
        </w:tc>
      </w:tr>
      <w:tr>
        <w:trPr>
          <w:trHeight w:val="2866" w:hRule="atLeast"/>
        </w:trPr>
        <w:tc>
          <w:tcPr>
            <w:tcW w:w="9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Objet : </w:t>
            </w:r>
            <w:r>
              <w:rPr>
                <w:rFonts w:cs="Arial" w:ascii="Arial" w:hAnsi="Arial"/>
                <w:sz w:val="20"/>
                <w:szCs w:val="20"/>
              </w:rPr>
              <w:t>Visite obligatoire des deux amphithéâtres (site de Belfort et site de Montbéliard) préalable à la remise des offres par les entreprises soumissionnaires. L’absence de cette visite rendra l’offre du soumissionnaire irrégulière au sens de l’article L2152-2. L’offre ne sera pas analysé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r prendre rendez-vous, merci de contacter </w:t>
            </w:r>
            <w:r>
              <w:rPr>
                <w:rFonts w:cs="Arial" w:ascii="Arial" w:hAnsi="Arial"/>
                <w:b/>
                <w:sz w:val="20"/>
                <w:szCs w:val="20"/>
              </w:rPr>
              <w:t>M. Fabien Donolo au 03.84.58.77.07 entre le 28/04/2025 et le 19/05/20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pération</w:t>
            </w:r>
            <w:r>
              <w:rPr>
                <w:rFonts w:cs="Arial" w:ascii="Arial" w:hAnsi="Arial"/>
                <w:sz w:val="20"/>
                <w:szCs w:val="20"/>
              </w:rPr>
              <w:t xml:space="preserve"> : Appel d’Offres ouvert relatif à l’installation d’une solution de présentation, webconférence, streaming et enregistrement pour deux amphithéâtres de l’IUT Nord Franche-Comté 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Site 1, amphithéâtre TC Belfort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partement Techniques de Commercialisation (TC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Marc Bloc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Faubourg des ancêtr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 000 BELFOR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Site 2, amphithéâtre MMI Montbéliard 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Département Métiers du multimédia et de l’internet (MMI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ampus des portes du Ju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4 place Tharradi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25 200 MONTBELIARD</w:t>
            </w:r>
          </w:p>
        </w:tc>
      </w:tr>
      <w:tr>
        <w:trPr/>
        <w:tc>
          <w:tcPr>
            <w:tcW w:w="9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soussigné : 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résentant la société soumissionnaire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son sociale et adress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clare m’être rendu aux sites 1 et 2 des amphithéâtres TC et MMI de Belfort et Montbéliard, et avoir apprécié au plus juste la nature et le volume des prestations à effectue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t à :                                                    le :                                     (en deux exemplaires originaux)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et cachet de l’entrepri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, qualité et signature du référent représentant le pouvoir adjudicate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4:03:00Z</dcterms:created>
  <dc:creator>Marc</dc:creator>
  <dc:description/>
  <cp:keywords/>
  <dc:language>en-US</dc:language>
  <cp:lastModifiedBy>Charlotte GERARD</cp:lastModifiedBy>
  <cp:lastPrinted>2019-04-11T15:02:00Z</cp:lastPrinted>
  <dcterms:modified xsi:type="dcterms:W3CDTF">2025-04-22T06:41:00Z</dcterms:modified>
  <cp:revision>15</cp:revision>
  <dc:subject/>
  <dc:title> </dc:title>
</cp:coreProperties>
</file>