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RELATIF AUX PRESTATIONS SUPPLÉMENTAIRES ÉVENTUEL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et installation d’une solution de présentation, webconférence, streaming et enregistrement pour les amphithéâtres TC et MMI de l’IUT Nord Franche-Comté Belfort-Montbéliar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4551933"/>
      <w:bookmarkStart w:id="1" w:name="__Fieldmark__0_12645519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4551933"/>
      <w:bookmarkStart w:id="3" w:name="__Fieldmark__1_12645519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4551933"/>
      <w:bookmarkStart w:id="5" w:name="__Fieldmark__2_1264551933"/>
      <w:bookmarkEnd w:id="5"/>
      <w:r>
        <w:rPr/>
      </w:r>
      <w:r>
        <w:rPr/>
        <w:fldChar w:fldCharType="end"/>
      </w:r>
      <w:r>
        <w:rPr>
          <w:rFonts w:cs="Arial" w:ascii="Arial" w:hAnsi="Arial"/>
        </w:rPr>
        <w:tab/>
        <w:t xml:space="preserve">aux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numPr>
          <w:ilvl w:val="0"/>
          <w:numId w:val="4"/>
        </w:numPr>
        <w:jc w:val="both"/>
        <w:rPr>
          <w:rFonts w:ascii="Arial" w:hAnsi="Arial" w:cs="Arial"/>
          <w:lang w:eastAsia="en-US"/>
        </w:rPr>
      </w:pPr>
      <w:r>
        <w:rPr>
          <w:rFonts w:cs="Arial" w:ascii="Arial" w:hAnsi="Arial"/>
          <w:b/>
        </w:rPr>
        <w:t>PSE n°1 – amphithéâtre TC de Belfort</w:t>
      </w:r>
      <w:r>
        <w:rPr>
          <w:rFonts w:cs="Arial" w:ascii="Arial" w:hAnsi="Arial"/>
        </w:rPr>
        <w:t> : équipements complémentaires pour les instruments de musique : prises XLR et 4 micros.</w:t>
      </w:r>
    </w:p>
    <w:p>
      <w:pPr>
        <w:pStyle w:val="Normal"/>
        <w:numPr>
          <w:ilvl w:val="0"/>
          <w:numId w:val="4"/>
        </w:numPr>
        <w:jc w:val="both"/>
        <w:rPr>
          <w:rFonts w:ascii="Arial" w:hAnsi="Arial" w:cs="Arial"/>
        </w:rPr>
      </w:pPr>
      <w:r>
        <w:rPr>
          <w:rFonts w:cs="Arial" w:ascii="Arial" w:hAnsi="Arial"/>
          <w:b/>
          <w:bCs/>
        </w:rPr>
        <w:t>PSE n°2 – amphithéâtre MMI de Montbéliard</w:t>
      </w:r>
      <w:r>
        <w:rPr>
          <w:rFonts w:cs="Arial" w:ascii="Arial" w:hAnsi="Arial"/>
        </w:rPr>
        <w:t> : une caméra supplémentaire pour filmer la scène.</w:t>
      </w:r>
    </w:p>
    <w:p>
      <w:pPr>
        <w:pStyle w:val="Normal"/>
        <w:numPr>
          <w:ilvl w:val="0"/>
          <w:numId w:val="4"/>
        </w:numPr>
        <w:jc w:val="both"/>
        <w:rPr>
          <w:rFonts w:ascii="Arial" w:hAnsi="Arial" w:cs="Arial"/>
        </w:rPr>
      </w:pPr>
      <w:r>
        <w:rPr>
          <w:rFonts w:cs="Arial" w:ascii="Arial" w:hAnsi="Arial"/>
          <w:b/>
          <w:bCs/>
        </w:rPr>
        <w:t>PSE n°3</w:t>
      </w:r>
      <w:r>
        <w:rPr>
          <w:rFonts w:cs="Arial" w:ascii="Arial" w:hAnsi="Arial"/>
        </w:rPr>
        <w:t> : Formation sur site pour 2 personnes</w:t>
      </w:r>
    </w:p>
    <w:p>
      <w:pPr>
        <w:pStyle w:val="Normal"/>
        <w:numPr>
          <w:ilvl w:val="0"/>
          <w:numId w:val="4"/>
        </w:numPr>
        <w:jc w:val="both"/>
        <w:rPr>
          <w:rFonts w:ascii="Arial" w:hAnsi="Arial" w:cs="Arial"/>
        </w:rPr>
      </w:pPr>
      <w:r>
        <w:rPr>
          <w:rFonts w:cs="Arial" w:ascii="Arial" w:hAnsi="Arial"/>
          <w:b/>
          <w:bCs/>
        </w:rPr>
        <w:t>PSE n°4</w:t>
      </w:r>
      <w:r>
        <w:rPr>
          <w:rFonts w:cs="Arial" w:ascii="Arial" w:hAnsi="Arial"/>
        </w:rPr>
        <w:t> : Extension de garantie d’une année, portant la durée totale à 3 ans.</w:t>
      </w:r>
    </w:p>
    <w:p>
      <w:pPr>
        <w:pStyle w:val="Normal"/>
        <w:numPr>
          <w:ilvl w:val="0"/>
          <w:numId w:val="4"/>
        </w:numPr>
        <w:jc w:val="both"/>
        <w:rPr>
          <w:rFonts w:ascii="Arial" w:hAnsi="Arial" w:cs="Arial"/>
        </w:rPr>
      </w:pPr>
      <w:r>
        <w:rPr>
          <w:rFonts w:cs="Arial" w:ascii="Arial" w:hAnsi="Arial"/>
          <w:b/>
          <w:bCs/>
        </w:rPr>
        <w:t>PSE n°5</w:t>
      </w:r>
      <w:r>
        <w:rPr>
          <w:rFonts w:cs="Arial" w:ascii="Arial" w:hAnsi="Arial"/>
        </w:rPr>
        <w:t> : Extension de garantie de deux années, portant la durée totale à 4 ans.</w:t>
      </w:r>
    </w:p>
    <w:p>
      <w:pPr>
        <w:pStyle w:val="Normal"/>
        <w:numPr>
          <w:ilvl w:val="0"/>
          <w:numId w:val="4"/>
        </w:numPr>
        <w:jc w:val="both"/>
        <w:rPr>
          <w:rFonts w:ascii="Arial" w:hAnsi="Arial" w:cs="Arial"/>
        </w:rPr>
      </w:pPr>
      <w:r>
        <w:rPr>
          <w:rFonts w:cs="Arial" w:ascii="Arial" w:hAnsi="Arial"/>
          <w:b/>
          <w:bCs/>
        </w:rPr>
        <w:t>PSE n°6</w:t>
      </w:r>
      <w:r>
        <w:rPr>
          <w:rFonts w:cs="Arial" w:ascii="Arial" w:hAnsi="Arial"/>
        </w:rPr>
        <w:t> : Extension de garantie de trois années, portant la durée totale à 5 ans.</w:t>
      </w:r>
    </w:p>
    <w:p>
      <w:pPr>
        <w:pStyle w:val="Normal"/>
        <w:numPr>
          <w:ilvl w:val="0"/>
          <w:numId w:val="4"/>
        </w:numPr>
        <w:jc w:val="both"/>
        <w:rPr>
          <w:rFonts w:ascii="Arial" w:hAnsi="Arial" w:cs="Arial"/>
        </w:rPr>
      </w:pPr>
      <w:r>
        <w:rPr>
          <w:rFonts w:cs="Arial" w:ascii="Arial" w:hAnsi="Arial"/>
          <w:b/>
          <w:bCs/>
        </w:rPr>
        <w:t>PSE n°7</w:t>
      </w:r>
      <w:r>
        <w:rPr>
          <w:rFonts w:cs="Arial" w:ascii="Arial" w:hAnsi="Arial"/>
        </w:rPr>
        <w:t> : Maintenance additionnelle d’une année, portant la durée totale à 2 ans.</w:t>
      </w:r>
    </w:p>
    <w:p>
      <w:pPr>
        <w:pStyle w:val="Normal"/>
        <w:numPr>
          <w:ilvl w:val="0"/>
          <w:numId w:val="4"/>
        </w:numPr>
        <w:jc w:val="both"/>
        <w:rPr>
          <w:rFonts w:ascii="Arial" w:hAnsi="Arial" w:cs="Arial"/>
        </w:rPr>
      </w:pPr>
      <w:r>
        <w:rPr>
          <w:rFonts w:cs="Arial" w:ascii="Arial" w:hAnsi="Arial"/>
          <w:b/>
          <w:bCs/>
        </w:rPr>
        <w:t>PSE n°8</w:t>
      </w:r>
      <w:r>
        <w:rPr>
          <w:rFonts w:cs="Arial" w:ascii="Arial" w:hAnsi="Arial"/>
        </w:rPr>
        <w:t> : Maintenance additionnelle de deux années, portant la durée totale à 3 ans.</w:t>
      </w:r>
    </w:p>
    <w:p>
      <w:pPr>
        <w:pStyle w:val="Normal"/>
        <w:numPr>
          <w:ilvl w:val="0"/>
          <w:numId w:val="4"/>
        </w:numPr>
        <w:jc w:val="both"/>
        <w:rPr/>
      </w:pPr>
      <w:r>
        <w:rPr>
          <w:rFonts w:cs="Arial" w:ascii="Arial" w:hAnsi="Arial"/>
          <w:b/>
          <w:bCs/>
        </w:rPr>
        <w:t>PSE n°9 </w:t>
      </w:r>
      <w:r>
        <w:rPr>
          <w:rFonts w:cs="Arial" w:ascii="Arial" w:hAnsi="Arial"/>
        </w:rPr>
        <w:t>: Maintenance additionnelle de trois années, portant la durée totale à 4 ans.</w:t>
      </w:r>
    </w:p>
    <w:p>
      <w:pPr>
        <w:pStyle w:val="Normal"/>
        <w:numPr>
          <w:ilvl w:val="0"/>
          <w:numId w:val="4"/>
        </w:numPr>
        <w:jc w:val="both"/>
        <w:rPr/>
      </w:pPr>
      <w:r>
        <w:rPr>
          <w:rFonts w:cs="Arial" w:ascii="Arial" w:hAnsi="Arial"/>
          <w:b/>
          <w:bCs/>
        </w:rPr>
        <w:t>PSE n°10 </w:t>
      </w:r>
      <w:r>
        <w:rPr>
          <w:rFonts w:cs="Arial" w:ascii="Arial" w:hAnsi="Arial"/>
        </w:rPr>
        <w:t>: Maintenance additionnelle de quatre années, portant la durée totale à 5 an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4551933"/>
      <w:bookmarkStart w:id="7" w:name="__Fieldmark__3_1264551933"/>
      <w:bookmarkEnd w:id="7"/>
      <w:r>
        <w:rPr/>
      </w:r>
      <w:r>
        <w:rPr/>
        <w:fldChar w:fldCharType="end"/>
      </w:r>
      <w:r>
        <w:rPr>
          <w:rFonts w:cs="Arial" w:ascii="Arial" w:hAnsi="Arial"/>
        </w:rPr>
        <w:t xml:space="preserve"> CCAP n°25.006 du 31/03/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4551933"/>
      <w:bookmarkStart w:id="9" w:name="__Fieldmark__4_1264551933"/>
      <w:bookmarkEnd w:id="9"/>
      <w:r>
        <w:rPr/>
      </w:r>
      <w:r>
        <w:rPr/>
        <w:fldChar w:fldCharType="end"/>
      </w:r>
      <w:r>
        <w:rPr>
          <w:rFonts w:cs="Arial" w:ascii="Arial" w:hAnsi="Arial"/>
        </w:rPr>
        <w:t xml:space="preserve"> CCAG </w:t>
      </w:r>
      <w:r>
        <w:rPr>
          <w:rFonts w:cs="Arial" w:ascii="Arial" w:hAnsi="Arial"/>
          <w:lang w:eastAsia="fr-FR"/>
        </w:rPr>
        <w:t xml:space="preserve">Cahier des Clauses Administratives Générales applicable aux marchés publics de techniques de l’information et de la communication : </w:t>
      </w:r>
      <w:r>
        <w:rPr>
          <w:rFonts w:cs="Arial" w:ascii="Arial" w:hAnsi="Arial"/>
          <w:lang w:val="en-GB"/>
        </w:rPr>
        <w:t>entrée en vigueur au 01/04/2021 (arrêté du 30/03/2021)</w:t>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4551933"/>
      <w:bookmarkStart w:id="11" w:name="__Fieldmark__5_1264551933"/>
      <w:bookmarkEnd w:id="11"/>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4551933"/>
      <w:bookmarkStart w:id="13" w:name="__Fieldmark__6_1264551933"/>
      <w:bookmarkEnd w:id="1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4551933"/>
      <w:bookmarkStart w:id="15" w:name="__Fieldmark__7_126455193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4551933"/>
      <w:bookmarkStart w:id="17" w:name="__Fieldmark__8_126455193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4551933"/>
      <w:bookmarkStart w:id="19" w:name="__Fieldmark__9_126455193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4551933"/>
      <w:bookmarkStart w:id="21" w:name="__Fieldmark__10_126455193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lang w:eastAsia="en-US"/>
              </w:rPr>
            </w:pPr>
            <w:r>
              <w:rPr>
                <w:rFonts w:cs="Arial" w:ascii="Arial" w:hAnsi="Arial"/>
                <w:b/>
                <w:bCs/>
              </w:rPr>
              <w:t xml:space="preserve">PSE n°1 : </w:t>
            </w:r>
            <w:r>
              <w:rPr>
                <w:rFonts w:cs="Arial" w:ascii="Arial" w:hAnsi="Arial"/>
                <w:b/>
              </w:rPr>
              <w:t>amphithéâtre TC de Belfort</w:t>
            </w:r>
            <w:r>
              <w:rPr>
                <w:rFonts w:cs="Arial" w:ascii="Arial" w:hAnsi="Arial"/>
              </w:rPr>
              <w:t> : équipements complémentaires pour les instruments de musique : prises XLR et 4 micros.</w:t>
            </w:r>
          </w:p>
        </w:tc>
      </w:tr>
    </w:tbl>
    <w:p>
      <w:pPr>
        <w:pStyle w:val="Fcase1ertab"/>
        <w:tabs>
          <w:tab w:val="clear" w:pos="426"/>
          <w:tab w:val="left" w:pos="851" w:leader="none"/>
        </w:tabs>
        <w:spacing w:before="120" w:after="0"/>
        <w:ind w:left="0" w:right="0" w:firstLine="851"/>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64551933"/>
      <w:bookmarkStart w:id="23" w:name="__Fieldmark__11_126455193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4551933"/>
      <w:bookmarkStart w:id="25" w:name="__Fieldmark__12_126455193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4551933"/>
      <w:bookmarkStart w:id="27" w:name="__Fieldmark__13_126455193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64551933"/>
      <w:bookmarkStart w:id="29" w:name="__Fieldmark__14_126455193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b/>
                <w:bCs/>
              </w:rPr>
              <w:t xml:space="preserve">PSE n° 2 : </w:t>
            </w:r>
            <w:r>
              <w:rPr>
                <w:rFonts w:cs="Arial" w:ascii="Arial" w:hAnsi="Arial"/>
                <w:b/>
                <w:bCs/>
              </w:rPr>
              <w:t>– amphithéâtre MMI de Montbéliard</w:t>
            </w:r>
            <w:r>
              <w:rPr>
                <w:rFonts w:cs="Arial" w:ascii="Arial" w:hAnsi="Arial"/>
              </w:rPr>
              <w:t> : une caméra supplémentaire pour filmer la scène</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4551933"/>
      <w:bookmarkStart w:id="31" w:name="__Fieldmark__15_126455193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4551933"/>
      <w:bookmarkStart w:id="33" w:name="__Fieldmark__16_126455193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4551933"/>
      <w:bookmarkStart w:id="35" w:name="__Fieldmark__17_1264551933"/>
      <w:bookmarkEnd w:id="35"/>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64551933"/>
      <w:bookmarkStart w:id="37" w:name="__Fieldmark__18_1264551933"/>
      <w:bookmarkEnd w:id="37"/>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b/>
                <w:bCs/>
              </w:rPr>
              <w:t>PSE n°3</w:t>
            </w:r>
            <w:r>
              <w:rPr>
                <w:rFonts w:cs="Arial" w:ascii="Arial" w:hAnsi="Arial"/>
              </w:rPr>
              <w:t> : : Formation sur site pour 2 personne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64551933"/>
      <w:bookmarkStart w:id="39" w:name="__Fieldmark__19_126455193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64551933"/>
      <w:bookmarkStart w:id="41" w:name="__Fieldmark__20_126455193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64551933"/>
      <w:bookmarkStart w:id="43" w:name="__Fieldmark__21_1264551933"/>
      <w:bookmarkEnd w:id="43"/>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64551933"/>
      <w:bookmarkStart w:id="45" w:name="__Fieldmark__22_1264551933"/>
      <w:bookmarkEnd w:id="45"/>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7635" w:leader="none"/>
              </w:tabs>
              <w:ind w:left="0" w:right="0" w:hanging="0"/>
              <w:jc w:val="center"/>
              <w:rPr>
                <w:b/>
                <w:b/>
                <w:bCs/>
              </w:rPr>
            </w:pPr>
            <w:r>
              <w:rPr>
                <w:rFonts w:cs="Arial" w:ascii="Arial" w:hAnsi="Arial"/>
                <w:b/>
                <w:bCs/>
              </w:rPr>
              <w:t xml:space="preserve">PSE n°4 : </w:t>
            </w:r>
            <w:r>
              <w:rPr>
                <w:rFonts w:cs="Arial" w:ascii="Arial" w:hAnsi="Arial"/>
              </w:rPr>
              <w:t>: Extension de garantie d’une année, portant la durée totale à 3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64551933"/>
      <w:bookmarkStart w:id="47" w:name="__Fieldmark__23_126455193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64551933"/>
      <w:bookmarkStart w:id="49" w:name="__Fieldmark__24_126455193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64551933"/>
      <w:bookmarkStart w:id="51" w:name="__Fieldmark__25_1264551933"/>
      <w:bookmarkEnd w:id="5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64551933"/>
      <w:bookmarkStart w:id="53" w:name="__Fieldmark__26_1264551933"/>
      <w:bookmarkEnd w:id="5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5 : </w:t>
            </w:r>
            <w:r>
              <w:rPr>
                <w:rFonts w:cs="Arial" w:ascii="Arial" w:hAnsi="Arial"/>
              </w:rPr>
              <w:t>Extension de garantie de deux années, portant la durée totale à 4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64551933"/>
      <w:bookmarkStart w:id="55" w:name="__Fieldmark__27_1264551933"/>
      <w:bookmarkEnd w:id="5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64551933"/>
      <w:bookmarkStart w:id="57" w:name="__Fieldmark__28_1264551933"/>
      <w:bookmarkEnd w:id="5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64551933"/>
      <w:bookmarkStart w:id="59" w:name="__Fieldmark__29_1264551933"/>
      <w:bookmarkEnd w:id="59"/>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64551933"/>
      <w:bookmarkStart w:id="61" w:name="__Fieldmark__30_1264551933"/>
      <w:bookmarkEnd w:id="61"/>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6 : </w:t>
            </w:r>
            <w:r>
              <w:rPr>
                <w:rFonts w:cs="Arial" w:ascii="Arial" w:hAnsi="Arial"/>
              </w:rPr>
              <w:t>Extension de garantie de trois années, portant la durée totale à 5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64551933"/>
      <w:bookmarkStart w:id="63" w:name="__Fieldmark__31_1264551933"/>
      <w:bookmarkEnd w:id="6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64551933"/>
      <w:bookmarkStart w:id="65" w:name="__Fieldmark__32_1264551933"/>
      <w:bookmarkEnd w:id="6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64551933"/>
      <w:bookmarkStart w:id="67" w:name="__Fieldmark__33_1264551933"/>
      <w:bookmarkEnd w:id="67"/>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64551933"/>
      <w:bookmarkStart w:id="69" w:name="__Fieldmark__34_1264551933"/>
      <w:bookmarkEnd w:id="69"/>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7 : </w:t>
            </w:r>
            <w:r>
              <w:rPr>
                <w:rFonts w:cs="Arial" w:ascii="Arial" w:hAnsi="Arial"/>
              </w:rPr>
              <w:t>Maintenance additionnelle d’une année, portant la durée totale à 2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64551933"/>
      <w:bookmarkStart w:id="71" w:name="__Fieldmark__35_1264551933"/>
      <w:bookmarkEnd w:id="7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64551933"/>
      <w:bookmarkStart w:id="73" w:name="__Fieldmark__36_1264551933"/>
      <w:bookmarkEnd w:id="7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264551933"/>
      <w:bookmarkStart w:id="75" w:name="__Fieldmark__37_1264551933"/>
      <w:bookmarkEnd w:id="75"/>
      <w:r>
        <w:rPr/>
      </w:r>
      <w:r>
        <w:rPr/>
        <w:fldChar w:fldCharType="end"/>
      </w:r>
      <w:r>
        <w:rPr/>
        <w:t xml:space="preserve"> Montant hors taxes</w:t>
      </w:r>
      <w:r>
        <w:rPr>
          <w:rStyle w:val="Caractresdenotedebasdepage"/>
          <w:rStyle w:val="FootnoteAnchor"/>
        </w:rPr>
        <w:footnoteReference w:id="1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264551933"/>
      <w:bookmarkStart w:id="77" w:name="__Fieldmark__38_1264551933"/>
      <w:bookmarkEnd w:id="77"/>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8 : </w:t>
            </w:r>
            <w:r>
              <w:rPr>
                <w:rFonts w:cs="Arial" w:ascii="Arial" w:hAnsi="Arial"/>
              </w:rPr>
              <w:t>Maintenance additionnelle de deux années, portant la durée totale à 3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264551933"/>
      <w:bookmarkStart w:id="79" w:name="__Fieldmark__39_1264551933"/>
      <w:bookmarkEnd w:id="7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264551933"/>
      <w:bookmarkStart w:id="81" w:name="__Fieldmark__40_1264551933"/>
      <w:bookmarkEnd w:id="8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264551933"/>
      <w:bookmarkStart w:id="83" w:name="__Fieldmark__41_1264551933"/>
      <w:bookmarkEnd w:id="83"/>
      <w:r>
        <w:rPr/>
      </w:r>
      <w:r>
        <w:rPr/>
        <w:fldChar w:fldCharType="end"/>
      </w:r>
      <w:r>
        <w:rPr/>
        <w:t xml:space="preserve"> Montant hors taxes</w:t>
      </w:r>
      <w:r>
        <w:rPr>
          <w:rStyle w:val="Caractresdenotedebasdepage"/>
          <w:rStyle w:val="FootnoteAnchor"/>
        </w:rPr>
        <w:footnoteReference w:id="1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264551933"/>
      <w:bookmarkStart w:id="85" w:name="__Fieldmark__42_1264551933"/>
      <w:bookmarkEnd w:id="85"/>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264551933"/>
      <w:bookmarkStart w:id="87" w:name="__Fieldmark__43_1264551933"/>
      <w:bookmarkEnd w:id="8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9 : </w:t>
            </w:r>
            <w:r>
              <w:rPr>
                <w:rFonts w:cs="Arial" w:ascii="Arial" w:hAnsi="Arial"/>
              </w:rPr>
              <w:t>Maintenance additionnelle de trois années, portant la durée totale à 4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264551933"/>
      <w:bookmarkStart w:id="89" w:name="__Fieldmark__44_1264551933"/>
      <w:bookmarkEnd w:id="8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264551933"/>
      <w:bookmarkStart w:id="91" w:name="__Fieldmark__45_1264551933"/>
      <w:bookmarkEnd w:id="9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264551933"/>
      <w:bookmarkStart w:id="93" w:name="__Fieldmark__46_1264551933"/>
      <w:bookmarkEnd w:id="93"/>
      <w:r>
        <w:rPr/>
      </w:r>
      <w:r>
        <w:rPr/>
        <w:fldChar w:fldCharType="end"/>
      </w:r>
      <w:r>
        <w:rPr/>
        <w:t xml:space="preserve"> Montant hors taxes</w:t>
      </w:r>
      <w:r>
        <w:rPr>
          <w:rStyle w:val="Caractresdenotedebasdepage"/>
          <w:rStyle w:val="FootnoteAnchor"/>
        </w:rPr>
        <w:footnoteReference w:id="1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264551933"/>
      <w:bookmarkStart w:id="95" w:name="__Fieldmark__47_1264551933"/>
      <w:bookmarkEnd w:id="95"/>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264551933"/>
      <w:bookmarkStart w:id="97" w:name="__Fieldmark__48_1264551933"/>
      <w:bookmarkEnd w:id="9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US"/>
              </w:rPr>
            </w:pPr>
            <w:r>
              <w:rPr>
                <w:rFonts w:cs="Arial" w:ascii="Arial" w:hAnsi="Arial"/>
                <w:b/>
                <w:bCs/>
              </w:rPr>
              <w:t xml:space="preserve">PSE n°10 : </w:t>
            </w:r>
            <w:r>
              <w:rPr>
                <w:rFonts w:cs="Arial" w:ascii="Arial" w:hAnsi="Arial"/>
              </w:rPr>
              <w:t>Maintenance additionnelle de quatre années, portant la durée totale à 5 ans</w:t>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264551933"/>
      <w:bookmarkStart w:id="99" w:name="__Fieldmark__49_1264551933"/>
      <w:bookmarkEnd w:id="9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264551933"/>
      <w:bookmarkStart w:id="101" w:name="__Fieldmark__50_1264551933"/>
      <w:bookmarkEnd w:id="10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264551933"/>
      <w:bookmarkStart w:id="103" w:name="__Fieldmark__51_1264551933"/>
      <w:bookmarkEnd w:id="103"/>
      <w:r>
        <w:rPr/>
      </w:r>
      <w:r>
        <w:rPr/>
        <w:fldChar w:fldCharType="end"/>
      </w:r>
      <w:r>
        <w:rPr/>
        <w:t xml:space="preserve"> Montant hors taxes</w:t>
      </w:r>
      <w:r>
        <w:rPr>
          <w:rStyle w:val="Caractresdenotedebasdepage"/>
          <w:rStyle w:val="FootnoteAnchor"/>
        </w:rPr>
        <w:footnoteReference w:id="2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264551933"/>
      <w:bookmarkStart w:id="105" w:name="__Fieldmark__52_1264551933"/>
      <w:bookmarkEnd w:id="105"/>
      <w:r>
        <w:rPr/>
      </w:r>
      <w:r>
        <w:rPr/>
        <w:fldChar w:fldCharType="end"/>
      </w:r>
      <w:r>
        <w:rPr/>
        <w:t xml:space="preserve"> Montant TTC</w:t>
      </w:r>
      <w:r>
        <w:rPr>
          <w:rStyle w:val="Caractresdenotedebasdepage"/>
          <w:rStyle w:val="FootnoteAnchor"/>
        </w:rPr>
        <w:footnoteReference w:customMarkFollows="1" w:id="2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264551933"/>
      <w:bookmarkStart w:id="107" w:name="__Fieldmark__53_1264551933"/>
      <w:bookmarkEnd w:id="10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264551933"/>
      <w:bookmarkStart w:id="109" w:name="__Fieldmark__54_1264551933"/>
      <w:bookmarkEnd w:id="10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0" w:name="__Fieldmark__55_1264551933"/>
      <w:bookmarkStart w:id="111" w:name="__Fieldmark__55_1264551933"/>
      <w:bookmarkEnd w:id="11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6_1264551933"/>
      <w:bookmarkStart w:id="113" w:name="__Fieldmark__56_1264551933"/>
      <w:bookmarkEnd w:id="1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14" w:name="__Fieldmark__57_1264551933"/>
      <w:bookmarkStart w:id="115" w:name="__Fieldmark__57_1264551933"/>
      <w:bookmarkEnd w:id="1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16" w:name="__Fieldmark__58_1264551933"/>
      <w:bookmarkStart w:id="117" w:name="__Fieldmark__58_1264551933"/>
      <w:bookmarkEnd w:id="11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18" w:name="__Fieldmark__59_1264551933"/>
      <w:bookmarkStart w:id="119" w:name="__Fieldmark__59_1264551933"/>
      <w:bookmarkEnd w:id="11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120" w:name="__Fieldmark__60_1264551933"/>
      <w:bookmarkStart w:id="121" w:name="__Fieldmark__60_1264551933"/>
      <w:bookmarkEnd w:id="12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22" w:name="__Fieldmark__61_1264551933"/>
      <w:bookmarkStart w:id="123" w:name="__Fieldmark__61_1264551933"/>
      <w:bookmarkEnd w:id="1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24" w:name="__Fieldmark__62_1264551933"/>
      <w:bookmarkStart w:id="125" w:name="__Fieldmark__62_1264551933"/>
      <w:bookmarkEnd w:id="12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08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264551933"/>
      <w:bookmarkStart w:id="127" w:name="__Fieldmark__63_1264551933"/>
      <w:bookmarkEnd w:id="1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8" w:name="__Fieldmark__64_1264551933"/>
      <w:bookmarkStart w:id="129" w:name="__Fieldmark__64_1264551933"/>
      <w:bookmarkEnd w:id="1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264551933"/>
      <w:bookmarkStart w:id="131" w:name="__Fieldmark__65_1264551933"/>
      <w:bookmarkEnd w:id="1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32" w:name="__Fieldmark__66_1264551933"/>
      <w:bookmarkStart w:id="133" w:name="__Fieldmark__66_1264551933"/>
      <w:bookmarkEnd w:id="1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264551933"/>
      <w:bookmarkStart w:id="135" w:name="__Fieldmark__67_1264551933"/>
      <w:bookmarkEnd w:id="1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36" w:name="__Fieldmark__68_1264551933"/>
      <w:bookmarkStart w:id="137" w:name="__Fieldmark__68_1264551933"/>
      <w:bookmarkEnd w:id="1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264551933"/>
      <w:bookmarkStart w:id="139" w:name="__Fieldmark__69_1264551933"/>
      <w:bookmarkEnd w:id="1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264551933"/>
      <w:bookmarkStart w:id="141" w:name="__Fieldmark__70_1264551933"/>
      <w:bookmarkEnd w:id="1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264551933"/>
      <w:bookmarkStart w:id="143" w:name="__Fieldmark__71_1264551933"/>
      <w:bookmarkEnd w:id="1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44" w:name="__Fieldmark__72_1264551933"/>
      <w:bookmarkStart w:id="145" w:name="__Fieldmark__72_1264551933"/>
      <w:bookmarkEnd w:id="1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60.97</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b/>
          <w:b/>
        </w:rPr>
      </w:pPr>
      <w:r>
        <w:rPr>
          <w:rFonts w:cs="Arial" w:ascii="Arial" w:hAnsi="Arial"/>
          <w:b/>
        </w:rPr>
        <w:t>M.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me Karine SABY LAUDIJOIS,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O Acquisition et installation d’une solution de présentation, webconférence, streaming et enregistrement pour les amphithéâtre TC et MMI de l’IUT Nord Franche-Com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2</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2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o"/>
      <w:lvlJc w:val="left"/>
      <w:pPr>
        <w:tabs>
          <w:tab w:val="num" w:pos="0"/>
        </w:tabs>
        <w:ind w:left="12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16-11-04T13:53:00Z</cp:lastPrinted>
  <dcterms:modified xsi:type="dcterms:W3CDTF">2025-04-17T12:23:00Z</dcterms:modified>
  <cp:revision>22</cp:revision>
  <dc:subject/>
  <dc:title>_Modèle recommandé : le service peut l’adapter le cas échéant_DC1_</dc:title>
</cp:coreProperties>
</file>