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</w:rPr>
        <w:t>AOO Acquisition et installation d’une solution de présentation, webconférence, streaming et enregistrement pour les amphithéâtre TC et MMI de l’IUT Nord Franche-Comté Belfort-Montbéliar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4"/>
          <w:szCs w:val="24"/>
          <w:u w:val="single"/>
        </w:rPr>
        <w:t>ANNEXE 1 à l’acte d’engagement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e garantie de deux (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r électroniqu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r électroniqu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EL D’OFFRES OUVERT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O Acquisition et installation d’une solution de présentation, webconférence, streaming et enregistrement pour les amphithéâtre TC et MMI de l’IUT Nord Franche-Comté Belfort-Montbéliar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ANNEXE 2 à l’acte d’engagement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e </w:t>
        <w:tab/>
        <w:tab/>
        <w:tab/>
        <w:tab/>
        <w:tab/>
        <w:tab/>
        <w:tab/>
        <w:tab/>
        <w:tab/>
        <w:tab/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O Acquisition et installation d’une solution de présentation, webconférence, streaming et enregistrement pour les amphithéâtre TC et MMI de l’IUT Nord Franche-Comté Belfort-Montbéliar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ANNEXE 3 à l’acte d’engagement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EL D’OFFRES OUVERT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O Acquisition et installation d’une solution de présentation, webconférence, streaming et enregistrement pour les amphithéâtre TC et MMI de l’IUT Nord Franche-Comté Belfort-Montbéliar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NNEXE 4 à l’acte d’engagement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rier électroniq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ab/>
        <w:tab/>
        <w:tab/>
        <w:tab/>
        <w:tab/>
        <w:tab/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Charlotte GERARD</cp:lastModifiedBy>
  <cp:lastPrinted>2010-01-20T12:15:00Z</cp:lastPrinted>
  <dcterms:modified xsi:type="dcterms:W3CDTF">2025-04-17T13:42:00Z</dcterms:modified>
  <cp:revision>46</cp:revision>
  <dc:subject/>
  <dc:title>ANNEXE A au dossier de consultation</dc:title>
</cp:coreProperties>
</file>