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RELATIF A L’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et installation d’une solution de présentation, webconférence, streaming et enregistrement pour les amphithéâtres TC et MMI de l’IUT Nord Franche-Comté Belfort-Montbéliard</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8641044"/>
      <w:bookmarkStart w:id="1" w:name="__Fieldmark__0_8186410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8641044"/>
      <w:bookmarkStart w:id="3" w:name="__Fieldmark__1_8186410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8641044"/>
      <w:bookmarkStart w:id="5" w:name="__Fieldmark__2_8186410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8641044"/>
      <w:bookmarkStart w:id="7" w:name="__Fieldmark__3_818641044"/>
      <w:bookmarkEnd w:id="7"/>
      <w:r>
        <w:rPr/>
      </w:r>
      <w:r>
        <w:rPr/>
        <w:fldChar w:fldCharType="end"/>
      </w:r>
      <w:r>
        <w:rPr>
          <w:rFonts w:cs="Arial" w:ascii="Arial" w:hAnsi="Arial"/>
        </w:rPr>
        <w:t xml:space="preserve"> CCAP n°25.006 du 31/03/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8641044"/>
      <w:bookmarkStart w:id="9" w:name="__Fieldmark__4_818641044"/>
      <w:bookmarkEnd w:id="9"/>
      <w:r>
        <w:rPr/>
      </w:r>
      <w:r>
        <w:rPr/>
        <w:fldChar w:fldCharType="end"/>
      </w:r>
      <w:r>
        <w:rPr>
          <w:rFonts w:cs="Arial" w:ascii="Arial" w:hAnsi="Arial"/>
        </w:rPr>
        <w:t xml:space="preserve"> CCAG </w:t>
      </w:r>
      <w:r>
        <w:rPr>
          <w:rFonts w:cs="Arial" w:ascii="Arial" w:hAnsi="Arial"/>
          <w:lang w:eastAsia="fr-FR"/>
        </w:rPr>
        <w:t xml:space="preserve">Cahier des Clauses Administratives Générales applicable aux marchés publics de techniques de l’information et de la communication : </w:t>
      </w:r>
      <w:r>
        <w:rPr>
          <w:rFonts w:cs="Arial" w:ascii="Arial" w:hAnsi="Arial"/>
          <w:lang w:val="en-GB"/>
        </w:rPr>
        <w:t>entrée en vigueur au 01/04/2021 (arrêté du 30/03/2021)</w:t>
      </w:r>
    </w:p>
    <w:p>
      <w:pPr>
        <w:pStyle w:val="Normal"/>
        <w:suppressAutoHyphens w:val="false"/>
        <w:autoSpaceDE w:val="fals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8641044"/>
      <w:bookmarkStart w:id="11" w:name="__Fieldmark__5_818641044"/>
      <w:bookmarkEnd w:id="11"/>
      <w:r>
        <w:rPr/>
      </w:r>
      <w:r>
        <w:rPr/>
        <w:fldChar w:fldCharType="end"/>
      </w:r>
      <w:r>
        <w:rPr>
          <w:rFonts w:cs="Arial" w:ascii="Arial" w:hAnsi="Arial"/>
        </w:rPr>
        <w:t xml:space="preserve"> CCTP joint…………………………………………………………………………………………..</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8641044"/>
      <w:bookmarkStart w:id="13" w:name="__Fieldmark__6_818641044"/>
      <w:bookmarkEnd w:id="13"/>
      <w:r>
        <w:rPr/>
      </w:r>
      <w:r>
        <w:rPr/>
        <w:fldChar w:fldCharType="end"/>
      </w:r>
      <w:r>
        <w:rPr>
          <w:rFonts w:cs="Arial" w:ascii="Arial" w:hAnsi="Arial"/>
        </w:rPr>
        <w:t xml:space="preserve"> Autres :  l’acte d’engagement comporte 1 annexe numérotée B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8641044"/>
      <w:bookmarkStart w:id="15" w:name="__Fieldmark__7_81864104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18641044"/>
      <w:bookmarkStart w:id="17" w:name="__Fieldmark__8_81864104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18641044"/>
      <w:bookmarkStart w:id="19" w:name="__Fieldmark__9_81864104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8641044"/>
      <w:bookmarkStart w:id="21" w:name="__Fieldmark__10_81864104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18641044"/>
      <w:bookmarkStart w:id="23" w:name="__Fieldmark__11_818641044"/>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18641044"/>
      <w:bookmarkStart w:id="25" w:name="__Fieldmark__12_818641044"/>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18641044"/>
      <w:bookmarkStart w:id="27" w:name="__Fieldmark__13_81864104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18641044"/>
      <w:bookmarkStart w:id="29" w:name="__Fieldmark__14_81864104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18641044"/>
      <w:bookmarkStart w:id="31" w:name="__Fieldmark__15_818641044"/>
      <w:bookmarkEnd w:id="31"/>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18641044"/>
      <w:bookmarkStart w:id="33" w:name="__Fieldmark__16_81864104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18641044"/>
      <w:bookmarkStart w:id="35" w:name="__Fieldmark__17_81864104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18641044"/>
      <w:bookmarkStart w:id="37" w:name="__Fieldmark__18_81864104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18641044"/>
      <w:bookmarkStart w:id="39" w:name="__Fieldmark__19_818641044"/>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18641044"/>
      <w:bookmarkStart w:id="41" w:name="__Fieldmark__20_818641044"/>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18641044"/>
      <w:bookmarkStart w:id="43" w:name="__Fieldmark__21_818641044"/>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18641044"/>
      <w:bookmarkStart w:id="45" w:name="__Fieldmark__22_818641044"/>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18641044"/>
      <w:bookmarkStart w:id="47" w:name="__Fieldmark__23_818641044"/>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18641044"/>
      <w:bookmarkStart w:id="49" w:name="__Fieldmark__24_818641044"/>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08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18641044"/>
      <w:bookmarkStart w:id="51" w:name="__Fieldmark__25_81864104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18641044"/>
      <w:bookmarkStart w:id="53" w:name="__Fieldmark__26_81864104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18641044"/>
      <w:bookmarkStart w:id="55" w:name="__Fieldmark__27_81864104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18641044"/>
      <w:bookmarkStart w:id="57" w:name="__Fieldmark__28_81864104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18641044"/>
      <w:bookmarkStart w:id="59" w:name="__Fieldmark__29_81864104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18641044"/>
      <w:bookmarkStart w:id="61" w:name="__Fieldmark__30_81864104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18641044"/>
      <w:bookmarkStart w:id="63" w:name="__Fieldmark__31_81864104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18641044"/>
      <w:bookmarkStart w:id="65" w:name="__Fieldmark__32_81864104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18641044"/>
      <w:bookmarkStart w:id="67" w:name="__Fieldmark__33_81864104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818641044"/>
      <w:bookmarkStart w:id="69" w:name="__Fieldmark__34_81864104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60.97</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hyperlink r:id="rId18">
        <w:r>
          <w:rPr>
            <w:rStyle w:val="InternetLink"/>
            <w:rFonts w:cs="Arial" w:ascii="Arial" w:hAnsi="Arial"/>
            <w:b/>
          </w:rPr>
          <w:t>service.marches@univ-fcomte.fr</w:t>
        </w:r>
      </w:hyperlink>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me Karine SABY LAUDIJOIS,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OO Acquisition et installation d’une solution de présentation, webconférence, streaming et enregistrement pour les amphithéâtres TC et MMI de l’IUT Nord Franche-Com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ice.marches@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Charlotte GERARD</cp:lastModifiedBy>
  <cp:lastPrinted>2016-11-04T13:53:00Z</cp:lastPrinted>
  <dcterms:modified xsi:type="dcterms:W3CDTF">2025-04-17T13:38:00Z</dcterms:modified>
  <cp:revision>20</cp:revision>
  <dc:subject/>
  <dc:title>_Modèle recommandé : le service peut l’adapter le cas échéant_DC1_</dc:title>
</cp:coreProperties>
</file>