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et installation d’une solution de présentation, webconférence, streaming et enregistrement pour les amphithéâtres TC et MMI de l’IUT Nord Franche-Comté Belfort-Montbéliard</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6979094"/>
      <w:bookmarkStart w:id="1" w:name="__Fieldmark__0_24697909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6979094"/>
      <w:bookmarkStart w:id="3" w:name="__Fieldmark__1_24697909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46979094"/>
            <w:bookmarkStart w:id="5" w:name="__Fieldmark__2_246979094"/>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46979094"/>
            <w:bookmarkStart w:id="7" w:name="__Fieldmark__3_246979094"/>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46979094"/>
            <w:bookmarkStart w:id="9" w:name="__Fieldmark__4_246979094"/>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6979094"/>
            <w:bookmarkStart w:id="11" w:name="__Fieldmark__5_246979094"/>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6979094"/>
            <w:bookmarkStart w:id="13" w:name="__Fieldmark__6_2469790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6979094"/>
      <w:bookmarkStart w:id="15" w:name="__Fieldmark__7_24697909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6979094"/>
      <w:bookmarkStart w:id="17" w:name="__Fieldmark__8_24697909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Acquisition et installation d’une solution de présentation, webconférence, streaming et enregistrement pour les amphithéâtres TC et MMI de l’IUT Nord Franche-Comté Belfort-Montbéliard</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3-09-26T10:15:00Z</cp:lastPrinted>
  <dcterms:modified xsi:type="dcterms:W3CDTF">2025-04-17T13:16:00Z</dcterms:modified>
  <cp:revision>11</cp:revision>
  <dc:subject/>
  <dc:title>MISE A JOUR AVRIL 2007</dc:title>
</cp:coreProperties>
</file>