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café et de denrées connexes avec mise à disposition et entretien du matériel au profit des établissements du Cercle de la Base de Défense de Toul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70508895"/>
      <w:bookmarkStart w:id="1" w:name="__Fieldmark__0_970508895"/>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70508895"/>
      <w:bookmarkStart w:id="3" w:name="__Fieldmark__1_970508895"/>
      <w:bookmarkEnd w:id="3"/>
      <w:r>
        <w:rPr>
          <w:rFonts w:cs="Arial" w:ascii="Arial" w:hAnsi="Arial"/>
        </w:rPr>
      </w:r>
      <w:r>
        <w:rPr>
          <w:rFonts w:cs="Arial" w:ascii="Arial" w:hAnsi="Arial"/>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70508895"/>
      <w:bookmarkStart w:id="5" w:name="__Fieldmark__2_970508895"/>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970508895"/>
      <w:bookmarkStart w:id="7" w:name="__Fieldmark__3_970508895"/>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70508895"/>
      <w:bookmarkStart w:id="9" w:name="__Fieldmark__4_970508895"/>
      <w:bookmarkEnd w:id="9"/>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70508895"/>
      <w:bookmarkStart w:id="11" w:name="__Fieldmark__5_970508895"/>
      <w:bookmarkEnd w:id="11"/>
      <w:r>
        <w:rPr>
          <w:rFonts w:cs="Arial" w:ascii="Arial" w:hAnsi="Arial"/>
        </w:rPr>
      </w:r>
      <w:r>
        <w:rPr>
          <w:rFonts w:cs="Arial" w:ascii="Arial" w:hAnsi="Arial"/>
        </w:rPr>
        <w:fldChar w:fldCharType="end"/>
      </w:r>
      <w:r>
        <w:rPr>
          <w:rFonts w:cs="Arial" w:ascii="Arial" w:hAnsi="Arial"/>
          <w:lang w:val="en-GB"/>
        </w:rPr>
        <w:t xml:space="preserve"> CCAP n°2025 050 CBdDT 2025</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970508895"/>
      <w:bookmarkStart w:id="13" w:name="__Fieldmark__6_970508895"/>
      <w:bookmarkEnd w:id="13"/>
      <w:r>
        <w:rPr>
          <w:rFonts w:cs="Arial" w:ascii="Arial" w:hAnsi="Arial"/>
        </w:rPr>
      </w:r>
      <w:r>
        <w:rPr>
          <w:rFonts w:cs="Arial" w:ascii="Arial" w:hAnsi="Arial"/>
        </w:rPr>
        <w:fldChar w:fldCharType="end"/>
      </w:r>
      <w:r>
        <w:rPr>
          <w:rFonts w:cs="Arial" w:ascii="Arial" w:hAnsi="Arial"/>
          <w:lang w:val="en-GB"/>
        </w:rPr>
        <w:t xml:space="preserve"> CCTP n°2025 050 CBdDT 2025</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970508895"/>
      <w:bookmarkStart w:id="15" w:name="__Fieldmark__7_970508895"/>
      <w:bookmarkEnd w:id="15"/>
      <w:r>
        <w:rPr>
          <w:rFonts w:cs="Arial" w:ascii="Arial" w:hAnsi="Arial"/>
        </w:rPr>
      </w:r>
      <w:r>
        <w:rPr>
          <w:rFonts w:cs="Arial" w:ascii="Arial" w:hAnsi="Arial"/>
        </w:rPr>
        <w:fldChar w:fldCharType="end"/>
      </w:r>
      <w:r>
        <w:rPr>
          <w:rFonts w:cs="Arial" w:ascii="Arial" w:hAnsi="Arial"/>
          <w:lang w:val="en-GB"/>
        </w:rPr>
        <w:t xml:space="preserve"> CCAG – FCS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70508895"/>
      <w:bookmarkStart w:id="17" w:name="__Fieldmark__8_970508895"/>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70508895"/>
      <w:bookmarkStart w:id="19" w:name="__Fieldmark__9_970508895"/>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70508895"/>
      <w:bookmarkStart w:id="21" w:name="__Fieldmark__10_970508895"/>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70508895"/>
      <w:bookmarkStart w:id="23" w:name="__Fieldmark__11_970508895"/>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70508895"/>
      <w:bookmarkStart w:id="25" w:name="__Fieldmark__12_970508895"/>
      <w:bookmarkEnd w:id="2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970508895"/>
      <w:bookmarkStart w:id="27" w:name="__Fieldmark__13_970508895"/>
      <w:bookmarkEnd w:id="2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970508895"/>
      <w:bookmarkStart w:id="29" w:name="__Fieldmark__14_970508895"/>
      <w:bookmarkEnd w:id="2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970508895"/>
      <w:bookmarkStart w:id="31" w:name="__Fieldmark__15_970508895"/>
      <w:bookmarkEnd w:id="3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970508895"/>
      <w:bookmarkStart w:id="33" w:name="__Fieldmark__16_970508895"/>
      <w:bookmarkEnd w:id="3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970508895"/>
      <w:bookmarkStart w:id="35" w:name="__Fieldmark__17_970508895"/>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970508895"/>
      <w:bookmarkStart w:id="37" w:name="__Fieldmark__18_970508895"/>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970508895"/>
      <w:bookmarkStart w:id="39" w:name="__Fieldmark__19_970508895"/>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970508895"/>
      <w:bookmarkStart w:id="41" w:name="__Fieldmark__20_970508895"/>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970508895"/>
      <w:bookmarkStart w:id="43" w:name="__Fieldmark__21_970508895"/>
      <w:bookmarkEnd w:id="43"/>
      <w:r>
        <w:rPr>
          <w:rFonts w:cs="Arial" w:ascii="Arial" w:hAnsi="Arial"/>
        </w:rPr>
      </w:r>
      <w:r>
        <w:rPr>
          <w:rFonts w:cs="Arial" w:ascii="Arial" w:hAnsi="Arial"/>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970508895"/>
      <w:bookmarkStart w:id="45" w:name="__Fieldmark__22_970508895"/>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970508895"/>
      <w:bookmarkStart w:id="47" w:name="__Fieldmark__23_970508895"/>
      <w:bookmarkEnd w:id="47"/>
      <w:r>
        <w:rPr>
          <w:rFonts w:cs="Arial" w:ascii="Arial" w:hAnsi="Arial"/>
        </w:rPr>
      </w:r>
      <w:r>
        <w:rPr>
          <w:rFonts w:cs="Arial" w:ascii="Arial" w:hAnsi="Arial"/>
        </w:rPr>
        <w:fldChar w:fldCharType="end"/>
      </w:r>
      <w:r>
        <w:rPr>
          <w:rFonts w:cs="Arial" w:ascii="Arial" w:hAnsi="Arial"/>
        </w:rPr>
        <w:tab/>
        <w:t>La date de début d’exécution prévue par le marché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970508895"/>
      <w:bookmarkStart w:id="49" w:name="__Fieldmark__24_970508895"/>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970508895"/>
      <w:bookmarkStart w:id="51" w:name="__Fieldmark__25_970508895"/>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970508895"/>
      <w:bookmarkStart w:id="53" w:name="__Fieldmark__26_970508895"/>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970508895"/>
      <w:bookmarkStart w:id="55" w:name="__Fieldmark__27_970508895"/>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970508895"/>
      <w:bookmarkStart w:id="57" w:name="__Fieldmark__28_970508895"/>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970508895"/>
      <w:bookmarkStart w:id="59" w:name="__Fieldmark__29_970508895"/>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970508895"/>
      <w:bookmarkStart w:id="61" w:name="__Fieldmark__30_970508895"/>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970508895"/>
      <w:bookmarkStart w:id="63" w:name="__Fieldmark__31_970508895"/>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970508895"/>
      <w:bookmarkStart w:id="65" w:name="__Fieldmark__32_970508895"/>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970508895"/>
      <w:bookmarkStart w:id="67" w:name="__Fieldmark__33_970508895"/>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970508895"/>
      <w:bookmarkStart w:id="69" w:name="__Fieldmark__34_970508895"/>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970508895"/>
      <w:bookmarkStart w:id="71" w:name="__Fieldmark__35_970508895"/>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Bureau Achats Publics – Escale RONARC’H – Avenue Amiral Aube – BP 151 – 83800 Toul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Commissaire principal Nicolas ROUAULT</w:t>
      </w:r>
    </w:p>
    <w:p>
      <w:pPr>
        <w:pStyle w:val="Normal"/>
        <w:tabs>
          <w:tab w:val="clear" w:pos="567"/>
          <w:tab w:val="left" w:pos="851" w:leader="none"/>
        </w:tabs>
        <w:jc w:val="both"/>
        <w:rPr/>
      </w:pPr>
      <w:r>
        <w:rPr>
          <w:rFonts w:cs="Arial" w:ascii="Arial" w:hAnsi="Arial"/>
          <w:b/>
        </w:rPr>
        <w:t>Directeur du cercle de la base de défense de Toulo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L2191-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ind w:left="0" w:right="0" w:hanging="0"/>
        <w:rPr>
          <w:rFonts w:ascii="Arial" w:hAnsi="Arial" w:cs="Arial"/>
        </w:rPr>
      </w:pPr>
      <w:r>
        <w:rPr>
          <w:rFonts w:cs="Arial" w:ascii="Arial" w:hAnsi="Arial"/>
        </w:rPr>
      </w:r>
    </w:p>
    <w:p>
      <w:pPr>
        <w:pStyle w:val="Fcase2metab"/>
        <w:ind w:left="0" w:right="0" w:hanging="0"/>
        <w:rPr/>
      </w:pPr>
      <w:r>
        <w:rPr>
          <w:rFonts w:cs="Arial" w:ascii="Arial" w:hAnsi="Arial"/>
          <w:b/>
        </w:rPr>
        <w:t>Bureau des Achats Publics du CBdDT</w:t>
      </w:r>
    </w:p>
    <w:p>
      <w:pPr>
        <w:pStyle w:val="Fcase2metab"/>
        <w:ind w:left="0" w:right="0" w:hanging="0"/>
        <w:rPr>
          <w:rFonts w:ascii="Arial" w:hAnsi="Arial" w:cs="Arial"/>
          <w:b/>
          <w:b/>
        </w:rPr>
      </w:pPr>
      <w:r>
        <w:rPr>
          <w:rFonts w:cs="Arial" w:ascii="Arial" w:hAnsi="Arial"/>
          <w:b/>
        </w:rPr>
        <w:t>1 Avenue Amiral Aube</w:t>
      </w:r>
    </w:p>
    <w:p>
      <w:pPr>
        <w:pStyle w:val="Fcase2metab"/>
        <w:ind w:left="0" w:right="0" w:hanging="0"/>
        <w:rPr>
          <w:rFonts w:ascii="Arial" w:hAnsi="Arial" w:cs="Arial"/>
          <w:b/>
          <w:b/>
        </w:rPr>
      </w:pPr>
      <w:r>
        <w:rPr>
          <w:rFonts w:cs="Arial" w:ascii="Arial" w:hAnsi="Arial"/>
          <w:b/>
        </w:rPr>
        <w:t>83000 Toulon</w:t>
      </w:r>
    </w:p>
    <w:p>
      <w:pPr>
        <w:pStyle w:val="Fcase2metab"/>
        <w:ind w:left="0" w:right="0" w:hanging="0"/>
        <w:rPr>
          <w:rFonts w:ascii="Arial" w:hAnsi="Arial" w:cs="Arial"/>
          <w:b/>
          <w:b/>
        </w:rPr>
      </w:pPr>
      <w:r>
        <w:rPr>
          <w:rFonts w:cs="Arial" w:ascii="Arial" w:hAnsi="Arial"/>
          <w:b/>
        </w:rPr>
        <w:t>Tel : 04 22 43 89 24</w:t>
      </w:r>
    </w:p>
    <w:p>
      <w:pPr>
        <w:pStyle w:val="Fcase2metab"/>
        <w:ind w:left="0" w:right="0" w:hanging="0"/>
        <w:rPr>
          <w:rFonts w:ascii="Arial" w:hAnsi="Arial" w:cs="Arial"/>
          <w:b/>
          <w:b/>
        </w:rPr>
      </w:pPr>
      <w:r>
        <w:rPr>
          <w:rFonts w:cs="Arial" w:ascii="Arial" w:hAnsi="Arial"/>
          <w:b/>
        </w:rPr>
        <w:t xml:space="preserve">Courriels : </w:t>
      </w:r>
      <w:hyperlink r:id="rId4">
        <w:r>
          <w:rPr>
            <w:rStyle w:val="InternetLink"/>
            <w:rFonts w:cs="Arial" w:ascii="Arial" w:hAnsi="Arial"/>
            <w:b/>
          </w:rPr>
          <w:t>florian3.roux@intradef.gouv.fr</w:t>
        </w:r>
      </w:hyperlink>
      <w:r>
        <w:rPr>
          <w:rFonts w:cs="Arial" w:ascii="Arial" w:hAnsi="Arial"/>
          <w:b/>
        </w:rPr>
        <w:t xml:space="preserve"> – </w:t>
      </w:r>
      <w:hyperlink r:id="rId5">
        <w:r>
          <w:rPr>
            <w:rStyle w:val="InternetLink"/>
            <w:rFonts w:cs="Arial" w:ascii="Arial" w:hAnsi="Arial"/>
            <w:b/>
          </w:rPr>
          <w:t>aurelie.lugan@intradef.gouv.fr</w:t>
        </w:r>
      </w:hyperlink>
      <w:r>
        <w:rPr>
          <w:rFonts w:cs="Arial" w:ascii="Arial" w:hAnsi="Arial"/>
          <w:b/>
        </w:rPr>
        <w:t xml:space="preserve"> – </w:t>
      </w:r>
      <w:hyperlink r:id="rId6">
        <w:r>
          <w:rPr>
            <w:rStyle w:val="InternetLink"/>
            <w:rFonts w:cs="Arial" w:ascii="Arial" w:hAnsi="Arial"/>
            <w:b/>
          </w:rPr>
          <w:t>arnaud.delumeau@intradef.gouv.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 050 CBdDT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5-03-14T08:02:00Z</dcterms:modified>
  <cp:revision>33</cp:revision>
  <dc:subject/>
  <dc:title>_Modèle recommandé : le service peut l’adapter le cas échéant_DC1_</dc:title>
</cp:coreProperties>
</file>