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highlight w:val="yellow"/>
        </w:rPr>
        <w:t>FORMULAIRE OBLIGATOIRE POUR UNE DEMANDE D’AUTORISATION D’ENTR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É</w:t>
      </w:r>
      <w:r>
        <w:rPr>
          <w:rFonts w:cs="Arial" w:ascii="Arial" w:hAnsi="Arial"/>
          <w:b/>
          <w:sz w:val="20"/>
          <w:szCs w:val="20"/>
          <w:highlight w:val="yellow"/>
        </w:rPr>
        <w:t>E A L'EPM DU RHÔNE</w:t>
      </w:r>
    </w:p>
    <w:tbl>
      <w:tblPr>
        <w:tblW w:w="1042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IDENTITÉ DE LA PERSONN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(joindre </w:t>
            </w:r>
            <w:r>
              <w:rPr>
                <w:rFonts w:cs="Arial" w:ascii="Arial" w:hAnsi="Arial"/>
                <w:b/>
                <w:bCs/>
                <w:color w:val="CC0000"/>
                <w:sz w:val="20"/>
                <w:szCs w:val="20"/>
                <w:u w:val="single"/>
              </w:rPr>
              <w:t>obligatoirement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la pièce d’identité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M :                                       PRÉNOM 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 D’ÉPOUSE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e de Naissance :      Ville de Naissance 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Arrondissement pour LYON et PARIS 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éro du département de Naissance 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s de Naissance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OUR UNE PERSONNE NÉE DANS UN AUTRE PAYS QUE LA FRAN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 et prénom du père :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et prénom de la mère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ÉHICULE</w:t>
            </w:r>
            <w:r>
              <w:rPr>
                <w:rFonts w:cs="Arial" w:ascii="Arial" w:hAnsi="Arial"/>
                <w:sz w:val="20"/>
                <w:szCs w:val="20"/>
              </w:rPr>
              <w:t xml:space="preserve"> :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OUI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>NON                    Immatriculation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RÉQUENCE DE LA VISITE DANS L’ÉTABLISSEMENT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□ </w:t>
            </w:r>
            <w:r>
              <w:rPr>
                <w:rFonts w:cs="Arial" w:ascii="Arial" w:hAnsi="Arial"/>
                <w:sz w:val="20"/>
                <w:szCs w:val="20"/>
              </w:rPr>
              <w:t>Ponctuel              le ____________________________________ à _____ h 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black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man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u ________________________ à ______ h _____ au ________________________ à _____ h 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OTIF DE LA VISITE</w:t>
            </w:r>
            <w:r>
              <w:rPr>
                <w:rFonts w:cs="Arial" w:ascii="Arial" w:hAnsi="Arial"/>
                <w:sz w:val="20"/>
                <w:szCs w:val="20"/>
              </w:rPr>
              <w:t> : Visites dans le cadre du référé experti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OCIÉTÉ</w:t>
            </w:r>
            <w:r>
              <w:rPr>
                <w:rFonts w:cs="Arial" w:ascii="Arial" w:hAnsi="Arial"/>
                <w:sz w:val="20"/>
                <w:szCs w:val="20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TÉRIEL</w:t>
            </w:r>
            <w:r>
              <w:rPr>
                <w:rFonts w:cs="Arial" w:ascii="Arial" w:hAnsi="Arial"/>
                <w:sz w:val="20"/>
                <w:szCs w:val="20"/>
              </w:rPr>
              <w:t> : (le contenu d'une caisse à outils doit être détaillé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ISE EN CHARGE PAR</w:t>
            </w:r>
            <w:r>
              <w:rPr>
                <w:rFonts w:cs="Arial" w:ascii="Arial" w:hAnsi="Arial"/>
                <w:sz w:val="20"/>
                <w:szCs w:val="20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CCÈS ZONE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Ateliers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 xml:space="preserve"> Zone administrative             □ Poste de sécurité (PEP, PC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black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one hébergement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 xml:space="preserve"> Zone activité (socio, infirmerie, hébergement, gymnase, salle de spectacl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 xml:space="preserve">Zone gestion déléguée    </w:t>
            </w:r>
            <w:r>
              <w:rPr>
                <w:rFonts w:eastAsia="Arial" w:cs="Arial" w:ascii="Arial" w:hAnsi="Arial"/>
                <w:sz w:val="20"/>
                <w:szCs w:val="20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 xml:space="preserve"> autre : Zone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ulletin n°2 reçu le    ____________________    □ néant                    □ mentions divers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ision de la direction :                                       □ favorable              □ défavor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édaction d'une note de service                           □ oui                        □ n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VALIDATION DE LA DIRECTION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46:00Z</dcterms:created>
  <dc:creator/>
  <dc:description/>
  <cp:keywords/>
  <dc:language>en-US</dc:language>
  <cp:lastModifiedBy>REYNAUD Didier</cp:lastModifiedBy>
  <dcterms:modified xsi:type="dcterms:W3CDTF">2025-03-25T12:47:00Z</dcterms:modified>
  <cp:revision>2</cp:revision>
  <dc:subject/>
  <dc:title/>
</cp:coreProperties>
</file>