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Groupement Hospitalier de Territoire (GHT) 21-52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tbl>
            <w:tblPr>
              <w:tblW w:w="1027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7"/>
            </w:tblGrid>
            <w:tr>
              <w:trPr/>
              <w:tc>
                <w:tcPr>
                  <w:tcW w:w="10277" w:type="dxa"/>
                  <w:tcBorders>
                    <w:top w:val="single" w:sz="18" w:space="0" w:color="1F3864"/>
                    <w:left w:val="single" w:sz="18" w:space="0" w:color="1F3864"/>
                    <w:bottom w:val="single" w:sz="18" w:space="0" w:color="1F3864"/>
                    <w:right w:val="single" w:sz="18" w:space="0" w:color="1F3864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ARCHE N°250-069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  <w:bookmarkStart w:id="0" w:name="_Hlk117599763"/>
                  <w:bookmarkStart w:id="1" w:name="_Hlk117599762"/>
                  <w:bookmarkStart w:id="2" w:name="_Hlk117599104"/>
                  <w:bookmarkStart w:id="3" w:name="_Hlk117599763"/>
                  <w:bookmarkStart w:id="4" w:name="_Hlk117599762"/>
                  <w:bookmarkStart w:id="5" w:name="_Hlk117599104"/>
                  <w:bookmarkEnd w:id="5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bookmarkStart w:id="6" w:name="_Hlk117599763"/>
                  <w:bookmarkStart w:id="7" w:name="_Hlk117599762"/>
                  <w:bookmarkStart w:id="8" w:name="_Hlk117599104"/>
                  <w:bookmarkEnd w:id="8"/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  <w:t>Mission de programmiste pour le projet Pharm'Avenir 2</w:t>
                  </w:r>
                  <w:bookmarkEnd w:id="6"/>
                  <w:bookmarkEnd w:id="7"/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Etablissement support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8955</wp:posOffset>
            </wp:positionH>
            <wp:positionV relativeFrom="paragraph">
              <wp:posOffset>165100</wp:posOffset>
            </wp:positionV>
            <wp:extent cx="7531100" cy="2419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HT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tablissement support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U Dijon Bourgo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Raison social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25097 : Mission de programmiste pour le projet Pharm'Avenir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0_1391692258"/>
      <w:bookmarkStart w:id="10" w:name="__Fieldmark__0_139169225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1_1391692258"/>
      <w:bookmarkStart w:id="12" w:name="__Fieldmark__1_139169225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__________________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2_1391692258"/>
      <w:bookmarkStart w:id="14" w:name="__Fieldmark__2_139169225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3_1391692258"/>
      <w:bookmarkStart w:id="16" w:name="__Fieldmark__3_139169225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prend la forme d’un marché ordinair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Le marché est conclu à compter de sa notification. Les délais d’exécution sont précisés à l’article du 4 du CCAP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4_1391692258"/>
      <w:bookmarkStart w:id="18" w:name="__Fieldmark__4_139169225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5_1391692258"/>
      <w:bookmarkStart w:id="20" w:name="__Fieldmark__5_139169225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es modalités et le nombre de reconduction en précisant la durée maximale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ure des prix : forfaitair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1" w:name="__Fieldmark__6_1391692258"/>
      <w:bookmarkStart w:id="22" w:name="__Fieldmark__6_1391692258"/>
      <w:bookmarkEnd w:id="2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7_1391692258"/>
      <w:bookmarkStart w:id="24" w:name="__Fieldmark__7_139169225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8_1391692258"/>
      <w:bookmarkStart w:id="26" w:name="__Fieldmark__8_139169225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PI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9_1391692258"/>
      <w:bookmarkStart w:id="28" w:name="__Fieldmark__9_1391692258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10"/>
      </w:tblGrid>
      <w:tr>
        <w:trPr/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0000"/>
              <w:bottom w:val="single" w:sz="4" w:space="0" w:color="002060"/>
            </w:tcBorders>
          </w:tcPr>
          <w:p>
            <w:pPr>
              <w:pStyle w:val="ParagrapheIndent1"/>
              <w:jc w:val="center"/>
              <w:rPr/>
            </w:pPr>
            <w:r>
              <w:rPr/>
              <w:t>Tranche ferme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0000"/>
              <w:right w:val="single" w:sz="4" w:space="0" w:color="002060"/>
            </w:tcBorders>
          </w:tcPr>
          <w:p>
            <w:pPr>
              <w:pStyle w:val="ParagrapheIndent1"/>
              <w:jc w:val="center"/>
              <w:rPr/>
            </w:pPr>
            <w:r>
              <w:rPr/>
              <w:t>Tranche optionnel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206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000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€</w:t>
            </w:r>
          </w:p>
        </w:tc>
        <w:tc>
          <w:tcPr>
            <w:tcW w:w="2410" w:type="dxa"/>
            <w:tcBorders>
              <w:top w:val="single" w:sz="4" w:space="0" w:color="002060"/>
              <w:left w:val="single" w:sz="4" w:space="0" w:color="000000"/>
              <w:right w:val="single" w:sz="4" w:space="0" w:color="00206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€</w:t>
            </w:r>
          </w:p>
        </w:tc>
      </w:tr>
      <w:tr>
        <w:trPr/>
        <w:tc>
          <w:tcPr>
            <w:tcW w:w="2126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%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206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%</w:t>
            </w:r>
          </w:p>
        </w:tc>
      </w:tr>
      <w:tr>
        <w:trPr/>
        <w:tc>
          <w:tcPr>
            <w:tcW w:w="2126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€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206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€</w:t>
            </w:r>
          </w:p>
        </w:tc>
      </w:tr>
      <w:tr>
        <w:trPr/>
        <w:tc>
          <w:tcPr>
            <w:tcW w:w="2126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206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€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2060"/>
              <w:right w:val="single" w:sz="4" w:space="0" w:color="002060"/>
            </w:tcBorders>
          </w:tcPr>
          <w:p>
            <w:pPr>
              <w:pStyle w:val="ParagrapheIndent1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s les cas où l’avance est prévue, le titulaire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29" w:name="__Fieldmark__10_1391692258"/>
      <w:bookmarkStart w:id="30" w:name="__Fieldmark__10_1391692258"/>
      <w:bookmarkEnd w:id="30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Accepte l’avance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firstLine="567"/>
        <w:jc w:val="both"/>
        <w:rPr>
          <w:rFonts w:ascii="Calibri" w:hAnsi="Calibri" w:cs="Calibri"/>
          <w:sz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highlight w:val="yellow"/>
          <w:rFonts w:cs="Calibri" w:ascii="Calibri" w:hAnsi="Calibri"/>
        </w:rPr>
        <w:fldChar w:fldCharType="separate"/>
      </w:r>
      <w:bookmarkStart w:id="31" w:name="__Fieldmark__11_1391692258"/>
      <w:bookmarkStart w:id="32" w:name="__Fieldmark__11_1391692258"/>
      <w:bookmarkEnd w:id="32"/>
      <w:r>
        <w:rPr>
          <w:rFonts w:cs="Calibri" w:ascii="Calibri" w:hAnsi="Calibri"/>
          <w:sz w:val="22"/>
          <w:highlight w:val="yellow"/>
        </w:rPr>
      </w:r>
      <w:r>
        <w:rPr>
          <w:sz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highlight w:val="yellow"/>
        </w:rPr>
        <w:t xml:space="preserve"> Renonce à l’avance</w:t>
      </w:r>
    </w:p>
    <w:p>
      <w:pPr>
        <w:pStyle w:val="Normal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A défaut d’avoir clairement indiqué son choix ci-avant, l’absence de coche de l’un ou l’autre des choix vaut renonciation à l’avance. </w:t>
      </w:r>
    </w:p>
    <w:p>
      <w:pPr>
        <w:pStyle w:val="Normal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1391692258"/>
      <w:bookmarkStart w:id="34" w:name="__Fieldmark__12_1391692258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0" w:right="0" w:hanging="0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5" w:name="__Fieldmark__13_1391692258"/>
      <w:bookmarkStart w:id="36" w:name="__Fieldmark__13_1391692258"/>
      <w:bookmarkEnd w:id="3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7" w:name="__Fieldmark__14_1391692258"/>
      <w:bookmarkStart w:id="38" w:name="__Fieldmark__14_1391692258"/>
      <w:bookmarkEnd w:id="3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___________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39" w:name="__Fieldmark__15_1391692258"/>
      <w:bookmarkStart w:id="40" w:name="__Fieldmark__15_1391692258"/>
      <w:bookmarkEnd w:id="4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 w:val="22"/>
        </w:rPr>
      </w:pPr>
      <w:r>
        <w:rPr>
          <w:rFonts w:cs="Calibri" w:ascii="Calibri" w:hAnsi="Calibri"/>
          <w:b/>
          <w:bCs/>
          <w:color w:val="FF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rché est le suivant : 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_________ €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________ €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jon, le _______/_______/2025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E – Marché n°250-069_ Mission de programmiste pour le projet Pharm'Avenir 2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5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5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Retraitcorpsdetexte3Car">
    <w:name w:val="Retrait corps de texte 3 Car"/>
    <w:qFormat/>
    <w:rPr>
      <w:rFonts w:ascii="Univers;Arial" w:hAnsi="Univers;Arial" w:cs="Univers;Arial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ROLLIN Blandine</cp:lastModifiedBy>
  <cp:lastPrinted>2023-04-25T13:55:00Z</cp:lastPrinted>
  <dcterms:modified xsi:type="dcterms:W3CDTF">2025-04-23T09:44:00Z</dcterms:modified>
  <cp:revision>75</cp:revision>
  <dc:subject/>
  <dc:title>_Modèle recommandé : le service peut l’adapter le cas échéant_DC1_</dc:title>
</cp:coreProperties>
</file>