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530750706"/>
      <w:bookmarkStart w:id="1" w:name="__Fieldmark__0_2530750706"/>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530750706"/>
      <w:bookmarkStart w:id="3" w:name="__Fieldmark__1_2530750706"/>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530750706"/>
      <w:bookmarkStart w:id="5" w:name="__Fieldmark__2_2530750706"/>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530750706"/>
      <w:bookmarkStart w:id="7" w:name="__Fieldmark__3_2530750706"/>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4"/>
        </w:rPr>
      </w:pPr>
      <w:r>
        <w:rPr>
          <w:rFonts w:cs="Arial" w:ascii="Arial" w:hAnsi="Arial"/>
          <w:b/>
          <w:bCs/>
          <w:sz w:val="24"/>
        </w:rPr>
        <w:t>PRESTATION DE MISE A DISPOSITION DE PERSONNEL MEDICAL INTERIMAIRE POUR LE GHT ATLANTIQUE 17</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0750706"/>
      <w:bookmarkStart w:id="9" w:name="__Fieldmark__4_2530750706"/>
      <w:bookmarkEnd w:id="9"/>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0750706"/>
      <w:bookmarkStart w:id="11" w:name="__Fieldmark__5_2530750706"/>
      <w:bookmarkEnd w:id="11"/>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0750706"/>
            <w:bookmarkStart w:id="13" w:name="__Fieldmark__6_2530750706"/>
            <w:bookmarkEnd w:id="13"/>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530750706"/>
            <w:bookmarkStart w:id="15" w:name="__Fieldmark__7_2530750706"/>
            <w:bookmarkEnd w:id="15"/>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0750706"/>
            <w:bookmarkStart w:id="17" w:name="__Fieldmark__8_2530750706"/>
            <w:bookmarkEnd w:id="17"/>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30750706"/>
            <w:bookmarkStart w:id="19" w:name="__Fieldmark__9_2530750706"/>
            <w:bookmarkEnd w:id="19"/>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0750706"/>
      <w:bookmarkStart w:id="21" w:name="__Fieldmark__10_2530750706"/>
      <w:bookmarkEnd w:id="21"/>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0750706"/>
      <w:bookmarkStart w:id="23" w:name="__Fieldmark__11_2530750706"/>
      <w:bookmarkEnd w:id="23"/>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Intérim Médical</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0:00Z</dcterms:created>
  <dc:creator>util-daj</dc:creator>
  <dc:description/>
  <cp:keywords/>
  <dc:language>en-US</dc:language>
  <cp:lastModifiedBy>GUILLEUX Aurelie</cp:lastModifiedBy>
  <cp:lastPrinted>2019-04-05T14:39:00Z</cp:lastPrinted>
  <dcterms:modified xsi:type="dcterms:W3CDTF">2022-01-17T15:41:00Z</dcterms:modified>
  <cp:revision>8</cp:revision>
  <dc:subject/>
  <dc:title>MISE A JOUR AVRIL 2007</dc:title>
</cp:coreProperties>
</file>