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536272182"/>
      <w:bookmarkStart w:id="1" w:name="__Fieldmark__0_1536272182"/>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536272182"/>
      <w:bookmarkStart w:id="3" w:name="__Fieldmark__1_1536272182"/>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536272182"/>
      <w:bookmarkStart w:id="5" w:name="__Fieldmark__2_1536272182"/>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536272182"/>
      <w:bookmarkStart w:id="7" w:name="__Fieldmark__3_1536272182"/>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sz w:val="24"/>
        </w:rPr>
      </w:pPr>
      <w:r>
        <w:rPr>
          <w:rFonts w:cs="Arial" w:ascii="Arial" w:hAnsi="Arial"/>
          <w:b/>
          <w:bCs/>
          <w:sz w:val="24"/>
        </w:rPr>
        <w:t>PRESTATION DE MISE A DISPOSITION DE PERSONNEL MEDICAL INTERIMAIRE POUR LE GHT ATLANTIQUE 17</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6272182"/>
      <w:bookmarkStart w:id="9" w:name="__Fieldmark__4_1536272182"/>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6272182"/>
      <w:bookmarkStart w:id="11" w:name="__Fieldmark__5_1536272182"/>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6272182"/>
      <w:bookmarkStart w:id="13" w:name="__Fieldmark__6_1536272182"/>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6272182"/>
      <w:bookmarkStart w:id="15" w:name="__Fieldmark__7_1536272182"/>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6272182"/>
      <w:bookmarkStart w:id="17" w:name="__Fieldmark__8_1536272182"/>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6272182"/>
      <w:bookmarkStart w:id="19" w:name="__Fieldmark__9_1536272182"/>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36272182"/>
      <w:bookmarkStart w:id="21" w:name="__Fieldmark__10_1536272182"/>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6272182"/>
      <w:bookmarkStart w:id="23" w:name="__Fieldmark__11_1536272182"/>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36272182"/>
      <w:bookmarkStart w:id="25" w:name="__Fieldmark__12_1536272182"/>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36272182"/>
      <w:bookmarkStart w:id="27" w:name="__Fieldmark__13_153627218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6272182"/>
      <w:bookmarkStart w:id="29" w:name="__Fieldmark__14_1536272182"/>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36272182"/>
      <w:bookmarkStart w:id="31" w:name="__Fieldmark__15_1536272182"/>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Interim Médic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GUILLEUX Aurelie</cp:lastModifiedBy>
  <cp:lastPrinted>2016-11-02T14:51:00Z</cp:lastPrinted>
  <dcterms:modified xsi:type="dcterms:W3CDTF">2022-01-17T15:41:00Z</dcterms:modified>
  <cp:revision>5</cp:revision>
  <dc:subject/>
  <dc:title/>
</cp:coreProperties>
</file>