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cs="Arial"/>
          <w:b/>
          <w:b/>
          <w:sz w:val="28"/>
          <w:szCs w:val="24"/>
        </w:rPr>
      </w:pPr>
      <w:r>
        <w:rPr>
          <w:rFonts w:cs="Arial"/>
          <w:b/>
          <w:sz w:val="28"/>
          <w:szCs w:val="24"/>
        </w:rPr>
        <w:t>PRESTATION DE MISE A DISPOSITION DE PERSONNEL MEDICAL INTERIMAIRE POUR LE GROUPEMENT HOSPITALIER DE TERRITOIRE ATLANTIQUE 17</w:t>
      </w:r>
    </w:p>
    <w:p>
      <w:pPr>
        <w:pStyle w:val="Normal"/>
        <w:tabs>
          <w:tab w:val="clear" w:pos="567"/>
          <w:tab w:val="left" w:pos="426" w:leader="none"/>
          <w:tab w:val="left" w:pos="851" w:leader="none"/>
        </w:tabs>
        <w:jc w:val="both"/>
        <w:rPr>
          <w:rFonts w:ascii="Arial" w:hAnsi="Arial" w:cs="Arial"/>
          <w:b/>
          <w:b/>
          <w:sz w:val="28"/>
          <w:szCs w:val="24"/>
        </w:rPr>
      </w:pPr>
      <w:r>
        <w:rPr>
          <w:rFonts w:cs="Arial" w:ascii="Arial" w:hAnsi="Arial"/>
          <w:b/>
          <w:sz w:val="28"/>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3921180"/>
      <w:bookmarkStart w:id="1" w:name="__Fieldmark__0_385392118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3921180"/>
      <w:bookmarkStart w:id="3" w:name="__Fieldmark__1_385392118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3921180"/>
      <w:bookmarkStart w:id="5" w:name="__Fieldmark__2_385392118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3921180"/>
      <w:bookmarkStart w:id="7" w:name="__Fieldmark__3_385392118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3921180"/>
      <w:bookmarkStart w:id="9" w:name="__Fieldmark__4_385392118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5" w:hanging="284"/>
        <w:jc w:val="both"/>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853921180"/>
      <w:bookmarkStart w:id="11" w:name="__Fieldmark__5_3853921180"/>
      <w:bookmarkEnd w:id="11"/>
      <w:r>
        <w:rPr>
          <w:rFonts w:cs="Arial" w:ascii="Arial" w:hAnsi="Arial"/>
        </w:rPr>
      </w:r>
      <w:r>
        <w:rPr>
          <w:rFonts w:cs="Arial" w:ascii="Arial" w:hAnsi="Arial"/>
        </w:rPr>
        <w:fldChar w:fldCharType="end"/>
      </w:r>
      <w:r>
        <w:rPr>
          <w:rFonts w:cs="Arial" w:ascii="Arial" w:hAnsi="Arial"/>
        </w:rPr>
        <w:t xml:space="preserve"> CCAP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853921180"/>
      <w:bookmarkStart w:id="13" w:name="__Fieldmark__6_3853921180"/>
      <w:bookmarkEnd w:id="13"/>
      <w:r>
        <w:rPr>
          <w:rFonts w:cs="Arial" w:ascii="Arial" w:hAnsi="Arial"/>
        </w:rPr>
      </w:r>
      <w:r>
        <w:rPr>
          <w:rFonts w:cs="Arial" w:ascii="Arial" w:hAnsi="Arial"/>
        </w:rPr>
        <w:fldChar w:fldCharType="end"/>
      </w:r>
      <w:r>
        <w:rPr>
          <w:rFonts w:cs="Arial" w:ascii="Arial" w:hAnsi="Arial"/>
        </w:rPr>
        <w:t xml:space="preserve"> CCAG : Fournitures Courantes et Services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853921180"/>
      <w:bookmarkStart w:id="15" w:name="__Fieldmark__7_3853921180"/>
      <w:bookmarkEnd w:id="15"/>
      <w:r>
        <w:rPr>
          <w:rFonts w:cs="Arial" w:ascii="Arial" w:hAnsi="Arial"/>
        </w:rPr>
      </w:r>
      <w:r>
        <w:rPr>
          <w:rFonts w:cs="Arial" w:ascii="Arial" w:hAnsi="Arial"/>
        </w:rPr>
        <w:fldChar w:fldCharType="end"/>
      </w:r>
      <w:r>
        <w:rPr>
          <w:rFonts w:cs="Arial" w:ascii="Arial" w:hAnsi="Arial"/>
        </w:rPr>
        <w:t xml:space="preserve"> CCT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53921180"/>
      <w:bookmarkStart w:id="17" w:name="__Fieldmark__8_385392118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53921180"/>
      <w:bookmarkStart w:id="19" w:name="__Fieldmark__9_385392118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3921180"/>
      <w:bookmarkStart w:id="21" w:name="__Fieldmark__10_385392118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53921180"/>
      <w:bookmarkStart w:id="23" w:name="__Fieldmark__11_385392118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53921180"/>
      <w:bookmarkStart w:id="25" w:name="__Fieldmark__12_385392118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53921180"/>
      <w:bookmarkStart w:id="27" w:name="__Fieldmark__13_385392118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53921180"/>
      <w:bookmarkStart w:id="29" w:name="__Fieldmark__14_385392118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53921180"/>
      <w:bookmarkStart w:id="31" w:name="__Fieldmark__15_385392118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53921180"/>
      <w:bookmarkStart w:id="33" w:name="__Fieldmark__16_385392118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53921180"/>
      <w:bookmarkStart w:id="35" w:name="__Fieldmark__17_385392118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53921180"/>
      <w:bookmarkStart w:id="37" w:name="__Fieldmark__18_385392118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53921180"/>
      <w:bookmarkStart w:id="39" w:name="__Fieldmark__19_385392118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53921180"/>
      <w:bookmarkStart w:id="41" w:name="__Fieldmark__20_385392118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53921180"/>
      <w:bookmarkStart w:id="43" w:name="__Fieldmark__21_3853921180"/>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53921180"/>
      <w:bookmarkStart w:id="45" w:name="__Fieldmark__22_385392118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853921180"/>
      <w:bookmarkStart w:id="47" w:name="__Fieldmark__23_3853921180"/>
      <w:bookmarkEnd w:id="47"/>
      <w:r>
        <w:rPr/>
      </w:r>
      <w:r>
        <w:rPr/>
        <w:fldChar w:fldCharType="end"/>
      </w:r>
      <w:r>
        <w:rPr>
          <w:rFonts w:cs="Arial" w:ascii="Arial" w:hAnsi="Arial"/>
        </w:rPr>
        <w:tab/>
        <w:t xml:space="preserve">la date de début d’exécution prévue par le marché ou l’accord-cadre lorsqu’elle est postérieure à la date de notification </w:t>
      </w:r>
      <w:r>
        <w:rPr>
          <w:rFonts w:cs="Arial" w:ascii="Arial" w:hAnsi="Arial"/>
          <w:b/>
        </w:rPr>
        <w:t>soit le 07/06/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53921180"/>
      <w:bookmarkStart w:id="49" w:name="__Fieldmark__24_385392118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53921180"/>
      <w:bookmarkStart w:id="51" w:name="__Fieldmark__25_3853921180"/>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Paragraphedeliste"/>
        <w:numPr>
          <w:ilvl w:val="0"/>
          <w:numId w:val="3"/>
        </w:numPr>
        <w:tabs>
          <w:tab w:val="clear" w:pos="567"/>
          <w:tab w:val="left" w:pos="426" w:leader="none"/>
          <w:tab w:val="left" w:pos="851" w:leader="none"/>
        </w:tabs>
        <w:jc w:val="both"/>
        <w:rPr/>
      </w:pPr>
      <w:r>
        <w:rPr>
          <w:rFonts w:cs="Arial" w:ascii="Arial" w:hAnsi="Arial"/>
          <w:sz w:val="20"/>
          <w:szCs w:val="22"/>
        </w:rPr>
        <w:t xml:space="preserve">Nombre des reconductions : </w:t>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3853921180"/>
      <w:bookmarkStart w:id="53" w:name="__Fieldmark__26_3853921180"/>
      <w:bookmarkEnd w:id="5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1</w:t>
        <w:tab/>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3853921180"/>
      <w:bookmarkStart w:id="55" w:name="__Fieldmark__27_3853921180"/>
      <w:bookmarkEnd w:id="5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2</w:t>
        <w:tab/>
        <w:tab/>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3853921180"/>
      <w:bookmarkStart w:id="57" w:name="__Fieldmark__28_3853921180"/>
      <w:bookmarkEnd w:id="5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3</w:t>
      </w:r>
    </w:p>
    <w:p>
      <w:pPr>
        <w:pStyle w:val="Paragraphedeliste"/>
        <w:numPr>
          <w:ilvl w:val="0"/>
          <w:numId w:val="3"/>
        </w:numPr>
        <w:tabs>
          <w:tab w:val="clear" w:pos="567"/>
          <w:tab w:val="left" w:pos="426" w:leader="none"/>
          <w:tab w:val="left" w:pos="851" w:leader="none"/>
        </w:tabs>
        <w:jc w:val="both"/>
        <w:rPr>
          <w:rFonts w:ascii="Arial" w:hAnsi="Arial" w:cs="Arial"/>
          <w:sz w:val="20"/>
          <w:szCs w:val="22"/>
        </w:rPr>
      </w:pPr>
      <w:r>
        <w:rPr>
          <w:rFonts w:cs="Arial" w:ascii="Arial" w:hAnsi="Arial"/>
          <w:sz w:val="20"/>
          <w:szCs w:val="22"/>
        </w:rPr>
        <w:t xml:space="preserve">Durée des reconductions :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3853921180"/>
      <w:bookmarkStart w:id="59" w:name="__Fieldmark__29_3853921180"/>
      <w:bookmarkEnd w:id="5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12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3853921180"/>
      <w:bookmarkStart w:id="61" w:name="__Fieldmark__30_3853921180"/>
      <w:bookmarkEnd w:id="6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24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3853921180"/>
      <w:bookmarkStart w:id="63" w:name="__Fieldmark__31_3853921180"/>
      <w:bookmarkEnd w:id="6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autres : ......................</w:t>
      </w:r>
      <w:r>
        <w:rPr>
          <w:rFonts w:cs="Arial" w:ascii="Arial" w:hAnsi="Arial"/>
          <w:b/>
          <w:sz w:val="20"/>
          <w:szCs w:val="22"/>
        </w:rPr>
        <w:t xml:space="preserve">  </w:t>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53921180"/>
      <w:bookmarkStart w:id="65" w:name="__Fieldmark__32_3853921180"/>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853921180"/>
      <w:bookmarkStart w:id="67" w:name="__Fieldmark__33_3853921180"/>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53921180"/>
      <w:bookmarkStart w:id="69" w:name="__Fieldmark__34_3853921180"/>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853921180"/>
      <w:bookmarkStart w:id="71" w:name="__Fieldmark__35_3853921180"/>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853921180"/>
      <w:bookmarkStart w:id="73" w:name="__Fieldmark__36_3853921180"/>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853921180"/>
      <w:bookmarkStart w:id="75" w:name="__Fieldmark__37_3853921180"/>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853921180"/>
      <w:bookmarkStart w:id="77" w:name="__Fieldmark__38_3853921180"/>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853921180"/>
      <w:bookmarkStart w:id="79" w:name="__Fieldmark__39_3853921180"/>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853921180"/>
      <w:bookmarkStart w:id="81" w:name="__Fieldmark__40_3853921180"/>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3853921180"/>
      <w:bookmarkStart w:id="83" w:name="__Fieldmark__41_3853921180"/>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 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4" w:name="__Fieldmark__42_3853921180"/>
      <w:bookmarkStart w:id="85" w:name="__Fieldmark__42_3853921180"/>
      <w:bookmarkEnd w:id="8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6" w:name="__Fieldmark__43_3853921180"/>
      <w:bookmarkStart w:id="87" w:name="__Fieldmark__43_3853921180"/>
      <w:bookmarkEnd w:id="8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8" w:name="__Fieldmark__44_3853921180"/>
      <w:bookmarkStart w:id="89" w:name="__Fieldmark__44_3853921180"/>
      <w:bookmarkEnd w:id="8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90" w:name="__Fieldmark__45_3853921180"/>
      <w:bookmarkStart w:id="91" w:name="__Fieldmark__45_3853921180"/>
      <w:bookmarkEnd w:id="9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pPr>
      <w:r>
        <w:rPr>
          <w:sz w:val="24"/>
          <w:szCs w:val="24"/>
        </w:rPr>
        <w:t>24 Avenue de Fétilly – BP 70319</w:t>
      </w:r>
    </w:p>
    <w:p>
      <w:pPr>
        <w:pStyle w:val="Normal"/>
        <w:rPr>
          <w:sz w:val="24"/>
          <w:szCs w:val="24"/>
        </w:rPr>
      </w:pPr>
      <w:r>
        <w:rPr>
          <w:sz w:val="24"/>
          <w:szCs w:val="24"/>
        </w:rPr>
        <w:t>17013 La Rochelle Cedex 1</w:t>
      </w:r>
    </w:p>
    <w:p>
      <w:pPr>
        <w:pStyle w:val="Fcase2metab"/>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cs="Arial"/>
          <w:b/>
          <w:b/>
          <w:sz w:val="24"/>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622</w:t>
      </w:r>
    </w:p>
    <w:p>
      <w:pPr>
        <w:pStyle w:val="Fcase2metab"/>
        <w:rPr>
          <w:rFonts w:ascii="Arial" w:hAnsi="Arial" w:cs="Arial"/>
          <w:b/>
          <w:b/>
          <w:sz w:val="24"/>
        </w:rPr>
      </w:pPr>
      <w:r>
        <w:rPr>
          <w:rFonts w:cs="Arial" w:ascii="Arial" w:hAnsi="Arial"/>
          <w:b/>
          <w:sz w:val="24"/>
        </w:rPr>
      </w:r>
    </w:p>
    <w:p>
      <w:pPr>
        <w:pStyle w:val="Normal"/>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la durée totale du marché (reconductions comprises) : </w:t>
      </w:r>
    </w:p>
    <w:p>
      <w:pPr>
        <w:pStyle w:val="Normal"/>
        <w:numPr>
          <w:ilvl w:val="0"/>
          <w:numId w:val="4"/>
        </w:numPr>
        <w:jc w:val="both"/>
        <w:rPr>
          <w:rFonts w:ascii="Arial" w:hAnsi="Arial" w:cs="Arial"/>
          <w:b/>
          <w:b/>
          <w:sz w:val="22"/>
          <w:szCs w:val="22"/>
        </w:rPr>
      </w:pPr>
      <w:r>
        <w:rPr>
          <w:rFonts w:cs="Arial" w:ascii="Arial" w:hAnsi="Arial"/>
          <w:b/>
          <w:sz w:val="22"/>
          <w:szCs w:val="22"/>
        </w:rPr>
        <w:t>Montant minimum : Sans</w:t>
      </w:r>
    </w:p>
    <w:p>
      <w:pPr>
        <w:pStyle w:val="Normal"/>
        <w:numPr>
          <w:ilvl w:val="0"/>
          <w:numId w:val="4"/>
        </w:numPr>
        <w:jc w:val="both"/>
        <w:rPr>
          <w:rFonts w:ascii="Arial" w:hAnsi="Arial" w:cs="Arial"/>
          <w:b/>
          <w:b/>
          <w:sz w:val="22"/>
          <w:szCs w:val="22"/>
        </w:rPr>
      </w:pPr>
      <w:r>
        <w:rPr>
          <w:rFonts w:cs="Arial" w:ascii="Arial" w:hAnsi="Arial"/>
          <w:b/>
          <w:sz w:val="22"/>
          <w:szCs w:val="22"/>
        </w:rPr>
        <w:t>Montant maximum : 4 200 000 € HT</w:t>
      </w:r>
    </w:p>
    <w:p>
      <w:pPr>
        <w:pStyle w:val="Normal"/>
        <w:jc w:val="both"/>
        <w:rPr>
          <w:rFonts w:ascii="Wingdings" w:hAnsi="Wingdings" w:eastAsia="Wingdings" w:cs="Wingdings"/>
          <w:b/>
          <w:b/>
          <w:color w:val="66CCFF"/>
          <w:spacing w:val="-10"/>
          <w:sz w:val="22"/>
          <w:szCs w:val="22"/>
        </w:rPr>
      </w:pPr>
      <w:r>
        <w:rPr>
          <w:rFonts w:eastAsia="Wingdings" w:cs="Wingdings" w:ascii="Wingdings" w:hAnsi="Wingdings"/>
          <w:b/>
          <w:color w:val="66CCFF"/>
          <w:spacing w:val="-10"/>
          <w:sz w:val="22"/>
          <w:szCs w:val="22"/>
        </w:rPr>
      </w:r>
    </w:p>
    <w:p>
      <w:pPr>
        <w:pStyle w:val="Normal"/>
        <w:rPr>
          <w:rFonts w:ascii="Arial" w:hAnsi="Arial" w:eastAsia="Wingdings" w:cs="Arial"/>
          <w:b/>
          <w:b/>
          <w:color w:val="66CCFF"/>
          <w:spacing w:val="-10"/>
        </w:rPr>
      </w:pPr>
      <w:r>
        <w:rPr>
          <w:rFonts w:eastAsia="Wingdings" w:cs="Arial" w:ascii="Arial" w:hAnsi="Arial"/>
          <w:b/>
          <w:color w:val="66CCFF"/>
          <w:spacing w:val="-1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2" w:name="__Fieldmark__46_3853921180"/>
      <w:bookmarkStart w:id="93" w:name="__Fieldmark__46_3853921180"/>
      <w:bookmarkEnd w:id="93"/>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3853921180"/>
      <w:bookmarkStart w:id="95" w:name="__Fieldmark__47_3853921180"/>
      <w:bookmarkEnd w:id="95"/>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3853921180"/>
      <w:bookmarkStart w:id="97" w:name="__Fieldmark__48_3853921180"/>
      <w:bookmarkEnd w:id="97"/>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3853921180"/>
      <w:bookmarkStart w:id="99" w:name="__Fieldmark__49_3853921180"/>
      <w:bookmarkEnd w:id="99"/>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3853921180"/>
      <w:bookmarkStart w:id="101" w:name="__Fieldmark__50_3853921180"/>
      <w:bookmarkEnd w:id="101"/>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3853921180"/>
      <w:bookmarkStart w:id="103" w:name="__Fieldmark__51_3853921180"/>
      <w:bookmarkEnd w:id="103"/>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Interim Medica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GUILLEUX Aurelie</cp:lastModifiedBy>
  <cp:lastPrinted>2016-11-04T13:53:00Z</cp:lastPrinted>
  <dcterms:modified xsi:type="dcterms:W3CDTF">2025-04-24T13:32:00Z</dcterms:modified>
  <cp:revision>15</cp:revision>
  <dc:subject/>
  <dc:title>_Modèle recommandé : le service peut l’adapter le cas échéant_DC1_</dc:title>
</cp:coreProperties>
</file>