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.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254 relatif à l’approvisionnement de divers rechanges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 xml:space="preserve">c) La Spécification Générale d’Approvisionnement (SGA) valant CCTP ; 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Des fiches SACRAL.</w:t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es documents doivent être signés numériquement avant leur compression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 éventuelle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5-04-16T12:00:00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