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rPr>
        <w:t>Mission de coordinateur sécurité et protection de la santé dans le cadre de l’opération de travaux de rénovation thermique du site du 12 place Saint-Étienne de la CPAM de la Haute-Garon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1679491"/>
      <w:bookmarkStart w:id="1" w:name="__Fieldmark__0_2891679491"/>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1679491"/>
      <w:bookmarkStart w:id="3" w:name="__Fieldmark__1_2891679491"/>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2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1679491"/>
      <w:bookmarkStart w:id="5" w:name="__Fieldmark__2_289167949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1679491"/>
      <w:bookmarkStart w:id="7" w:name="__Fieldmark__3_289167949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1679491"/>
      <w:bookmarkStart w:id="9" w:name="__Fieldmark__4_289167949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1679491"/>
      <w:bookmarkStart w:id="11" w:name="__Fieldmark__5_2891679491"/>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1679491"/>
      <w:bookmarkStart w:id="13" w:name="__Fieldmark__6_2891679491"/>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1679491"/>
      <w:bookmarkStart w:id="15" w:name="__Fieldmark__7_2891679491"/>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1679491"/>
      <w:bookmarkStart w:id="17" w:name="__Fieldmark__8_2891679491"/>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1679491"/>
      <w:bookmarkStart w:id="19" w:name="__Fieldmark__9_2891679491"/>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91679491"/>
      <w:bookmarkStart w:id="21" w:name="__Fieldmark__10_2891679491"/>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1679491"/>
      <w:bookmarkStart w:id="23" w:name="__Fieldmark__11_289167949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91679491"/>
      <w:bookmarkStart w:id="25" w:name="__Fieldmark__12_289167949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91679491"/>
      <w:bookmarkStart w:id="27" w:name="__Fieldmark__13_289167949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91679491"/>
      <w:bookmarkStart w:id="29" w:name="__Fieldmark__14_289167949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891679491"/>
      <w:bookmarkStart w:id="31" w:name="__Fieldmark__15_2891679491"/>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91679491"/>
      <w:bookmarkStart w:id="33" w:name="__Fieldmark__16_2891679491"/>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91679491"/>
      <w:bookmarkStart w:id="35" w:name="__Fieldmark__17_2891679491"/>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891679491"/>
      <w:bookmarkStart w:id="37" w:name="__Fieldmark__18_289167949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91679491"/>
      <w:bookmarkStart w:id="39" w:name="__Fieldmark__19_2891679491"/>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lang w:eastAsia="fr-FR"/>
        </w:rPr>
      </w:pPr>
      <w:r>
        <w:rPr>
          <w:rFonts w:cs="Calibri"/>
          <w:color w:val="000000"/>
          <w:lang w:eastAsia="fr-FR"/>
        </w:rPr>
        <w:t>Le marché prend effet à sa date de notification. Il viendra à échéance à l’issue de la garantie de parfaitement de l’ensemble des lots de l’opération de travaux relative au présent marché.</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91679491"/>
      <w:bookmarkStart w:id="41" w:name="__Fieldmark__20_289167949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91679491"/>
      <w:bookmarkStart w:id="43" w:name="__Fieldmark__21_289167949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91679491"/>
      <w:bookmarkStart w:id="45" w:name="__Fieldmark__22_289167949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91679491"/>
      <w:bookmarkStart w:id="47" w:name="__Fieldmark__23_289167949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91679491"/>
      <w:bookmarkStart w:id="49" w:name="__Fieldmark__24_289167949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91679491"/>
      <w:bookmarkStart w:id="51" w:name="__Fieldmark__25_289167949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91679491"/>
      <w:bookmarkStart w:id="53" w:name="__Fieldmark__26_289167949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91679491"/>
      <w:bookmarkStart w:id="55" w:name="__Fieldmark__27_289167949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91679491"/>
      <w:bookmarkStart w:id="57" w:name="__Fieldmark__28_289167949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91679491"/>
      <w:bookmarkStart w:id="59" w:name="__Fieldmark__29_289167949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29</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4-18T11:44:00Z</dcterms:modified>
  <cp:revision>14</cp:revision>
  <dc:subject/>
  <dc:title>_Modèle recommandé : le service peut l’adapter le cas échéant_DC1_</dc:title>
</cp:coreProperties>
</file>