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pPr>
      <w:r>
        <w:rPr>
          <w:rFonts w:cs="Arial" w:ascii="Arial" w:hAnsi="Arial"/>
          <w:bCs/>
        </w:rPr>
        <w:t>Mission de coordinateur sécurité et protection de la santé dans le cadre de l’opération de travaux de rénovation thermique du site du 12 place Saint-Étienne de la CPAM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1595829"/>
      <w:bookmarkStart w:id="1" w:name="__Fieldmark__0_5215958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1595829"/>
      <w:bookmarkStart w:id="3" w:name="__Fieldmark__1_5215958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1595829"/>
      <w:bookmarkStart w:id="5" w:name="__Fieldmark__2_5215958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1595829"/>
      <w:bookmarkStart w:id="7" w:name="__Fieldmark__3_5215958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1595829"/>
      <w:bookmarkStart w:id="9" w:name="__Fieldmark__4_5215958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1595829"/>
      <w:bookmarkStart w:id="11" w:name="__Fieldmark__5_5215958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1595829"/>
      <w:bookmarkStart w:id="13" w:name="__Fieldmark__6_5215958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1595829"/>
      <w:bookmarkStart w:id="15" w:name="__Fieldmark__7_5215958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21595829"/>
      <w:bookmarkStart w:id="17" w:name="__Fieldmark__8_5215958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521595829"/>
      <w:bookmarkStart w:id="19" w:name="__Fieldmark__9_521595829"/>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1595829"/>
      <w:bookmarkStart w:id="21" w:name="__Fieldmark__10_5215958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1595829"/>
      <w:bookmarkStart w:id="23" w:name="__Fieldmark__11_5215958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29</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4"/>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4-18T10:07:00Z</dcterms:modified>
  <cp:revision>23</cp:revision>
  <dc:subject/>
  <dc:title/>
</cp:coreProperties>
</file>