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iCs/>
          <w:sz w:val="18"/>
          <w:szCs w:val="18"/>
        </w:rPr>
        <w:t>Marché n°2025.29</w:t>
      </w:r>
      <w:r>
        <w:rPr>
          <w:rFonts w:cs="Arial" w:ascii="Marianne" w:hAnsi="Marianne"/>
          <w:b/>
          <w:i/>
          <w:sz w:val="18"/>
          <w:szCs w:val="18"/>
        </w:rPr>
        <w:t xml:space="preserve"> –</w:t>
      </w:r>
      <w:r>
        <w:rPr>
          <w:rFonts w:cs="Calibri" w:ascii="Marianne" w:hAnsi="Marianne"/>
          <w:b/>
          <w:iCs/>
          <w:sz w:val="18"/>
          <w:szCs w:val="18"/>
        </w:rPr>
        <w:t>« FOURNITURE D’ÉQUIPEMENTS ACTIFS DU RÉSEAU INFORMATIQUE POUR L’UNIVERSITÉ DE LILLE »</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tabs>
          <w:tab w:val="clear" w:pos="567"/>
        </w:tabs>
        <w:ind w:left="0" w:right="0" w:firstLine="426"/>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1092057242"/>
      <w:bookmarkStart w:id="1" w:name="__Fieldmark__0_1092057242"/>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1092057242"/>
      <w:bookmarkStart w:id="3" w:name="__Fieldmark__1_1092057242"/>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1092057242"/>
      <w:bookmarkStart w:id="5" w:name="__Fieldmark__2_1092057242"/>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1092057242"/>
      <w:bookmarkStart w:id="7" w:name="__Fieldmark__3_1092057242"/>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1092057242"/>
      <w:bookmarkStart w:id="9" w:name="__Fieldmark__4_1092057242"/>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1092057242"/>
      <w:bookmarkStart w:id="11" w:name="__Fieldmark__5_1092057242"/>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1092057242"/>
      <w:bookmarkStart w:id="13" w:name="__Fieldmark__6_1092057242"/>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1092057242"/>
      <w:bookmarkStart w:id="15" w:name="__Fieldmark__7_1092057242"/>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1092057242"/>
      <w:bookmarkStart w:id="17" w:name="__Fieldmark__8_1092057242"/>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1092057242"/>
      <w:bookmarkStart w:id="19" w:name="__Fieldmark__9_1092057242"/>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1092057242"/>
      <w:bookmarkStart w:id="21" w:name="__Fieldmark__10_1092057242"/>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1092057242"/>
      <w:bookmarkStart w:id="23" w:name="__Fieldmark__11_1092057242"/>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29</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ristophe Dureux</cp:lastModifiedBy>
  <cp:lastPrinted>2019-05-16T13:55:00Z</cp:lastPrinted>
  <dcterms:modified xsi:type="dcterms:W3CDTF">2025-04-17T06:01:00Z</dcterms:modified>
  <cp:revision>30</cp:revision>
  <dc:subject/>
  <dc:title/>
</cp:coreProperties>
</file>