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217170</wp:posOffset>
            </wp:positionV>
            <wp:extent cx="1515110" cy="4013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73" r="-19" b="-73"/>
                    <a:stretch>
                      <a:fillRect/>
                    </a:stretch>
                  </pic:blipFill>
                  <pic:spPr bwMode="auto">
                    <a:xfrm>
                      <a:off x="0" y="0"/>
                      <a:ext cx="1515110" cy="4013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rPr>
      </w:pPr>
      <w:r>
        <w:rPr>
          <w:rFonts w:cs="Arial" w:ascii="Marianne" w:hAnsi="Marianne"/>
          <w:b/>
          <w:iCs/>
          <w:sz w:val="18"/>
          <w:szCs w:val="18"/>
        </w:rPr>
        <w:t>Marché n°2025.29</w:t>
      </w:r>
      <w:r>
        <w:rPr>
          <w:rFonts w:cs="Arial" w:ascii="Marianne" w:hAnsi="Marianne"/>
          <w:b/>
          <w:i/>
          <w:sz w:val="18"/>
          <w:szCs w:val="18"/>
        </w:rPr>
        <w:t xml:space="preserve"> –</w:t>
      </w:r>
      <w:r>
        <w:rPr>
          <w:rFonts w:cs="Calibri" w:ascii="Marianne" w:hAnsi="Marianne"/>
          <w:b/>
          <w:iCs/>
          <w:sz w:val="18"/>
          <w:szCs w:val="18"/>
        </w:rPr>
        <w:t>« FOURNITURE D’ÉQUIPEMENTS ACTIFS DU RÉSEAU INFORMATIQUE POUR L’UNIVERSITÉ DE LILLE »</w:t>
      </w:r>
    </w:p>
    <w:p>
      <w:pPr>
        <w:pStyle w:val="Normal"/>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420090969"/>
      <w:bookmarkStart w:id="1" w:name="__Fieldmark__0_420090969"/>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420090969"/>
      <w:bookmarkStart w:id="3" w:name="__Fieldmark__1_420090969"/>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420090969"/>
      <w:bookmarkStart w:id="5" w:name="__Fieldmark__2_420090969"/>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420090969"/>
      <w:bookmarkStart w:id="7" w:name="__Fieldmark__3_420090969"/>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420090969"/>
      <w:bookmarkStart w:id="9" w:name="__Fieldmark__4_420090969"/>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r>
        <w:br w:type="page"/>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420090969"/>
      <w:bookmarkStart w:id="11" w:name="__Fieldmark__5_420090969"/>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2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Hlk161147825"/>
      <w:bookmarkStart w:id="13" w:name="__Fieldmark__6_420090969"/>
      <w:bookmarkStart w:id="14" w:name="__Fieldmark__6_420090969"/>
      <w:bookmarkEnd w:id="1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2"/>
      <w:r>
        <w:rPr>
          <w:rFonts w:cs="Arial" w:ascii="Marianne" w:hAnsi="Marianne"/>
          <w:sz w:val="18"/>
          <w:szCs w:val="18"/>
        </w:rPr>
        <w:t>Annexes  à l’ATTRI (annexes n°1,2, 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5" w:name="__Fieldmark__7_420090969"/>
      <w:bookmarkStart w:id="16" w:name="__Fieldmark__7_420090969"/>
      <w:bookmarkEnd w:id="1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QE (Equipements et maintenanc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7" w:name="__Fieldmark__8_420090969"/>
      <w:bookmarkStart w:id="18" w:name="__Fieldmark__8_420090969"/>
      <w:bookmarkEnd w:id="1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C</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9" w:name="__Fieldmark__9_420090969"/>
      <w:bookmarkStart w:id="20" w:name="__Fieldmark__9_420090969"/>
      <w:bookmarkEnd w:id="2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2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1" w:name="_Hlk177648638"/>
      <w:bookmarkStart w:id="22" w:name="_Hlk150503793"/>
      <w:bookmarkStart w:id="23" w:name="__Fieldmark__10_420090969"/>
      <w:bookmarkStart w:id="24" w:name="__Fieldmark__10_420090969"/>
      <w:bookmarkEnd w:id="2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22"/>
      <w:r>
        <w:rPr>
          <w:rFonts w:cs="Arial" w:ascii="Marianne" w:hAnsi="Marianne"/>
          <w:sz w:val="18"/>
          <w:szCs w:val="18"/>
        </w:rPr>
        <w:t>C</w:t>
      </w:r>
      <w:bookmarkEnd w:id="21"/>
      <w:r>
        <w:rPr>
          <w:rFonts w:cs="Arial" w:ascii="Marianne" w:hAnsi="Marianne"/>
          <w:sz w:val="18"/>
          <w:szCs w:val="18"/>
        </w:rPr>
        <w:t>CTP n°2025.29</w:t>
      </w:r>
    </w:p>
    <w:p>
      <w:pPr>
        <w:pStyle w:val="Normal"/>
        <w:tabs>
          <w:tab w:val="clear" w:pos="567"/>
          <w:tab w:val="left" w:pos="851" w:leader="none"/>
        </w:tabs>
        <w:ind w:left="1135" w:hanging="284"/>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5" w:name="__Fieldmark__11_420090969"/>
      <w:bookmarkStart w:id="26" w:name="__Fieldmark__11_420090969"/>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r>
        <w:rPr>
          <w:rFonts w:cs="Calibri" w:ascii="Calibri" w:hAnsi="Calibri"/>
          <w:sz w:val="22"/>
          <w:szCs w:val="22"/>
        </w:rPr>
        <w:t xml:space="preserve">Le cahier des clauses administratives générales (CCAG/TIC) applicables aux marchés publics de techniques de l’information et de la communication, approuvé par l’arrêté du 30 mars 2021, consultable sur : </w:t>
      </w:r>
      <w:hyperlink r:id="rId4">
        <w:r>
          <w:rPr>
            <w:rStyle w:val="InternetLink"/>
            <w:rFonts w:cs="Calibri" w:ascii="Calibri" w:hAnsi="Calibri"/>
            <w:sz w:val="22"/>
            <w:szCs w:val="22"/>
          </w:rPr>
          <w:t>https://www.legifrance.gouv.fr/jorf/id/JORFTEXT000043310689</w:t>
        </w:r>
      </w:hyperlink>
      <w:r>
        <w:rPr>
          <w:rFonts w:cs="Calibri" w:ascii="Calibri" w:hAnsi="Calibri"/>
          <w:sz w:val="22"/>
          <w:szCs w:val="22"/>
        </w:rPr>
        <w:t xml:space="preserve"> </w:t>
      </w:r>
    </w:p>
    <w:p>
      <w:pPr>
        <w:pStyle w:val="Normal"/>
        <w:tabs>
          <w:tab w:val="clear" w:pos="567"/>
          <w:tab w:val="left" w:pos="851" w:leader="none"/>
        </w:tabs>
        <w:ind w:left="1135" w:hanging="284"/>
        <w:jc w:val="both"/>
        <w:rPr>
          <w:rFonts w:ascii="Marianne" w:hAnsi="Marianne" w:cs="Calibri"/>
          <w:color w:val="0000FF"/>
          <w:sz w:val="18"/>
          <w:szCs w:val="18"/>
        </w:rPr>
      </w:pPr>
      <w:r>
        <w:rPr>
          <w:rFonts w:cs="Calibri" w:ascii="Marianne" w:hAnsi="Marianne"/>
          <w:color w:val="0000FF"/>
          <w:sz w:val="18"/>
          <w:szCs w:val="18"/>
        </w:rPr>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_Fieldmark__12_420090969"/>
      <w:bookmarkStart w:id="28" w:name="__Fieldmark__12_420090969"/>
      <w:bookmarkEnd w:id="2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3_420090969"/>
      <w:bookmarkStart w:id="30" w:name="__Fieldmark__13_420090969"/>
      <w:bookmarkEnd w:id="3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4_420090969"/>
      <w:bookmarkStart w:id="32" w:name="__Fieldmark__14_420090969"/>
      <w:bookmarkEnd w:id="3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5_420090969"/>
      <w:bookmarkStart w:id="34" w:name="__Fieldmark__15_420090969"/>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6_420090969"/>
      <w:bookmarkStart w:id="36" w:name="__Fieldmark__16_420090969"/>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7_420090969"/>
      <w:bookmarkStart w:id="38" w:name="__Fieldmark__17_420090969"/>
      <w:bookmarkEnd w:id="3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8_420090969"/>
      <w:bookmarkStart w:id="40" w:name="__Fieldmark__18_420090969"/>
      <w:bookmarkEnd w:id="4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19_420090969"/>
      <w:bookmarkStart w:id="42" w:name="__Fieldmark__19_420090969"/>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20_420090969"/>
      <w:bookmarkStart w:id="44" w:name="__Fieldmark__20_420090969"/>
      <w:bookmarkEnd w:id="4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1_420090969"/>
      <w:bookmarkStart w:id="46" w:name="__Fieldmark__21_420090969"/>
      <w:bookmarkEnd w:id="4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es annexes jointes /DQE au présent document.</w:t>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2_420090969"/>
      <w:bookmarkStart w:id="48" w:name="__Fieldmark__22_420090969"/>
      <w:bookmarkEnd w:id="4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3_420090969"/>
      <w:bookmarkStart w:id="50" w:name="__Fieldmark__23_420090969"/>
      <w:bookmarkEnd w:id="50"/>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sz w:val="22"/>
          <w:szCs w:val="18"/>
        </w:rPr>
      </w:pPr>
      <w:r>
        <w:rPr>
          <w:rFonts w:cs="Arial" w:ascii="Marianne" w:hAnsi="Marianne"/>
          <w:i/>
          <w:sz w:val="22"/>
          <w:szCs w:val="18"/>
        </w:rPr>
        <w:t xml:space="preserve">(Joindre un ou des </w:t>
      </w:r>
      <w:r>
        <w:rPr>
          <w:rFonts w:cs="Arial" w:ascii="Marianne" w:hAnsi="Marianne"/>
          <w:i/>
          <w:sz w:val="22"/>
          <w:szCs w:val="18"/>
          <w:highlight w:val="yellow"/>
        </w:rPr>
        <w:t>relevé(s) d’identité bancaire</w:t>
      </w:r>
      <w:r>
        <w:rPr>
          <w:rFonts w:cs="Arial" w:ascii="Marianne" w:hAnsi="Marianne"/>
          <w:i/>
          <w:sz w:val="22"/>
          <w:szCs w:val="18"/>
        </w:rPr>
        <w:t xml:space="preserve"> ou postal.)</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pPr>
      <w:r>
        <w:rPr>
          <w:rFonts w:cs="Arial" w:ascii="Marianne" w:hAnsi="Marianne"/>
          <w:i/>
          <w:sz w:val="16"/>
          <w:szCs w:val="16"/>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color w:val="66CCFF"/>
          <w:spacing w:val="-10"/>
          <w:sz w:val="18"/>
          <w:szCs w:val="18"/>
        </w:rPr>
      </w:pPr>
      <w:r>
        <w:rPr>
          <w:rFonts w:eastAsia="Wingdings" w:cs="Arial" w:ascii="Arial" w:hAnsi="Arial"/>
          <w:b/>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spacing w:val="-10"/>
        </w:rPr>
      </w:pPr>
      <w:r>
        <w:rPr>
          <w:rFonts w:eastAsia="Wingdings" w:cs="Arial" w:ascii="Arial" w:hAnsi="Arial"/>
          <w:b/>
          <w:color w:val="66CCFF"/>
          <w:spacing w:val="-10"/>
        </w:rPr>
        <w:t></w:t>
      </w:r>
      <w:r>
        <w:rPr>
          <w:rFonts w:eastAsia="Arial" w:cs="Arial" w:ascii="Arial" w:hAnsi="Arial"/>
          <w:b/>
          <w:color w:val="66CCFF"/>
          <w:spacing w:val="-10"/>
        </w:rPr>
        <w:t xml:space="preserve">  </w:t>
      </w:r>
      <w:r>
        <w:rPr>
          <w:rFonts w:cs="Arial" w:ascii="Marianne" w:hAnsi="Marianne"/>
          <w:sz w:val="18"/>
          <w:szCs w:val="18"/>
        </w:rPr>
        <w:t xml:space="preserve">Code SIRET du déposant Chorus Pro (à renseigner </w:t>
      </w:r>
      <w:r>
        <w:rPr>
          <w:rFonts w:cs="Arial" w:ascii="Marianne" w:hAnsi="Marianne"/>
          <w:sz w:val="18"/>
          <w:szCs w:val="18"/>
          <w:u w:val="single"/>
        </w:rPr>
        <w:t>obligatoirement</w:t>
      </w:r>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4_420090969"/>
      <w:bookmarkStart w:id="52" w:name="__Fieldmark__24_420090969"/>
      <w:bookmarkEnd w:id="5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5_420090969"/>
      <w:bookmarkStart w:id="54" w:name="__Fieldmark__25_420090969"/>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numPr>
          <w:ilvl w:val="0"/>
          <w:numId w:val="0"/>
        </w:numPr>
        <w:tabs>
          <w:tab w:val="clear" w:pos="4111"/>
          <w:tab w:val="left" w:pos="-142" w:leader="none"/>
          <w:tab w:val="left" w:pos="426" w:leader="none"/>
          <w:tab w:val="left" w:pos="851" w:leader="none"/>
        </w:tabs>
        <w:ind w:left="864" w:hanging="86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pPr>
      <w:r>
        <w:rPr>
          <w:rFonts w:cs="Arial" w:ascii="Marianne" w:hAnsi="Marianne"/>
          <w:sz w:val="18"/>
          <w:szCs w:val="18"/>
        </w:rPr>
        <w:t>Le délai d’exécution est prévu à l’article 5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6_420090969"/>
      <w:bookmarkStart w:id="56" w:name="__Fieldmark__26_420090969"/>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r>
        <w:rPr/>
        <w:t xml:space="preserve"> </w:t>
      </w:r>
    </w:p>
    <w:p>
      <w:pPr>
        <w:pStyle w:val="Normal"/>
        <w:tabs>
          <w:tab w:val="clear" w:pos="567"/>
          <w:tab w:val="left" w:pos="851" w:leader="none"/>
        </w:tabs>
        <w:ind w:left="567" w:hanging="0"/>
        <w:jc w:val="both"/>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7_420090969"/>
      <w:bookmarkStart w:id="58" w:name="__Fieldmark__27_420090969"/>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8_420090969"/>
      <w:bookmarkStart w:id="60" w:name="__Fieldmark__28_420090969"/>
      <w:bookmarkEnd w:id="6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la date de début d’exécution prévue par le marché public lorsqu’elle est postérieure à la date de notification :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29_420090969"/>
      <w:bookmarkStart w:id="62" w:name="__Fieldmark__29_420090969"/>
      <w:bookmarkEnd w:id="6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30_420090969"/>
      <w:bookmarkStart w:id="64" w:name="__Fieldmark__30_420090969"/>
      <w:bookmarkEnd w:id="6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2</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1_420090969"/>
      <w:bookmarkStart w:id="66" w:name="__Fieldmark__31_420090969"/>
      <w:bookmarkEnd w:id="66"/>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2_420090969"/>
      <w:bookmarkStart w:id="68" w:name="__Fieldmark__32_420090969"/>
      <w:bookmarkEnd w:id="68"/>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3_420090969"/>
      <w:bookmarkStart w:id="70" w:name="__Fieldmark__33_420090969"/>
      <w:bookmarkEnd w:id="7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4_420090969"/>
      <w:bookmarkStart w:id="72" w:name="__Fieldmark__34_420090969"/>
      <w:bookmarkEnd w:id="7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5_420090969"/>
      <w:bookmarkStart w:id="74" w:name="__Fieldmark__35_420090969"/>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6_420090969"/>
      <w:bookmarkStart w:id="76" w:name="__Fieldmark__36_420090969"/>
      <w:bookmarkEnd w:id="76"/>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7_420090969"/>
      <w:bookmarkStart w:id="78" w:name="__Fieldmark__37_420090969"/>
      <w:bookmarkEnd w:id="7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8_420090969"/>
      <w:bookmarkStart w:id="80" w:name="__Fieldmark__38_420090969"/>
      <w:bookmarkEnd w:id="8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1" w:name="__Fieldmark__39_420090969"/>
      <w:bookmarkStart w:id="82" w:name="__Fieldmark__39_420090969"/>
      <w:bookmarkEnd w:id="8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3" w:name="__Fieldmark__40_420090969"/>
      <w:bookmarkStart w:id="84" w:name="__Fieldmark__40_420090969"/>
      <w:bookmarkEnd w:id="84"/>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pPr>
      <w:r>
        <w:rPr>
          <w:rFonts w:cs="Arial" w:ascii="Marianne" w:hAnsi="Marianne"/>
          <w:sz w:val="18"/>
          <w:szCs w:val="18"/>
        </w:rPr>
        <w:t>59000 LILLE</w:t>
      </w:r>
    </w:p>
    <w:p>
      <w:pPr>
        <w:pStyle w:val="Normal"/>
        <w:ind w:left="567" w:hanging="0"/>
        <w:jc w:val="both"/>
        <w:rPr>
          <w:rFonts w:ascii="Marianne" w:hAnsi="Marianne" w:cs="Arial"/>
          <w:sz w:val="18"/>
          <w:szCs w:val="18"/>
        </w:rPr>
      </w:pPr>
      <w:hyperlink r:id="rId8">
        <w:r>
          <w:rPr>
            <w:rStyle w:val="InternetLink"/>
            <w:rFonts w:cs="Arial" w:ascii="Marianne" w:hAnsi="Marianne"/>
            <w:sz w:val="18"/>
            <w:szCs w:val="18"/>
          </w:rPr>
          <w:t>Dcp-fcstic@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9">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10">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5.29</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644"/>
        </w:tabs>
        <w:ind w:left="641" w:hanging="357"/>
      </w:pPr>
      <w:rPr>
        <w:rFonts w:ascii="Wingdings" w:hAnsi="Wingdings" w:cs="Wingdings" w:hint="default"/>
      </w:rPr>
    </w:lvl>
    <w:lvl w:ilvl="1">
      <w:start w:val="1"/>
      <w:numFmt w:val="bullet"/>
      <w:lvlText w:val=""/>
      <w:lvlJc w:val="left"/>
      <w:pPr>
        <w:tabs>
          <w:tab w:val="num" w:pos="870"/>
        </w:tabs>
        <w:ind w:left="851" w:hanging="341"/>
      </w:pPr>
      <w:rPr>
        <w:rFonts w:ascii="Wingdings" w:hAnsi="Wingdings" w:cs="Wingdings" w:hint="default"/>
        <w:sz w:val="12"/>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2"/>
    </w:rPr>
  </w:style>
  <w:style w:type="character" w:styleId="WW8Num7z2">
    <w:name w:val="WW8Num7z2"/>
    <w:qFormat/>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ormal">
    <w:name w:val="Liste normal"/>
    <w:basedOn w:val="Normal"/>
    <w:qFormat/>
    <w:pPr>
      <w:numPr>
        <w:ilvl w:val="0"/>
        <w:numId w:val="4"/>
      </w:numPr>
      <w:suppressAutoHyphens w:val="false"/>
      <w:spacing w:lineRule="auto" w:line="264" w:before="60" w:after="60"/>
      <w:jc w:val="both"/>
    </w:pPr>
    <w:rPr>
      <w:rFonts w:ascii="Marianne" w:hAnsi="Marianne"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Normalcentr1">
    <w:name w:val="Normal centré1"/>
    <w:basedOn w:val="Normal"/>
    <w:qFormat/>
    <w:pPr>
      <w:ind w:left="993" w:right="141" w:hanging="0"/>
      <w:jc w:val="center"/>
    </w:pPr>
    <w:rPr>
      <w:rFonts w:ascii="Times New Roman" w:hAnsi="Times New Roman" w:cs="Times New Roman"/>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jorf/id/JORFTEXT000043310689"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cp-fcstic@univ-lill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ureux</cp:lastModifiedBy>
  <cp:lastPrinted>2019-05-21T11:54:00Z</cp:lastPrinted>
  <dcterms:modified xsi:type="dcterms:W3CDTF">2025-04-17T06:00:00Z</dcterms:modified>
  <cp:revision>64</cp:revision>
  <dc:subject/>
  <dc:title>_Modèle recommandé : le service peut l’adapter le cas échéant_DC1_</dc:title>
</cp:coreProperties>
</file>