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jc w:val="left"/>
        <w:rPr>
          <w:sz w:val="20"/>
          <w:szCs w:val="20"/>
        </w:rPr>
      </w:pPr>
      <w:r>
        <w:rPr>
          <w:sz w:val="20"/>
          <w:szCs w:val="20"/>
        </w:rPr>
        <w:t>Maintenance et travaux des groupes électrogènes de secours du GHT</w:t>
      </w:r>
      <w:r>
        <w:rPr/>
        <w:t>.</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7254728"/>
      <w:bookmarkStart w:id="1" w:name="__Fieldmark__0_17472547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7254728"/>
      <w:bookmarkStart w:id="3" w:name="__Fieldmark__1_174725472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47254728"/>
            <w:bookmarkStart w:id="5" w:name="__Fieldmark__2_17472547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47254728"/>
            <w:bookmarkStart w:id="7" w:name="__Fieldmark__3_17472547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7254728"/>
            <w:bookmarkStart w:id="9" w:name="__Fieldmark__4_174725472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47254728"/>
            <w:bookmarkStart w:id="11" w:name="__Fieldmark__5_17472547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7254728"/>
      <w:bookmarkStart w:id="13" w:name="__Fieldmark__6_17472547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7254728"/>
      <w:bookmarkStart w:id="15" w:name="__Fieldmark__7_17472547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93" w:type="dxa"/>
      <w:tblLayout w:type="fixed"/>
      <w:tblCellMar>
        <w:top w:w="0" w:type="dxa"/>
        <w:left w:w="71" w:type="dxa"/>
        <w:bottom w:w="0" w:type="dxa"/>
        <w:right w:w="71" w:type="dxa"/>
      </w:tblCellMar>
    </w:tblPr>
    <w:tblGrid>
      <w:gridCol w:w="3513"/>
      <w:gridCol w:w="4680"/>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5S055-Maintenance et travaux des groupes électrogènes de secours</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40:00Z</dcterms:created>
  <dc:creator>util-daj</dc:creator>
  <dc:description/>
  <cp:keywords/>
  <dc:language>en-US</dc:language>
  <cp:lastModifiedBy>Dinitri NEEL</cp:lastModifiedBy>
  <dcterms:modified xsi:type="dcterms:W3CDTF">2025-03-18T13:40:00Z</dcterms:modified>
  <cp:revision>2</cp:revision>
  <dc:subject/>
  <dc:title>MISE A JOUR AVRIL 2007</dc:title>
</cp:coreProperties>
</file>