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b/>
          <w:b/>
          <w:bCs/>
        </w:rPr>
      </w:pPr>
      <w:r>
        <w:rPr>
          <w:b/>
          <w:bCs/>
        </w:rPr>
        <w:t>Maintenance et travaux des groupes électrogènes de secour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r>
        <w:rPr>
          <w:rFonts w:cs="Arial" w:ascii="Arial" w:hAnsi="Arial"/>
          <w:b/>
          <w:bCs/>
        </w:rPr>
        <w:t>25S05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69814555"/>
      <w:bookmarkStart w:id="1" w:name="__Fieldmark__0_286981455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69814555"/>
      <w:bookmarkStart w:id="3" w:name="__Fieldmark__1_286981455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69814555"/>
      <w:bookmarkStart w:id="5" w:name="__Fieldmark__2_286981455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69814555"/>
      <w:bookmarkStart w:id="7" w:name="__Fieldmark__3_286981455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69814555"/>
      <w:bookmarkStart w:id="9" w:name="__Fieldmark__4_286981455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69814555"/>
      <w:bookmarkStart w:id="11" w:name="__Fieldmark__5_2869814555"/>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69814555"/>
      <w:bookmarkStart w:id="13" w:name="__Fieldmark__6_286981455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69814555"/>
      <w:bookmarkStart w:id="15" w:name="__Fieldmark__7_286981455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69814555"/>
      <w:bookmarkStart w:id="17" w:name="__Fieldmark__8_286981455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69814555"/>
      <w:bookmarkStart w:id="19" w:name="__Fieldmark__9_2869814555"/>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69814555"/>
      <w:bookmarkStart w:id="21" w:name="__Fieldmark__10_2869814555"/>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69814555"/>
      <w:bookmarkStart w:id="23" w:name="__Fieldmark__11_2869814555"/>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869814555"/>
      <w:bookmarkStart w:id="25" w:name="__Fieldmark__12_2869814555"/>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69814555"/>
      <w:bookmarkStart w:id="27" w:name="__Fieldmark__13_2869814555"/>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869814555"/>
      <w:bookmarkStart w:id="32" w:name="__Fieldmark__14_2869814555"/>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869814555"/>
      <w:bookmarkStart w:id="34" w:name="__Fieldmark__15_2869814555"/>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869814555"/>
      <w:bookmarkStart w:id="36" w:name="__Fieldmark__16_2869814555"/>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869814555"/>
      <w:bookmarkStart w:id="38" w:name="__Fieldmark__17_2869814555"/>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869814555"/>
      <w:bookmarkStart w:id="40" w:name="__Fieldmark__18_2869814555"/>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869814555"/>
      <w:bookmarkStart w:id="42" w:name="__Fieldmark__19_2869814555"/>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869814555"/>
      <w:bookmarkStart w:id="44" w:name="__Fieldmark__20_2869814555"/>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869814555"/>
      <w:bookmarkStart w:id="46" w:name="__Fieldmark__21_2869814555"/>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869814555"/>
      <w:bookmarkStart w:id="48" w:name="__Fieldmark__22_2869814555"/>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869814555"/>
      <w:bookmarkStart w:id="50" w:name="__Fieldmark__23_2869814555"/>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r>
        <w:trPr/>
        <w:tc>
          <w:tcPr>
            <w:tcW w:w="10277" w:type="dxa"/>
            <w:tcBorders/>
            <w:shd w:fill="66CCFF" w:val="clear"/>
          </w:tcPr>
          <w:p>
            <w:pPr>
              <w:pStyle w:val="Heading4"/>
              <w:tabs>
                <w:tab w:val="left" w:pos="-142" w:leader="none"/>
                <w:tab w:val="left" w:pos="851" w:leader="none"/>
                <w:tab w:val="left" w:pos="4111" w:leader="none"/>
              </w:tabs>
              <w:snapToGrid w:val="false"/>
              <w:rPr>
                <w:sz w:val="22"/>
                <w:szCs w:val="22"/>
              </w:rPr>
            </w:pPr>
            <w:r>
              <w:rPr>
                <w:sz w:val="22"/>
                <w:szCs w:val="22"/>
              </w:rPr>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2869814555"/>
      <w:bookmarkStart w:id="52" w:name="__Fieldmark__24_2869814555"/>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2869814555"/>
      <w:bookmarkStart w:id="54" w:name="__Fieldmark__25_2869814555"/>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2869814555"/>
      <w:bookmarkStart w:id="56" w:name="__Fieldmark__26_2869814555"/>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2869814555"/>
      <w:bookmarkStart w:id="58" w:name="__Fieldmark__27_2869814555"/>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2869814555"/>
      <w:bookmarkStart w:id="60" w:name="__Fieldmark__28_2869814555"/>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pPr>
      <w:r>
        <w:rPr>
          <w:rFonts w:cs="Arial" w:ascii="Arial" w:hAnsi="Arial"/>
          <w:b/>
          <w:sz w:val="18"/>
          <w:szCs w:val="18"/>
        </w:rPr>
        <w:t>Directeur Constructions, Patrimoin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ab/>
        <w:tab/>
        <w:tab/>
        <w:tab/>
        <w:tab/>
        <w:tab/>
        <w:tab/>
        <w:tab/>
        <w:tab/>
        <w:tab/>
        <w:tab/>
        <w:tab/>
        <w:t>et Transition Ecologiq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iCs/>
            </w:rPr>
            <w:t>25S055-Maintenance et travaux des groupes électrogènes de secou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26:00Z</dcterms:created>
  <dc:creator>francois</dc:creator>
  <dc:description/>
  <cp:keywords/>
  <dc:language>en-US</dc:language>
  <cp:lastModifiedBy>Dinitri NEEL</cp:lastModifiedBy>
  <dcterms:modified xsi:type="dcterms:W3CDTF">2025-03-18T13:29:00Z</dcterms:modified>
  <cp:revision>3</cp:revision>
  <dc:subject/>
  <dc:title>_Modèle recommandé : le service peut l’adapter le cas échéant_DC1_</dc:title>
</cp:coreProperties>
</file>