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Header"/>
        <w:tabs>
          <w:tab w:val="clear" w:pos="4536"/>
          <w:tab w:val="clear" w:pos="9072"/>
        </w:tabs>
        <w:jc w:val="center"/>
        <w:rPr>
          <w:rFonts w:ascii="Arial" w:hAnsi="Arial" w:cs="Arial"/>
          <w:b/>
          <w:b/>
        </w:rPr>
      </w:pPr>
      <w:r>
        <w:rPr>
          <w:rFonts w:cs="Arial" w:ascii="Arial" w:hAnsi="Arial"/>
          <w:b/>
        </w:rPr>
        <w:t>26 avenue Leclerc – BP 97 423 – 69347 Lyon Cedex 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RAGUIGNAN (83) - Maintenance préventive et corrective des installations électriques HT-BT, des groupes électrogènes et onduleurs pour la base de Défense de Draguign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épartements Concernés : Alpes-Maritimes (06) et Var (8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875881"/>
      <w:bookmarkStart w:id="1" w:name="__Fieldmark__0_1888758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875881"/>
      <w:bookmarkStart w:id="3" w:name="__Fieldmark__1_1888758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875881"/>
      <w:bookmarkStart w:id="5" w:name="__Fieldmark__2_1888758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875881"/>
      <w:bookmarkStart w:id="7" w:name="__Fieldmark__3_1888758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875881"/>
      <w:bookmarkStart w:id="9" w:name="__Fieldmark__4_1888758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875881"/>
      <w:bookmarkStart w:id="11" w:name="__Fieldmark__5_1888758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875881"/>
      <w:bookmarkStart w:id="13" w:name="__Fieldmark__6_1888758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875881"/>
      <w:bookmarkStart w:id="15" w:name="__Fieldmark__7_1888758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875881"/>
      <w:bookmarkStart w:id="17" w:name="__Fieldmark__8_1888758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875881"/>
      <w:bookmarkStart w:id="19" w:name="__Fieldmark__9_1888758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875881"/>
      <w:bookmarkStart w:id="21" w:name="__Fieldmark__10_1888758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875881"/>
      <w:bookmarkStart w:id="23" w:name="__Fieldmark__11_1888758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664 – ESID_25-2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eintense">
    <w:name w:val="Emphase intense"/>
    <w:qFormat/>
    <w:rPr>
      <w:rFonts w:ascii="Marianne" w:hAnsi="Marianne" w:cs="Marianne"/>
      <w:b/>
      <w:bCs/>
      <w:caps/>
      <w:color w:val="243F60"/>
      <w:spacing w:val="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SBONNE Sylvie SA CE MINDEF</cp:lastModifiedBy>
  <cp:lastPrinted>2016-11-02T14:51:00Z</cp:lastPrinted>
  <dcterms:modified xsi:type="dcterms:W3CDTF">2025-04-22T13:26:00Z</dcterms:modified>
  <cp:revision>14</cp:revision>
  <dc:subject/>
  <dc:title/>
</cp:coreProperties>
</file>