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Est</w:t>
      </w:r>
    </w:p>
    <w:p>
      <w:pPr>
        <w:pStyle w:val="Header"/>
        <w:tabs>
          <w:tab w:val="clear" w:pos="4536"/>
          <w:tab w:val="clear" w:pos="9072"/>
        </w:tabs>
        <w:jc w:val="center"/>
        <w:rPr>
          <w:rFonts w:ascii="Arial" w:hAnsi="Arial" w:cs="Arial"/>
          <w:b/>
          <w:b/>
        </w:rPr>
      </w:pPr>
      <w:r>
        <w:rPr>
          <w:rFonts w:cs="Arial" w:ascii="Arial" w:hAnsi="Arial"/>
          <w:b/>
        </w:rPr>
        <w:t>26 avenue Leclerc – BP 97 423 – 69347 Lyon Cedex 07</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DRAGUIGNAN (83) - Maintenance préventive et corrective des installations électriques HT-BT, des groupes électrogènes et onduleurs pour la base de Défense de Draguigna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épartements Concernés : Alpes-Maritimes (06) et Var (83)</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2662749"/>
      <w:bookmarkStart w:id="1" w:name="__Fieldmark__0_21726627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2662749"/>
      <w:bookmarkStart w:id="3" w:name="__Fieldmark__1_217266274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72662749"/>
            <w:bookmarkStart w:id="5" w:name="__Fieldmark__2_21726627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72662749"/>
            <w:bookmarkStart w:id="7" w:name="__Fieldmark__3_21726627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72662749"/>
            <w:bookmarkStart w:id="9" w:name="__Fieldmark__4_217266274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72662749"/>
            <w:bookmarkStart w:id="11" w:name="__Fieldmark__5_21726627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72662749"/>
      <w:bookmarkStart w:id="13" w:name="__Fieldmark__6_21726627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72662749"/>
      <w:bookmarkStart w:id="15" w:name="__Fieldmark__7_21726627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664 – ESID_25-2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ISBONNE Sylvie SA CE MINDEF</cp:lastModifiedBy>
  <cp:lastPrinted>2016-11-02T15:02:00Z</cp:lastPrinted>
  <dcterms:modified xsi:type="dcterms:W3CDTF">2025-04-22T13:27:00Z</dcterms:modified>
  <cp:revision>15</cp:revision>
  <dc:subject/>
  <dc:title>MISE A JOUR AVRIL 2007</dc:title>
</cp:coreProperties>
</file>