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4031 _DC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ParagrapheIndent2"/>
        <w:rPr>
          <w:rFonts w:eastAsia="Arial" w:cs="Arial"/>
          <w:bCs/>
          <w:color w:val="000000"/>
          <w:sz w:val="22"/>
          <w:szCs w:val="22"/>
        </w:rPr>
      </w:pPr>
      <w:r>
        <w:rPr>
          <w:rFonts w:eastAsia="Arial" w:cs="Arial"/>
          <w:bCs/>
          <w:color w:val="000000"/>
          <w:sz w:val="22"/>
          <w:szCs w:val="22"/>
        </w:rPr>
        <w:t>Le marché a pour objet l’acquisition de tenues, d’équipements et d’accessoires d’entraînement et d’intervention.</w:t>
      </w:r>
    </w:p>
    <w:p>
      <w:pPr>
        <w:pStyle w:val="Normal"/>
        <w:tabs>
          <w:tab w:val="clear" w:pos="567"/>
          <w:tab w:val="left" w:pos="426" w:leader="none"/>
          <w:tab w:val="left" w:pos="851" w:leader="none"/>
        </w:tabs>
        <w:jc w:val="both"/>
        <w:rPr>
          <w:rFonts w:ascii="Arial" w:hAnsi="Arial" w:eastAsia="Arial" w:cs="Arial"/>
          <w:bCs/>
          <w:color w:val="000000"/>
          <w:kern w:val="2"/>
          <w:sz w:val="22"/>
          <w:szCs w:val="22"/>
          <w:lang w:eastAsia="en-US"/>
        </w:rPr>
      </w:pPr>
      <w:r>
        <w:rPr>
          <w:rFonts w:eastAsia="Arial" w:cs="Arial" w:ascii="Arial" w:hAnsi="Arial"/>
          <w:bCs/>
          <w:color w:val="000000"/>
          <w:kern w:val="2"/>
          <w:sz w:val="22"/>
          <w:szCs w:val="22"/>
          <w:lang w:eastAsia="en-US"/>
        </w:rPr>
        <w:t>Ces fournitures sont destinées à être remises à des unités des forces de sécurité ou de défense de pays partenaires bénéficiant d’actions de coopération financées et mises en œuvre par la Direction de la coopération de sécurité et de défense (DCSD).</w:t>
      </w:r>
    </w:p>
    <w:p>
      <w:pPr>
        <w:pStyle w:val="Normal"/>
        <w:tabs>
          <w:tab w:val="clear" w:pos="567"/>
          <w:tab w:val="left" w:pos="426" w:leader="none"/>
          <w:tab w:val="left" w:pos="851" w:leader="none"/>
        </w:tabs>
        <w:jc w:val="both"/>
        <w:rPr>
          <w:rFonts w:ascii="Arial" w:hAnsi="Arial" w:eastAsia="Arial" w:cs="Arial"/>
          <w:b/>
          <w:b/>
          <w:bCs/>
          <w:color w:val="000000"/>
          <w:kern w:val="2"/>
          <w:sz w:val="22"/>
          <w:szCs w:val="22"/>
          <w:lang w:eastAsia="en-US"/>
        </w:rPr>
      </w:pPr>
      <w:r>
        <w:rPr>
          <w:rFonts w:eastAsia="Arial" w:cs="Arial" w:ascii="Arial" w:hAnsi="Arial"/>
          <w:b/>
          <w:bCs/>
          <w:color w:val="000000"/>
          <w:kern w:val="2"/>
          <w:sz w:val="22"/>
          <w:szCs w:val="22"/>
          <w:lang w:eastAsia="en-US"/>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281148158"/>
      <w:bookmarkStart w:id="1" w:name="__Fieldmark__0_428114815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3 « Franchissement, éclairage» du marché public;</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281148158"/>
      <w:bookmarkStart w:id="3" w:name="__Fieldmark__1_428114815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281148158"/>
      <w:bookmarkStart w:id="5" w:name="__Fieldmark__2_428114815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4281148158"/>
      <w:bookmarkStart w:id="7" w:name="__Fieldmark__3_4281148158"/>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4281148158"/>
      <w:bookmarkStart w:id="9" w:name="__Fieldmark__4_4281148158"/>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281148158"/>
      <w:bookmarkStart w:id="11" w:name="__Fieldmark__5_428114815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annexe financière annexée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281148158"/>
      <w:bookmarkStart w:id="13" w:name="__Fieldmark__6_4281148158"/>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281148158"/>
      <w:bookmarkStart w:id="15" w:name="__Fieldmark__7_4281148158"/>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281148158"/>
      <w:bookmarkStart w:id="17" w:name="__Fieldmark__8_428114815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281148158"/>
      <w:bookmarkStart w:id="19" w:name="__Fieldmark__9_428114815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281148158"/>
      <w:bookmarkStart w:id="21" w:name="__Fieldmark__10_428114815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281148158"/>
      <w:bookmarkStart w:id="23" w:name="__Fieldmark__11_428114815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281148158"/>
      <w:bookmarkStart w:id="25" w:name="__Fieldmark__12_428114815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281148158"/>
      <w:bookmarkStart w:id="27" w:name="__Fieldmark__13_4281148158"/>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281148158"/>
      <w:bookmarkStart w:id="29" w:name="__Fieldmark__14_4281148158"/>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4281148158"/>
      <w:bookmarkStart w:id="31" w:name="__Fieldmark__15_428114815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4281148158"/>
      <w:bookmarkStart w:id="33" w:name="__Fieldmark__16_428114815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4281148158"/>
      <w:bookmarkStart w:id="35" w:name="__Fieldmark__17_428114815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4281148158"/>
      <w:bookmarkStart w:id="37" w:name="__Fieldmark__18_4281148158"/>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4281148158"/>
      <w:bookmarkStart w:id="39" w:name="__Fieldmark__19_428114815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4281148158"/>
      <w:bookmarkStart w:id="41" w:name="__Fieldmark__20_428114815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4281148158"/>
      <w:bookmarkStart w:id="43" w:name="__Fieldmark__21_428114815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4281148158"/>
      <w:bookmarkStart w:id="45" w:name="__Fieldmark__22_4281148158"/>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coopération de sécurité et de défense</w:t>
      </w:r>
    </w:p>
    <w:p>
      <w:pPr>
        <w:pStyle w:val="Normal"/>
        <w:tabs>
          <w:tab w:val="clear" w:pos="567"/>
          <w:tab w:val="left" w:pos="851" w:leader="none"/>
        </w:tabs>
        <w:rPr>
          <w:rFonts w:ascii="Arial" w:hAnsi="Arial" w:cs="Arial"/>
          <w:sz w:val="22"/>
          <w:szCs w:val="22"/>
        </w:rPr>
      </w:pPr>
      <w:r>
        <w:rPr>
          <w:rFonts w:cs="Arial" w:ascii="Arial" w:hAnsi="Arial"/>
          <w:sz w:val="22"/>
          <w:szCs w:val="22"/>
        </w:rPr>
        <w:t>57 Boulevard des Invalides</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75007 PARIS </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Nom, prénom, qualité du signataire du marché public</w:t>
      </w:r>
    </w:p>
    <w:p>
      <w:pPr>
        <w:pStyle w:val="Default"/>
        <w:rPr>
          <w:sz w:val="22"/>
          <w:szCs w:val="22"/>
        </w:rPr>
      </w:pPr>
      <w:bookmarkStart w:id="46" w:name="_Hlk166600961"/>
      <w:r>
        <w:rPr>
          <w:sz w:val="22"/>
          <w:szCs w:val="22"/>
        </w:rPr>
        <w:t>Madame Agathe VASSELIN</w:t>
      </w:r>
    </w:p>
    <w:p>
      <w:pPr>
        <w:pStyle w:val="Default"/>
        <w:rPr/>
      </w:pPr>
      <w:r>
        <w:rPr>
          <w:sz w:val="22"/>
          <w:szCs w:val="22"/>
        </w:rPr>
        <w:t xml:space="preserve">Direction de la Coopération de Sécurité et de Défense </w:t>
      </w:r>
    </w:p>
    <w:p>
      <w:pPr>
        <w:pStyle w:val="Default"/>
        <w:rPr>
          <w:sz w:val="22"/>
          <w:szCs w:val="22"/>
        </w:rPr>
      </w:pPr>
      <w:r>
        <w:rPr>
          <w:sz w:val="22"/>
          <w:szCs w:val="22"/>
        </w:rPr>
        <w:t xml:space="preserve">Cheffe de la mission des moyens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007 PARIS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adame Agathe VASSELIN</w:t>
      </w:r>
    </w:p>
    <w:p>
      <w:pPr>
        <w:pStyle w:val="Default"/>
        <w:rPr>
          <w:sz w:val="22"/>
          <w:szCs w:val="22"/>
        </w:rPr>
      </w:pPr>
      <w:r>
        <w:rPr>
          <w:sz w:val="22"/>
          <w:szCs w:val="22"/>
        </w:rPr>
        <w:t xml:space="preserve">Direction de la Coopération de Sécurité et de Défense pouvoir adjudicateur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r>
        <w:rPr>
          <w:sz w:val="22"/>
          <w:szCs w:val="22"/>
        </w:rPr>
        <w:t xml:space="preserve">75007 PARIS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s 105 et 209.</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COOPERATION DE SECURITE ET DE DEFENS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32:00Z</dcterms:created>
  <dc:creator>francois</dc:creator>
  <dc:description/>
  <cp:keywords/>
  <dc:language>en-US</dc:language>
  <cp:lastModifiedBy>CAILLOT Laurence</cp:lastModifiedBy>
  <cp:lastPrinted>2016-11-04T13:53:00Z</cp:lastPrinted>
  <dcterms:modified xsi:type="dcterms:W3CDTF">2025-04-17T12:33:00Z</dcterms:modified>
  <cp:revision>3</cp:revision>
  <dc:subject/>
  <dc:title>_Modèle recommandé : le service peut l’adapter le cas échéant_DC1_</dc:title>
</cp:coreProperties>
</file>