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
          <w:b/>
          <w:bCs/>
          <w:sz w:val="28"/>
          <w:szCs w:val="28"/>
        </w:rPr>
      </w:pPr>
      <w:r>
        <w:rPr>
          <w:rFonts w:cs="Arial" w:ascii="Arial" w:hAnsi="Arial"/>
          <w:b/>
          <w:bCs/>
          <w:sz w:val="28"/>
          <w:szCs w:val="28"/>
        </w:rPr>
        <w:t>Marché n°2025F008</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lang w:val="fr-CH"/>
        </w:rPr>
        <w:t>Projet Battena</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0392428"/>
      <w:bookmarkStart w:id="1" w:name="__Fieldmark__0_23303924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0392428"/>
      <w:bookmarkStart w:id="3" w:name="__Fieldmark__1_233039242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30392428"/>
            <w:bookmarkStart w:id="5" w:name="__Fieldmark__2_23303924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30392428"/>
            <w:bookmarkStart w:id="7" w:name="__Fieldmark__3_23303924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30392428"/>
            <w:bookmarkStart w:id="9" w:name="__Fieldmark__4_233039242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30392428"/>
            <w:bookmarkStart w:id="11" w:name="__Fieldmark__5_23303924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30392428"/>
      <w:bookmarkStart w:id="13" w:name="__Fieldmark__6_23303924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0392428"/>
      <w:bookmarkStart w:id="15" w:name="__Fieldmark__7_23303924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F00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ille Aurelien</cp:lastModifiedBy>
  <cp:lastPrinted>2016-11-02T15:02:00Z</cp:lastPrinted>
  <dcterms:modified xsi:type="dcterms:W3CDTF">2025-03-11T15:26:00Z</dcterms:modified>
  <cp:revision>15</cp:revision>
  <dc:subject/>
  <dc:title>MISE A JOUR AVRIL 2007</dc:title>
</cp:coreProperties>
</file>