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t>Marché n°2025F008</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lang w:val="fr-CH"/>
        </w:rPr>
        <w:t>Projet Batten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112479"/>
      <w:bookmarkStart w:id="1" w:name="__Fieldmark__0_881124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112479"/>
      <w:bookmarkStart w:id="3" w:name="__Fieldmark__1_881124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112479"/>
      <w:bookmarkStart w:id="5" w:name="__Fieldmark__2_881124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112479"/>
      <w:bookmarkStart w:id="7" w:name="__Fieldmark__3_881124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8112479"/>
      <w:bookmarkStart w:id="9" w:name="__Fieldmark__4_881124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112479"/>
      <w:bookmarkStart w:id="11" w:name="__Fieldmark__5_881124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8112479"/>
      <w:bookmarkStart w:id="13" w:name="__Fieldmark__6_881124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112479"/>
      <w:bookmarkStart w:id="15" w:name="__Fieldmark__7_881124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8112479"/>
      <w:bookmarkStart w:id="17" w:name="__Fieldmark__8_881124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8112479"/>
      <w:bookmarkStart w:id="19" w:name="__Fieldmark__9_881124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8112479"/>
      <w:bookmarkStart w:id="21" w:name="__Fieldmark__10_881124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8112479"/>
      <w:bookmarkStart w:id="23" w:name="__Fieldmark__11_881124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2025F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5-03-11T15:24:00Z</dcterms:modified>
  <cp:revision>13</cp:revision>
  <dc:subject/>
  <dc:title/>
</cp:coreProperties>
</file>