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6 37</w:t>
      </w:r>
    </w:p>
    <w:p>
      <w:pPr>
        <w:pStyle w:val="Normal"/>
        <w:rPr>
          <w:rFonts w:ascii="Marianne" w:hAnsi="Marianne" w:cs="Arial"/>
          <w:bCs/>
        </w:rPr>
      </w:pPr>
      <w:r>
        <w:rPr>
          <w:rFonts w:cs="Arial" w:ascii="Marianne" w:hAnsi="Marianne"/>
          <w:bCs/>
        </w:rPr>
        <w:t>Courriel</w:t>
      </w:r>
      <w:r>
        <w:rPr>
          <w:rFonts w:cs="Calibri" w:ascii="Calibri" w:hAnsi="Calibri"/>
          <w:bCs/>
        </w:rPr>
        <w:t> </w:t>
      </w:r>
      <w:r>
        <w:rPr>
          <w:rFonts w:cs="Arial" w:ascii="Marianne" w:hAnsi="Marianne"/>
          <w:bCs/>
        </w:rPr>
        <w:t xml:space="preserve">: </w:t>
      </w:r>
      <w:hyperlink r:id="rId14">
        <w:r>
          <w:rPr>
            <w:rStyle w:val="InternetLink"/>
            <w:rFonts w:cs="Arial" w:ascii="Marianne" w:hAnsi="Marianne"/>
            <w:bCs/>
          </w:rPr>
          <w:t>nathalie.raffini@intradef.gouv.fr</w:t>
        </w:r>
      </w:hyperlink>
      <w:r>
        <w:rPr>
          <w:rFonts w:cs="Arial" w:ascii="Marianne" w:hAnsi="Marianne"/>
          <w:bCs/>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DGANormal"/>
        <w:ind w:left="0" w:hanging="0"/>
        <w:rPr>
          <w:rFonts w:ascii="Arial" w:hAnsi="Arial" w:cs="Arial"/>
          <w:sz w:val="20"/>
        </w:rPr>
      </w:pPr>
      <w:r>
        <w:rPr>
          <w:rFonts w:cs="Arial" w:ascii="Arial" w:hAnsi="Arial"/>
          <w:sz w:val="20"/>
        </w:rPr>
        <w:t>Maintenance préventive et nettoyage de trois aspirations pousières de marque CAMFIL de l'Atelier Industriel de l'Aéronautique de Bordeaux-Floirac (33)</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801175283"/>
      <w:bookmarkStart w:id="1" w:name="__Fieldmark__0_180117528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801175283"/>
      <w:bookmarkStart w:id="3" w:name="__Fieldmark__1_180117528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801175283"/>
            <w:bookmarkStart w:id="5" w:name="__Fieldmark__2_180117528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801175283"/>
            <w:bookmarkStart w:id="7" w:name="__Fieldmark__3_180117528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801175283"/>
            <w:bookmarkStart w:id="9" w:name="__Fieldmark__4_180117528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801175283"/>
            <w:bookmarkStart w:id="11" w:name="__Fieldmark__5_180117528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801175283"/>
            <w:bookmarkStart w:id="13" w:name="__Fieldmark__6_180117528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801175283"/>
      <w:bookmarkStart w:id="15" w:name="__Fieldmark__7_180117528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801175283"/>
      <w:bookmarkStart w:id="17" w:name="__Fieldmark__8_180117528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4308MP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DGANormalCar">
    <w:name w:val="DGA Normal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GANormal">
    <w:name w:val="DGA Normal"/>
    <w:basedOn w:val="Normal"/>
    <w:qFormat/>
    <w:pPr>
      <w:suppressAutoHyphens w:val="false"/>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nathalie.raffini@intradef.gouv.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00:00Z</dcterms:created>
  <dc:creator>util-daj</dc:creator>
  <dc:description/>
  <cp:keywords/>
  <dc:language>en-US</dc:language>
  <cp:lastModifiedBy>RAFFINI Nathalie</cp:lastModifiedBy>
  <cp:lastPrinted>2023-09-26T10:15:00Z</cp:lastPrinted>
  <dcterms:modified xsi:type="dcterms:W3CDTF">2025-04-10T06:45: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