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PRES_2025-086_AOO_Cartes Acha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22717548"/>
      <w:bookmarkStart w:id="1" w:name="__Fieldmark__0_20227175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2717548"/>
      <w:bookmarkStart w:id="3" w:name="__Fieldmark__1_20227175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2717548"/>
      <w:bookmarkStart w:id="5" w:name="__Fieldmark__2_20227175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2717548"/>
      <w:bookmarkStart w:id="7" w:name="__Fieldmark__3_20227175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2717548"/>
      <w:bookmarkStart w:id="9" w:name="__Fieldmark__4_20227175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2717548"/>
      <w:bookmarkStart w:id="11" w:name="__Fieldmark__5_20227175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2717548"/>
      <w:bookmarkStart w:id="13" w:name="__Fieldmark__6_20227175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2717548"/>
      <w:bookmarkStart w:id="15" w:name="__Fieldmark__7_20227175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2717548"/>
      <w:bookmarkStart w:id="17" w:name="__Fieldmark__8_20227175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2717548"/>
      <w:bookmarkStart w:id="19" w:name="__Fieldmark__9_20227175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2717548"/>
      <w:bookmarkStart w:id="21" w:name="__Fieldmark__10_20227175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2717548"/>
      <w:bookmarkStart w:id="23" w:name="__Fieldmark__11_20227175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PRES_2025-08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4-17T09:21:00Z</dcterms:modified>
  <cp:revision>4</cp:revision>
  <dc:subject/>
  <dc:title/>
</cp:coreProperties>
</file>