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Ght_PRES_2025-086_AOO_Cartes Achat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71152364"/>
      <w:bookmarkStart w:id="1" w:name="__Fieldmark__0_217115236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71152364"/>
      <w:bookmarkStart w:id="3" w:name="__Fieldmark__1_217115236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71152364"/>
            <w:bookmarkStart w:id="5" w:name="__Fieldmark__2_21711523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71152364"/>
            <w:bookmarkStart w:id="7" w:name="__Fieldmark__3_21711523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71152364"/>
            <w:bookmarkStart w:id="9" w:name="__Fieldmark__4_217115236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71152364"/>
            <w:bookmarkStart w:id="11" w:name="__Fieldmark__5_21711523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71152364"/>
      <w:bookmarkStart w:id="13" w:name="__Fieldmark__6_217115236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71152364"/>
      <w:bookmarkStart w:id="15" w:name="__Fieldmark__7_217115236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ht_PRES_2025-08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4-17T09:22:00Z</dcterms:modified>
  <cp:revision>4</cp:revision>
  <dc:subject/>
  <dc:title>MISE A JOUR AVRIL 2007</dc:title>
</cp:coreProperties>
</file>