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4"/>
          <w:szCs w:val="14"/>
        </w:rPr>
      </w:pPr>
      <w:r>
        <w:rPr>
          <w:rFonts w:cs="Arial" w:ascii="Arial" w:hAnsi="Arial"/>
          <w:sz w:val="14"/>
          <w:szCs w:val="14"/>
        </w:rPr>
      </w:r>
    </w:p>
    <w:p>
      <w:pPr>
        <w:pStyle w:val="Normal"/>
        <w:tabs>
          <w:tab w:val="clear" w:pos="567"/>
          <w:tab w:val="left" w:pos="426" w:leader="none"/>
          <w:tab w:val="left" w:pos="851" w:leader="none"/>
        </w:tabs>
        <w:jc w:val="both"/>
        <w:rPr>
          <w:rFonts w:ascii="Arial" w:hAnsi="Arial" w:cs="Arial"/>
          <w:sz w:val="14"/>
          <w:szCs w:val="14"/>
        </w:rPr>
      </w:pPr>
      <w:r>
        <w:rPr>
          <w:b/>
          <w:color w:val="00008B"/>
          <w:sz w:val="24"/>
          <w:szCs w:val="24"/>
        </w:rPr>
        <w:t>Acquisition de fournitures et matériels pour les travaux pratiques du cycle préparatoire en ingénierie et santé</w:t>
      </w:r>
    </w:p>
    <w:p>
      <w:pPr>
        <w:pStyle w:val="Normal"/>
        <w:tabs>
          <w:tab w:val="clear" w:pos="567"/>
          <w:tab w:val="left" w:pos="426" w:leader="none"/>
          <w:tab w:val="left" w:pos="851" w:leader="none"/>
        </w:tabs>
        <w:jc w:val="both"/>
        <w:rPr>
          <w:rFonts w:ascii="Arial" w:hAnsi="Arial" w:cs="Arial"/>
          <w:sz w:val="14"/>
          <w:szCs w:val="14"/>
        </w:rPr>
      </w:pPr>
      <w:r>
        <w:rPr>
          <w:rFonts w:cs="Arial" w:ascii="Arial" w:hAnsi="Arial"/>
          <w:sz w:val="14"/>
          <w:szCs w:val="1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0742334"/>
      <w:bookmarkStart w:id="1" w:name="__Fieldmark__0_36407423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40742334"/>
      <w:bookmarkStart w:id="3" w:name="__Fieldmark__1_36407423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40742334"/>
      <w:bookmarkStart w:id="5" w:name="__Fieldmark__2_364074233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0742334"/>
      <w:bookmarkStart w:id="7" w:name="__Fieldmark__3_36407423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0742334"/>
      <w:bookmarkStart w:id="9" w:name="__Fieldmark__4_364074233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40742334"/>
      <w:bookmarkStart w:id="11" w:name="__Fieldmark__5_3640742334"/>
      <w:bookmarkEnd w:id="11"/>
      <w:r>
        <w:rPr/>
      </w:r>
      <w:r>
        <w:rPr/>
        <w:fldChar w:fldCharType="end"/>
      </w:r>
      <w:r>
        <w:rPr>
          <w:rFonts w:cs="Arial" w:ascii="Arial" w:hAnsi="Arial"/>
        </w:rPr>
        <w:t xml:space="preserve"> Bordereau de prix unitai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40742334"/>
      <w:bookmarkStart w:id="13" w:name="__Fieldmark__6_3640742334"/>
      <w:bookmarkEnd w:id="13"/>
      <w:r>
        <w:rPr/>
      </w:r>
      <w:r>
        <w:rPr/>
        <w:fldChar w:fldCharType="end"/>
      </w:r>
      <w:r>
        <w:rPr>
          <w:rFonts w:cs="Arial" w:ascii="Arial" w:hAnsi="Arial"/>
        </w:rPr>
        <w:t xml:space="preserve">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40742334"/>
      <w:bookmarkStart w:id="15" w:name="__Fieldmark__7_3640742334"/>
      <w:bookmarkEnd w:id="15"/>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0742334"/>
      <w:bookmarkStart w:id="17" w:name="__Fieldmark__8_3640742334"/>
      <w:bookmarkEnd w:id="17"/>
      <w:r>
        <w:rPr/>
      </w:r>
      <w:r>
        <w:rPr/>
        <w:fldChar w:fldCharType="end"/>
      </w:r>
      <w:r>
        <w:rPr>
          <w:rFonts w:cs="Arial" w:ascii="Arial" w:hAnsi="Arial"/>
        </w:rPr>
        <w:t xml:space="preserve"> Autres : Offre technique du candidat (fiches techn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40742334"/>
      <w:bookmarkStart w:id="19" w:name="__Fieldmark__9_36407423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0742334"/>
      <w:bookmarkStart w:id="21" w:name="__Fieldmark__10_364074233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40742334"/>
      <w:bookmarkStart w:id="23" w:name="__Fieldmark__11_364074233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0742334"/>
      <w:bookmarkStart w:id="25" w:name="__Fieldmark__12_364074233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40742334"/>
      <w:bookmarkStart w:id="27" w:name="__Fieldmark__13_364074233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40742334"/>
      <w:bookmarkStart w:id="29" w:name="__Fieldmark__14_36407423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40742334"/>
      <w:bookmarkStart w:id="31" w:name="__Fieldmark__15_364074233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40742334"/>
      <w:bookmarkStart w:id="33" w:name="__Fieldmark__16_364074233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40742334"/>
      <w:bookmarkStart w:id="35" w:name="__Fieldmark__17_364074233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40742334"/>
      <w:bookmarkStart w:id="37" w:name="__Fieldmark__18_36407423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40742334"/>
      <w:bookmarkStart w:id="39" w:name="__Fieldmark__19_364074233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40742334"/>
      <w:bookmarkStart w:id="41" w:name="__Fieldmark__20_364074233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40742334"/>
      <w:bookmarkStart w:id="43" w:name="__Fieldmark__21_364074233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iCs/>
          <w:color w:val="000000"/>
          <w:sz w:val="21"/>
          <w:szCs w:val="21"/>
          <w:shd w:fill="FFFFFF" w:val="clear"/>
        </w:rPr>
      </w:pPr>
      <w:r>
        <w:rPr>
          <w:rFonts w:cs="Arial" w:ascii="Arial" w:hAnsi="Arial"/>
          <w:i/>
          <w:iCs/>
          <w:color w:val="000000"/>
          <w:sz w:val="21"/>
          <w:szCs w:val="21"/>
          <w:shd w:fill="FFFFFF" w:val="clear"/>
        </w:rPr>
        <w:t>NB : L'acheteur accorde une avance au titulaire d'un marché lorsque le montant initial du marché est supérieur à 50 000 euros hors taxes et dans la mesure où le délai d'exécution est supérieur à deux mois.</w:t>
      </w:r>
    </w:p>
    <w:p>
      <w:pPr>
        <w:pStyle w:val="Normal"/>
        <w:tabs>
          <w:tab w:val="clear" w:pos="567"/>
          <w:tab w:val="left" w:pos="426" w:leader="none"/>
          <w:tab w:val="left" w:pos="851" w:leader="none"/>
        </w:tabs>
        <w:jc w:val="both"/>
        <w:rPr>
          <w:rFonts w:ascii="Arial" w:hAnsi="Arial" w:cs="Arial"/>
          <w:b/>
          <w:b/>
          <w:i/>
          <w:i/>
          <w:iCs/>
          <w:color w:val="000000"/>
          <w:sz w:val="21"/>
          <w:szCs w:val="21"/>
          <w:shd w:fill="FFFFFF" w:val="clear"/>
        </w:rPr>
      </w:pPr>
      <w:r>
        <w:rPr>
          <w:rFonts w:cs="Arial" w:ascii="Arial" w:hAnsi="Arial"/>
          <w:b/>
          <w:i/>
          <w:iCs/>
          <w:color w:val="000000"/>
          <w:sz w:val="21"/>
          <w:szCs w:val="21"/>
          <w:shd w:fill="FFFFFF" w:val="clear"/>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40742334"/>
      <w:bookmarkStart w:id="45" w:name="__Fieldmark__22_364074233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40742334"/>
      <w:bookmarkStart w:id="47" w:name="__Fieldmark__23_364074233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40742334"/>
      <w:bookmarkStart w:id="49" w:name="__Fieldmark__24_364074233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640742334"/>
      <w:bookmarkStart w:id="51" w:name="__Fieldmark__25_364074233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40742334"/>
      <w:bookmarkStart w:id="53" w:name="__Fieldmark__26_364074233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40742334"/>
      <w:bookmarkStart w:id="55" w:name="__Fieldmark__27_364074233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40742334"/>
      <w:bookmarkStart w:id="57" w:name="__Fieldmark__28_364074233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40742334"/>
      <w:bookmarkStart w:id="59" w:name="__Fieldmark__29_364074233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40742334"/>
      <w:bookmarkStart w:id="61" w:name="__Fieldmark__30_364074233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40742334"/>
      <w:bookmarkStart w:id="63" w:name="__Fieldmark__31_364074233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40742334"/>
      <w:bookmarkStart w:id="65" w:name="__Fieldmark__32_364074233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40742334"/>
      <w:bookmarkStart w:id="67" w:name="__Fieldmark__33_364074233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40742334"/>
      <w:bookmarkStart w:id="69" w:name="__Fieldmark__34_364074233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40742334"/>
      <w:bookmarkStart w:id="71" w:name="__Fieldmark__35_364074233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40742334"/>
      <w:bookmarkStart w:id="73" w:name="__Fieldmark__36_364074233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rFonts w:ascii="Arial" w:hAnsi="Arial" w:cs="Arial"/>
          <w:b/>
          <w:b/>
          <w:bCs/>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3:00Z</dcterms:created>
  <dc:creator>francois</dc:creator>
  <dc:description/>
  <cp:keywords/>
  <dc:language>en-US</dc:language>
  <cp:lastModifiedBy>Florence Augagneur</cp:lastModifiedBy>
  <cp:lastPrinted>2016-11-04T13:53:00Z</cp:lastPrinted>
  <dcterms:modified xsi:type="dcterms:W3CDTF">2025-04-17T07:55:00Z</dcterms:modified>
  <cp:revision>4</cp:revision>
  <dc:subject/>
  <dc:title>_Modèle recommandé : le service peut l’adapter le cas échéant_DC1_</dc:title>
</cp:coreProperties>
</file>