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Accord-cadre portant sur le stockage, la fourniture et la livraison de sérum de veau fœtal pour le compte de l’IGBMC – U1258 Inserm</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97601954"/>
      <w:bookmarkStart w:id="1" w:name="__Fieldmark__0_359760195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7601954"/>
      <w:bookmarkStart w:id="3" w:name="__Fieldmark__1_359760195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97601954"/>
      <w:bookmarkStart w:id="5" w:name="__Fieldmark__2_359760195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97601954"/>
      <w:bookmarkStart w:id="7" w:name="__Fieldmark__3_359760195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97601954"/>
      <w:bookmarkStart w:id="9" w:name="__Fieldmark__4_359760195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97601954"/>
      <w:bookmarkStart w:id="11" w:name="__Fieldmark__5_3597601954"/>
      <w:bookmarkEnd w:id="11"/>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97601954"/>
      <w:bookmarkStart w:id="13" w:name="__Fieldmark__6_3597601954"/>
      <w:bookmarkEnd w:id="13"/>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97601954"/>
      <w:bookmarkStart w:id="15" w:name="__Fieldmark__7_359760195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597601954"/>
      <w:bookmarkStart w:id="17" w:name="__Fieldmark__8_3597601954"/>
      <w:bookmarkEnd w:id="17"/>
      <w:r>
        <w:rPr/>
      </w:r>
      <w:r>
        <w:rPr/>
        <w:fldChar w:fldCharType="end"/>
      </w:r>
      <w:r>
        <w:rPr>
          <w:rFonts w:cs="Arial" w:ascii="Arial" w:hAnsi="Arial"/>
        </w:rPr>
        <w:t xml:space="preserve"> Autres : Bordereau des prix unitai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97601954"/>
      <w:bookmarkStart w:id="19" w:name="__Fieldmark__9_359760195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97601954"/>
      <w:bookmarkStart w:id="21" w:name="__Fieldmark__10_359760195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97601954"/>
      <w:bookmarkStart w:id="23" w:name="__Fieldmark__11_359760195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97601954"/>
      <w:bookmarkStart w:id="25" w:name="__Fieldmark__12_359760195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97601954"/>
      <w:bookmarkStart w:id="27" w:name="__Fieldmark__13_359760195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97601954"/>
      <w:bookmarkStart w:id="29" w:name="__Fieldmark__14_3597601954"/>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97601954"/>
      <w:bookmarkStart w:id="31" w:name="__Fieldmark__15_3597601954"/>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597601954"/>
      <w:bookmarkStart w:id="33" w:name="__Fieldmark__16_3597601954"/>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hors PSE n° retenue)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597601954"/>
      <w:bookmarkStart w:id="35" w:name="__Fieldmark__17_3597601954"/>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597601954"/>
      <w:bookmarkStart w:id="37" w:name="__Fieldmark__18_3597601954"/>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97601954"/>
      <w:bookmarkStart w:id="39" w:name="__Fieldmark__19_3597601954"/>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597601954"/>
      <w:bookmarkStart w:id="41" w:name="__Fieldmark__20_359760195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97601954"/>
      <w:bookmarkStart w:id="43" w:name="__Fieldmark__21_3597601954"/>
      <w:bookmarkEnd w:id="43"/>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597601954"/>
      <w:bookmarkStart w:id="45" w:name="__Fieldmark__22_3597601954"/>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97601954"/>
      <w:bookmarkStart w:id="47" w:name="__Fieldmark__23_3597601954"/>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597601954"/>
      <w:bookmarkStart w:id="49" w:name="__Fieldmark__24_3597601954"/>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97601954"/>
      <w:bookmarkStart w:id="51" w:name="__Fieldmark__25_3597601954"/>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597601954"/>
      <w:bookmarkStart w:id="53" w:name="__Fieldmark__26_3597601954"/>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597601954"/>
      <w:bookmarkStart w:id="55" w:name="__Fieldmark__27_3597601954"/>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597601954"/>
      <w:bookmarkStart w:id="57" w:name="__Fieldmark__28_3597601954"/>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97601954"/>
      <w:bookmarkStart w:id="59" w:name="__Fieldmark__29_3597601954"/>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597601954"/>
      <w:bookmarkStart w:id="61" w:name="__Fieldmark__30_3597601954"/>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597601954"/>
      <w:bookmarkStart w:id="63" w:name="__Fieldmark__31_3597601954"/>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pPr>
      <w:r>
        <w:rPr>
          <w:rFonts w:cs="Arial" w:ascii="Arial" w:hAnsi="Arial"/>
          <w:b/>
          <w:bCs/>
        </w:rPr>
        <w:t>Institut National de la Santé et de la Recherche Médical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Délégation Régionale Inserm Est</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Nextmed | Bâtiment eXplora | 2 rue Marie Hamm</w:t>
      </w:r>
    </w:p>
    <w:p>
      <w:pPr>
        <w:pStyle w:val="Header"/>
        <w:tabs>
          <w:tab w:val="clear" w:pos="4536"/>
          <w:tab w:val="clear" w:pos="9072"/>
          <w:tab w:val="left" w:pos="851" w:leader="none"/>
        </w:tabs>
        <w:jc w:val="both"/>
        <w:rPr>
          <w:rFonts w:ascii="Arial" w:hAnsi="Arial" w:cs="Arial"/>
        </w:rPr>
      </w:pPr>
      <w:r>
        <w:rPr>
          <w:rFonts w:cs="Arial" w:ascii="Arial" w:hAnsi="Arial"/>
        </w:rPr>
        <w:t>CS 60007 | 67085 Strasbourg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r>
        <w:rPr>
          <w:rFonts w:cs="Arial" w:ascii="Arial" w:hAnsi="Arial"/>
          <w:i/>
          <w:sz w:val="18"/>
          <w:szCs w:val="18"/>
        </w:rPr>
        <w:t xml:space="preserve"> : </w:t>
      </w:r>
      <w:r>
        <w:rPr>
          <w:rFonts w:cs="Arial" w:ascii="Arial" w:hAnsi="Arial"/>
        </w:rPr>
        <w:t>M. Eric SIMON, Délégué Régional Inserm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amp; juridique</w:t>
      </w:r>
    </w:p>
    <w:p>
      <w:pPr>
        <w:pStyle w:val="Normal"/>
        <w:tabs>
          <w:tab w:val="clear" w:pos="567"/>
          <w:tab w:val="left" w:pos="851" w:leader="none"/>
        </w:tabs>
        <w:jc w:val="both"/>
        <w:rPr>
          <w:rFonts w:ascii="Arial" w:hAnsi="Arial" w:cs="Arial"/>
        </w:rPr>
      </w:pPr>
      <w:r>
        <w:rPr>
          <w:rFonts w:cs="Arial" w:ascii="Arial" w:hAnsi="Arial"/>
        </w:rPr>
        <w:t>Délégation Régionale Inserm Est</w:t>
      </w:r>
    </w:p>
    <w:p>
      <w:pPr>
        <w:pStyle w:val="Normal"/>
        <w:tabs>
          <w:tab w:val="clear" w:pos="567"/>
          <w:tab w:val="left" w:pos="851" w:leader="none"/>
        </w:tabs>
        <w:jc w:val="both"/>
        <w:rPr>
          <w:rFonts w:ascii="Arial" w:hAnsi="Arial" w:cs="Arial"/>
        </w:rPr>
      </w:pPr>
      <w:r>
        <w:rPr>
          <w:rFonts w:cs="Arial" w:ascii="Arial" w:hAnsi="Arial"/>
        </w:rPr>
        <w:t>Nextmed | Bâtiment eXplora | 2 rue Marie Hamm</w:t>
      </w:r>
    </w:p>
    <w:p>
      <w:pPr>
        <w:pStyle w:val="Normal"/>
        <w:tabs>
          <w:tab w:val="clear" w:pos="567"/>
          <w:tab w:val="left" w:pos="851" w:leader="none"/>
        </w:tabs>
        <w:jc w:val="both"/>
        <w:rPr>
          <w:rFonts w:ascii="Arial" w:hAnsi="Arial" w:cs="Arial"/>
        </w:rPr>
      </w:pPr>
      <w:r>
        <w:rPr>
          <w:rFonts w:cs="Arial" w:ascii="Arial" w:hAnsi="Arial"/>
        </w:rPr>
        <w:t>CS 60007 | 67085 Strasbourg Cedex</w:t>
      </w:r>
    </w:p>
    <w:p>
      <w:pPr>
        <w:pStyle w:val="Normal"/>
        <w:tabs>
          <w:tab w:val="clear" w:pos="567"/>
          <w:tab w:val="left" w:pos="851" w:leader="none"/>
        </w:tabs>
        <w:jc w:val="both"/>
        <w:rPr>
          <w:rFonts w:ascii="Arial" w:hAnsi="Arial" w:cs="Arial"/>
        </w:rPr>
      </w:pPr>
      <w:r>
        <w:rPr>
          <w:rFonts w:cs="Arial" w:ascii="Arial" w:hAnsi="Arial"/>
        </w:rPr>
        <w:t>06.62.52.19.16</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juridique.est@inserm.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w:ascii="Arial" w:hAnsi="Arial"/>
        </w:rPr>
        <w:t xml:space="preserve">M. Jérôme BERGER </w:t>
      </w:r>
    </w:p>
    <w:p>
      <w:pPr>
        <w:pStyle w:val="Fcase2metab"/>
        <w:rPr>
          <w:rFonts w:ascii="Arial" w:hAnsi="Arial" w:cs="Arial"/>
        </w:rPr>
      </w:pPr>
      <w:r>
        <w:rPr>
          <w:rFonts w:cs="Arial" w:ascii="Arial" w:hAnsi="Arial"/>
        </w:rPr>
        <w:t>Agent comptable secondaire et Chef des services financiers</w:t>
      </w:r>
    </w:p>
    <w:p>
      <w:pPr>
        <w:pStyle w:val="Fcase2metab"/>
        <w:rPr/>
      </w:pPr>
      <w:r>
        <w:rPr>
          <w:rFonts w:cs="Arial" w:ascii="Arial" w:hAnsi="Arial"/>
        </w:rPr>
        <w:t>Inserm | Délégation Régionale Inserm Est</w:t>
      </w:r>
    </w:p>
    <w:p>
      <w:pPr>
        <w:pStyle w:val="Fcase2metab"/>
        <w:rPr>
          <w:rFonts w:ascii="Arial" w:hAnsi="Arial" w:cs="Arial"/>
        </w:rPr>
      </w:pPr>
      <w:r>
        <w:rPr>
          <w:rFonts w:cs="Arial" w:ascii="Arial" w:hAnsi="Arial"/>
        </w:rPr>
        <w:t xml:space="preserve">Nextmed | Bâtiment eXplora </w:t>
      </w:r>
    </w:p>
    <w:p>
      <w:pPr>
        <w:pStyle w:val="Fcase2metab"/>
        <w:rPr>
          <w:rFonts w:ascii="Arial" w:hAnsi="Arial" w:cs="Arial"/>
        </w:rPr>
      </w:pPr>
      <w:r>
        <w:rPr>
          <w:rFonts w:cs="Arial" w:ascii="Arial" w:hAnsi="Arial"/>
        </w:rPr>
        <w:t>2 rue Marie Hamm</w:t>
      </w:r>
    </w:p>
    <w:p>
      <w:pPr>
        <w:pStyle w:val="Fcase2metab"/>
        <w:rPr>
          <w:rFonts w:ascii="Arial" w:hAnsi="Arial" w:cs="Arial"/>
        </w:rPr>
      </w:pPr>
      <w:r>
        <w:rPr>
          <w:rFonts w:cs="Arial" w:ascii="Arial" w:hAnsi="Arial"/>
        </w:rPr>
        <w:t xml:space="preserve">67085 Strasbourg cedex 2 </w:t>
      </w:r>
    </w:p>
    <w:p>
      <w:pPr>
        <w:pStyle w:val="Fcase2metab"/>
        <w:rPr>
          <w:rFonts w:ascii="Arial" w:hAnsi="Arial" w:cs="Arial"/>
        </w:rPr>
      </w:pPr>
      <w:r>
        <w:rPr>
          <w:rFonts w:cs="Arial" w:ascii="Arial" w:hAnsi="Arial"/>
        </w:rPr>
        <w:t>Mob. 0643435117</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estation Supplémentaire Eventuelle (PSE) n°1 « extension de la durée de stockage de 12 mois » est retenu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597601954"/>
      <w:bookmarkStart w:id="65" w:name="__Fieldmark__32_3597601954"/>
      <w:bookmarkEnd w:id="65"/>
      <w:r>
        <w:rPr/>
      </w:r>
      <w:r>
        <w:rPr/>
        <w:fldChar w:fldCharType="end"/>
      </w:r>
      <w:r>
        <w:rPr>
          <w:rFonts w:cs="Arial" w:ascii="Arial" w:hAnsi="Arial"/>
          <w:i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66" w:name="__Fieldmark__33_3597601954"/>
      <w:bookmarkStart w:id="67" w:name="__Fieldmark__33_3597601954"/>
      <w:bookmarkEnd w:id="67"/>
      <w:r>
        <w:rPr/>
      </w:r>
      <w:r>
        <w:rPr/>
        <w:fldChar w:fldCharType="end"/>
      </w:r>
      <w:r>
        <w:rPr>
          <w:rFonts w:cs="Arial" w:ascii="Arial" w:hAnsi="Arial"/>
          <w:iCs/>
        </w:rPr>
        <w:t xml:space="preserve"> </w:t>
      </w:r>
      <w:r>
        <w:rPr>
          <w:rFonts w:cs="Arial" w:ascii="Arial" w:hAnsi="Arial"/>
        </w:rPr>
        <w:t>NO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trasbourg,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SXBDUFA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6607D"/>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juridique.est@inserm.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THOMAS BANSART</cp:lastModifiedBy>
  <cp:lastPrinted>2016-11-04T13:53:00Z</cp:lastPrinted>
  <dcterms:modified xsi:type="dcterms:W3CDTF">2025-04-17T09:06:00Z</dcterms:modified>
  <cp:revision>26</cp:revision>
  <dc:subject/>
  <dc:title>_Modèle recommandé : le service peut l’adapter le cas échéant_DC1_</dc:title>
</cp:coreProperties>
</file>