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089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Prestations d’étude et diagnostic technique pour la réalisation d’un audit énergét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969740814"/>
      <w:bookmarkStart w:id="1" w:name="__Fieldmark__0_3969740814"/>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969740814"/>
      <w:bookmarkStart w:id="3" w:name="__Fieldmark__1_3969740814"/>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969740814"/>
      <w:bookmarkStart w:id="5" w:name="__Fieldmark__2_3969740814"/>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969740814"/>
      <w:bookmarkStart w:id="7" w:name="__Fieldmark__3_3969740814"/>
      <w:bookmarkEnd w:id="7"/>
      <w:r>
        <w:rPr>
          <w:rFonts w:cs="Arial" w:ascii="Arial" w:hAnsi="Arial"/>
        </w:rPr>
      </w:r>
      <w:r>
        <w:rPr>
          <w:rFonts w:cs="Arial" w:ascii="Arial" w:hAnsi="Arial"/>
        </w:rPr>
        <w:fldChar w:fldCharType="end"/>
      </w:r>
      <w:r>
        <w:rPr>
          <w:rFonts w:cs="Arial" w:ascii="Arial" w:hAnsi="Arial"/>
          <w:lang w:val="en-GB"/>
        </w:rPr>
        <w:t xml:space="preserve"> CCAG-FC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69740814"/>
      <w:bookmarkStart w:id="9" w:name="__Fieldmark__4_3969740814"/>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69740814"/>
      <w:bookmarkStart w:id="11" w:name="__Fieldmark__5_3969740814"/>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69740814"/>
      <w:bookmarkStart w:id="13" w:name="__Fieldmark__6_3969740814"/>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69740814"/>
      <w:bookmarkStart w:id="15" w:name="__Fieldmark__7_3969740814"/>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69740814"/>
      <w:bookmarkStart w:id="17" w:name="__Fieldmark__8_3969740814"/>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969740814"/>
      <w:bookmarkStart w:id="19" w:name="__Fieldmark__9_3969740814"/>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69740814"/>
      <w:bookmarkStart w:id="21" w:name="__Fieldmark__10_3969740814"/>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69740814"/>
      <w:bookmarkStart w:id="23" w:name="__Fieldmark__11_3969740814"/>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69740814"/>
      <w:bookmarkStart w:id="25" w:name="__Fieldmark__12_3969740814"/>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69740814"/>
      <w:bookmarkStart w:id="27" w:name="__Fieldmark__13_3969740814"/>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969740814"/>
      <w:bookmarkStart w:id="29" w:name="__Fieldmark__14_3969740814"/>
      <w:bookmarkEnd w:id="29"/>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69740814"/>
      <w:bookmarkStart w:id="31" w:name="__Fieldmark__15_3969740814"/>
      <w:bookmarkEnd w:id="31"/>
      <w:r>
        <w:rPr>
          <w:rFonts w:cs="Arial" w:ascii="Arial" w:hAnsi="Arial"/>
        </w:rPr>
      </w:r>
      <w:r>
        <w:rPr>
          <w:rFonts w:cs="Arial" w:ascii="Arial" w:hAnsi="Arial"/>
        </w:rPr>
        <w:fldChar w:fldCharType="end"/>
      </w:r>
      <w:r>
        <w:rPr>
          <w:rFonts w:cs="Arial" w:ascii="Arial" w:hAnsi="Arial"/>
        </w:rPr>
        <w:tab/>
        <w:t>la date de notification de l’ordre de service.</w:t>
      </w:r>
    </w:p>
    <w:p>
      <w:pPr>
        <w:pStyle w:val="Normal"/>
        <w:tabs>
          <w:tab w:val="clear" w:pos="567"/>
          <w:tab w:val="left" w:pos="851" w:leader="none"/>
        </w:tabs>
        <w:spacing w:before="120" w:after="0"/>
        <w:ind w:left="567" w:hanging="0"/>
        <w:jc w:val="both"/>
        <w:rPr>
          <w:rFonts w:ascii="Arial" w:hAnsi="Arial" w:cs="Arial"/>
        </w:rPr>
      </w:pPr>
      <w:r>
        <w:rPr>
          <w:rFonts w:eastAsia="Arial"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3969740814"/>
      <w:bookmarkStart w:id="33" w:name="__Fieldmark__16_3969740814"/>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69740814"/>
      <w:bookmarkStart w:id="35" w:name="__Fieldmark__17_3969740814"/>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 xml:space="preserve">Le marché est conclu à prix forfaitaires.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 xml:space="preserve">Le montant maximum du marché est fixé à 50 000 € HT pour sa durée totale.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Le marché est conclu sans montant minimum.</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69740814"/>
      <w:bookmarkStart w:id="37" w:name="__Fieldmark__18_3969740814"/>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69740814"/>
      <w:bookmarkStart w:id="39" w:name="__Fieldmark__19_3969740814"/>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69740814"/>
      <w:bookmarkStart w:id="41" w:name="__Fieldmark__20_3969740814"/>
      <w:bookmarkEnd w:id="4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969740814"/>
      <w:bookmarkStart w:id="43" w:name="__Fieldmark__21_3969740814"/>
      <w:bookmarkEnd w:id="4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969740814"/>
      <w:bookmarkStart w:id="45" w:name="__Fieldmark__22_3969740814"/>
      <w:bookmarkEnd w:id="4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969740814"/>
      <w:bookmarkStart w:id="47" w:name="__Fieldmark__23_3969740814"/>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969740814"/>
      <w:bookmarkStart w:id="49" w:name="__Fieldmark__24_3969740814"/>
      <w:bookmarkEnd w:id="4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969740814"/>
      <w:bookmarkStart w:id="51" w:name="__Fieldmark__25_3969740814"/>
      <w:bookmarkEnd w:id="5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969740814"/>
      <w:bookmarkStart w:id="53" w:name="__Fieldmark__26_3969740814"/>
      <w:bookmarkEnd w:id="5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969740814"/>
      <w:bookmarkStart w:id="55" w:name="__Fieldmark__27_3969740814"/>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b/>
          <w:bCs/>
          <w:color w:val="000000"/>
          <w:sz w:val="22"/>
          <w:szCs w:val="22"/>
          <w:lang w:eastAsia="fr-FR"/>
        </w:rPr>
        <w:t>Monsieur le Président d’Inria</w:t>
      </w:r>
    </w:p>
    <w:p>
      <w:pPr>
        <w:pStyle w:val="Normal"/>
        <w:suppressAutoHyphens w:val="false"/>
        <w:jc w:val="both"/>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0893</w:t>
          </w:r>
        </w:p>
        <w:p>
          <w:pPr>
            <w:pStyle w:val="Normal"/>
            <w:jc w:val="center"/>
            <w:rPr>
              <w:rFonts w:ascii="Arial" w:hAnsi="Arial" w:cs="Arial"/>
              <w:b/>
              <w:b/>
            </w:rPr>
          </w:pPr>
          <w:r>
            <w:rPr>
              <w:rFonts w:cs="Arial" w:ascii="Arial" w:hAnsi="Arial"/>
              <w:b/>
              <w:i/>
            </w:rPr>
            <w:t>Prestations d’étude et diagnostic technique pour la réalisation d’un audit énergét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14:00Z</dcterms:created>
  <dc:creator>francois</dc:creator>
  <dc:description/>
  <cp:keywords/>
  <dc:language>en-US</dc:language>
  <cp:lastModifiedBy>Ludivine Chantemargue</cp:lastModifiedBy>
  <cp:lastPrinted>2016-11-04T13:53:00Z</cp:lastPrinted>
  <dcterms:modified xsi:type="dcterms:W3CDTF">2025-04-24T15:17:00Z</dcterms:modified>
  <cp:revision>3</cp:revision>
  <dc:subject/>
  <dc:title>_Modèle recommandé : le service peut l’adapter le cas échéant_DC1_</dc:title>
</cp:coreProperties>
</file>