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426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NEXE 2 DAF 2024_000224 – Cadre de réponse techniqu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DE DÉGIVRAGE ET ANTIGIVRAGE DES AÉRONEFS AU PROFIT DES PERSONNELS DU MINISTÈRE DES ARMÉES</w:t>
      </w:r>
    </w:p>
    <w:p>
      <w:pPr>
        <w:pStyle w:val="Heading3"/>
        <w:spacing w:before="120" w:after="0"/>
        <w:rPr/>
      </w:pPr>
      <w:r>
        <w:rPr>
          <w:rFonts w:cs="Arial" w:ascii="Arial" w:hAnsi="Arial"/>
          <w:i/>
          <w:sz w:val="24"/>
        </w:rPr>
        <w:t>À présenter obligatoirement par le candidat et à joindre à l’off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360" w:after="120"/>
        <w:ind w:right="-1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era obligatoirement remis un mémoire technique en respectant le formalisme indiqué ci-dessous (respect des parties).</w:t>
      </w:r>
    </w:p>
    <w:p>
      <w:pPr>
        <w:pStyle w:val="Normal"/>
        <w:spacing w:lineRule="auto" w:line="276" w:before="60" w:after="60"/>
        <w:ind w:right="-1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Le candidat peut joindre à son offre tout autre document qu’il estime nécessaire d’ajouter pour une meilleure appréciation de celle-ci au regard des critères de classement énoncés dans le règlement de la consultation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rPr>
          <w:rFonts w:ascii="Calibri" w:hAnsi="Calibri" w:eastAsia="Calibri" w:cs="Calibri"/>
          <w:color w:val="00B05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B050"/>
          <w:sz w:val="22"/>
          <w:szCs w:val="22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50" w:hRule="atLeast"/>
        </w:trPr>
        <w:tc>
          <w:tcPr>
            <w:tcW w:w="1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xpérience du prestataire et qualité des intervenants (CV) – (sous-critère technique 1 - noté sur 20 points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xpériences professionnelles dans le domaine concerné (dégivrage aéronautique) </w:t>
            </w:r>
            <w:r>
              <w:rPr>
                <w:b/>
                <w:bCs/>
                <w:color w:val="000000"/>
                <w:sz w:val="20"/>
                <w:szCs w:val="20"/>
              </w:rPr>
              <w:t>15 points</w:t>
            </w:r>
          </w:p>
          <w:p>
            <w:pPr>
              <w:pStyle w:val="Default"/>
              <w:ind w:left="720" w:hanging="0"/>
              <w:jc w:val="both"/>
              <w:rPr>
                <w:bCs/>
                <w:color w:val="000000"/>
                <w:sz w:val="8"/>
                <w:szCs w:val="20"/>
              </w:rPr>
            </w:pPr>
            <w:r>
              <w:rPr>
                <w:bCs/>
                <w:color w:val="000000"/>
                <w:sz w:val="8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xpériences des intervenants dans le domaine de la formation pour adulte </w:t>
            </w:r>
            <w:r>
              <w:rPr>
                <w:b/>
                <w:bCs/>
                <w:color w:val="000000"/>
                <w:sz w:val="20"/>
                <w:szCs w:val="20"/>
              </w:rPr>
              <w:t>5 points</w:t>
            </w:r>
          </w:p>
          <w:p>
            <w:pPr>
              <w:pStyle w:val="Default"/>
              <w:jc w:val="both"/>
              <w:rPr>
                <w:bCs/>
                <w:color w:val="000000"/>
                <w:sz w:val="12"/>
                <w:szCs w:val="20"/>
              </w:rPr>
            </w:pPr>
            <w:r>
              <w:rPr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es CV sont utilisés strictement dans le cadre de la présente consultation pour vérifier l’exactitude des informations en corrélation avec la demande de la personne publiqu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Conformément à la clause IV de la partie CCTP, les formateurs devront être qualifiés a minima DI-L40 et DI-L70</w:t>
            </w:r>
          </w:p>
        </w:tc>
      </w:tr>
      <w:tr>
        <w:trPr>
          <w:trHeight w:val="1295" w:hRule="atLeast"/>
        </w:trPr>
        <w:tc>
          <w:tcPr>
            <w:tcW w:w="1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B050"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t>Qualité du programme pédagogique (sous-critère technique 2 – noté sur 15 points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720" w:right="-2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ertinence de la répartition (alternance) pratique/théorique proposée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0" w:right="-2" w:hanging="0"/>
              <w:jc w:val="both"/>
              <w:rPr>
                <w:rFonts w:ascii="Arial" w:hAnsi="Arial" w:cs="Arial"/>
                <w:bCs/>
                <w:sz w:val="8"/>
                <w:szCs w:val="20"/>
              </w:rPr>
            </w:pPr>
            <w:r>
              <w:rPr>
                <w:rFonts w:cs="Arial" w:ascii="Arial" w:hAnsi="Arial"/>
                <w:bCs/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720" w:right="-2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ésentation de la mise en situation pratique des acquis théoriques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cs="Arial"/>
                <w:bCs/>
                <w:sz w:val="8"/>
                <w:szCs w:val="20"/>
              </w:rPr>
            </w:pPr>
            <w:r>
              <w:rPr>
                <w:rFonts w:cs="Arial" w:ascii="Arial" w:hAnsi="Arial"/>
                <w:bCs/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0" w:after="120"/>
              <w:ind w:left="714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essivité mise en place pour la formation (planning de la formation à détailler dans le mémoire technique)</w:t>
            </w:r>
          </w:p>
        </w:tc>
      </w:tr>
      <w:tr>
        <w:trPr>
          <w:trHeight w:val="269" w:hRule="atLeast"/>
        </w:trPr>
        <w:tc>
          <w:tcPr>
            <w:tcW w:w="1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B050"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t xml:space="preserve">Moyens mis en œuvre lors de la formation (sous-critère technique 3 – noté sur 15 points) </w:t>
            </w:r>
            <w:r>
              <w:rPr>
                <w:rFonts w:cs="Arial" w:ascii="Arial" w:hAnsi="Arial"/>
                <w:sz w:val="20"/>
                <w:szCs w:val="20"/>
              </w:rPr>
              <w:t>(clarté et accessibilité pour tout niveau de stagiaire, illustrations.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  <w:lang w:eastAsia="en-US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e support de cours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Cs/>
                <w:sz w:val="12"/>
                <w:szCs w:val="20"/>
              </w:rPr>
            </w:pPr>
            <w:r>
              <w:rPr>
                <w:rFonts w:cs="Arial" w:ascii="Arial" w:hAnsi="Arial"/>
                <w:bCs/>
                <w:sz w:val="12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s dimensions doivent être cohérentes par rapport au contenu à enseigner (programme décrit à l’article II du CCTP) et comportera les méthodes pédagogiques prévus au même paragraphe.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e candidat doit fournir un extrait du support de cours incluant les parties du programme suivantes : Matériels utilisés (équipements individuels et mise en œuvre des véhicules) + Communication avec l’équipage des opérations effectuées (phraséologie standard OACI) + Responsabilités des différents acteu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65" w:hanging="35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Le livret du stagiaire (memento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candidat doit fournir un extrait du livre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hapitres « Conduite de véhicule de dé/antigivrage », « Code de dégivrage » et « Réfractomètre »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n tenant compte des informations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évues au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à l’article III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cumentation pédagogique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du CCTP et dans un format adapté à une utilisation par les mécaniciens de l’armée de l’ai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09" w:hanging="30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La méthodologie d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l’évalu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qui permettra de s’assurer que le stagiaire a assimilé les principes du dégivrages aéronef et est capable d’exécuter en autonomie les opérations de son périmètre. </w:t>
            </w:r>
          </w:p>
        </w:tc>
      </w:tr>
      <w:tr>
        <w:trPr>
          <w:trHeight w:val="269" w:hRule="atLeast"/>
        </w:trPr>
        <w:tc>
          <w:tcPr>
            <w:tcW w:w="1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B05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B05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B050"/>
          <w:sz w:val="22"/>
          <w:szCs w:val="22"/>
          <w:lang w:eastAsia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28:00Z</dcterms:created>
  <dc:creator>dicat-rky</dc:creator>
  <dc:description/>
  <cp:keywords/>
  <dc:language>en-US</dc:language>
  <cp:lastModifiedBy>LONG Laurie-Anne SA CN</cp:lastModifiedBy>
  <cp:lastPrinted>2016-07-12T17:18:00Z</cp:lastPrinted>
  <dcterms:modified xsi:type="dcterms:W3CDTF">2025-04-17T08:01:00Z</dcterms:modified>
  <cp:revision>18</cp:revision>
  <dc:subject/>
  <dc:title>ANNEXE 2 à l’acte d’engagement</dc:title>
</cp:coreProperties>
</file>