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sz w:val="12"/>
          <w:szCs w:val="12"/>
        </w:rPr>
      </w:pPr>
      <w:r>
        <w:rPr>
          <w:rFonts w:cs="Arial" w:ascii="Arial" w:hAnsi="Arial"/>
          <w:b/>
          <w:bCs/>
          <w:color w:val="404040"/>
          <w:sz w:val="28"/>
          <w:szCs w:val="28"/>
        </w:rPr>
        <w:t>Acquisition d’un banc piles à combustible 50 VA avec instruments de mesure, charge variable et électrolyseur pour production d’hydrogène</w:t>
      </w:r>
    </w:p>
    <w:p>
      <w:pPr>
        <w:pStyle w:val="Normal"/>
        <w:tabs>
          <w:tab w:val="clear" w:pos="567"/>
          <w:tab w:val="left" w:pos="426" w:leader="none"/>
          <w:tab w:val="left" w:pos="851" w:leader="none"/>
        </w:tabs>
        <w:jc w:val="both"/>
        <w:rPr>
          <w:rFonts w:ascii="Arial" w:hAnsi="Arial" w:cs="Arial"/>
          <w:b/>
          <w:b/>
          <w:bCs/>
          <w:sz w:val="12"/>
          <w:szCs w:val="12"/>
        </w:rPr>
      </w:pPr>
      <w:r>
        <w:rPr>
          <w:rFonts w:cs="Arial" w:ascii="Arial" w:hAnsi="Arial"/>
          <w:b/>
          <w:bCs/>
          <w:sz w:val="12"/>
          <w:szCs w:val="1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55434133"/>
      <w:bookmarkStart w:id="1" w:name="__Fieldmark__0_40554341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5434133"/>
      <w:bookmarkStart w:id="3" w:name="__Fieldmark__1_40554341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5434133"/>
      <w:bookmarkStart w:id="5" w:name="__Fieldmark__2_40554341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5434133"/>
      <w:bookmarkStart w:id="7" w:name="__Fieldmark__3_40554341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5434133"/>
      <w:bookmarkStart w:id="9" w:name="__Fieldmark__4_40554341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055434133"/>
      <w:bookmarkStart w:id="11" w:name="__Fieldmark__5_4055434133"/>
      <w:bookmarkEnd w:id="11"/>
      <w:r>
        <w:rPr/>
      </w:r>
      <w:r>
        <w:rPr/>
        <w:fldChar w:fldCharType="end"/>
      </w:r>
      <w:r>
        <w:rPr>
          <w:rFonts w:cs="Arial" w:ascii="Arial" w:hAnsi="Arial"/>
          <w:lang w:val="en-GB"/>
        </w:rPr>
        <w:t xml:space="preserve"> CCAP n°20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5434133"/>
      <w:bookmarkStart w:id="13" w:name="__Fieldmark__6_40554341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55434133"/>
      <w:bookmarkStart w:id="15" w:name="__Fieldmark__7_4055434133"/>
      <w:bookmarkEnd w:id="15"/>
      <w:r>
        <w:rPr/>
      </w:r>
      <w:r>
        <w:rPr/>
        <w:fldChar w:fldCharType="end"/>
      </w:r>
      <w:r>
        <w:rPr>
          <w:rFonts w:cs="Arial" w:ascii="Arial" w:hAnsi="Arial"/>
          <w:lang w:val="en-GB"/>
        </w:rPr>
        <w:t xml:space="preserve"> CCTP n° 20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5434133"/>
      <w:bookmarkStart w:id="17" w:name="__Fieldmark__8_40554341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5434133"/>
      <w:bookmarkStart w:id="19" w:name="__Fieldmark__9_40554341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5434133"/>
      <w:bookmarkStart w:id="21" w:name="__Fieldmark__10_40554341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5434133"/>
      <w:bookmarkStart w:id="23" w:name="__Fieldmark__11_40554341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5434133"/>
      <w:bookmarkStart w:id="25" w:name="__Fieldmark__12_40554341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5434133"/>
      <w:bookmarkStart w:id="27" w:name="__Fieldmark__13_40554341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5434133"/>
      <w:bookmarkStart w:id="29" w:name="__Fieldmark__14_40554341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55434133"/>
      <w:bookmarkStart w:id="31" w:name="__Fieldmark__15_40554341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55434133"/>
      <w:bookmarkStart w:id="33" w:name="__Fieldmark__16_40554341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55434133"/>
      <w:bookmarkStart w:id="35" w:name="__Fieldmark__17_4055434133"/>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55434133"/>
      <w:bookmarkStart w:id="37" w:name="__Fieldmark__18_40554341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55434133"/>
      <w:bookmarkStart w:id="39" w:name="__Fieldmark__19_40554341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5434133"/>
      <w:bookmarkStart w:id="41" w:name="__Fieldmark__20_4055434133"/>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4055434133"/>
      <w:bookmarkStart w:id="43" w:name="__Fieldmark__21_40554341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numPr>
          <w:ilvl w:val="0"/>
          <w:numId w:val="0"/>
        </w:numPr>
        <w:tabs>
          <w:tab w:val="clear" w:pos="4111"/>
          <w:tab w:val="left" w:pos="-142" w:leader="none"/>
          <w:tab w:val="left" w:pos="426" w:leader="none"/>
          <w:tab w:val="left" w:pos="851" w:leader="none"/>
        </w:tabs>
        <w:ind w:left="0" w:hanging="0"/>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055434133"/>
      <w:bookmarkStart w:id="45" w:name="__Fieldmark__22_40554341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55434133"/>
      <w:bookmarkStart w:id="47" w:name="__Fieldmark__23_40554341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5434133"/>
      <w:bookmarkStart w:id="49" w:name="__Fieldmark__24_40554341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55434133"/>
      <w:bookmarkStart w:id="51" w:name="__Fieldmark__25_405543413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055434133"/>
      <w:bookmarkStart w:id="53" w:name="__Fieldmark__26_40554341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55434133"/>
      <w:bookmarkStart w:id="55" w:name="__Fieldmark__27_40554341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55434133"/>
      <w:bookmarkStart w:id="57" w:name="__Fieldmark__28_40554341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55434133"/>
      <w:bookmarkStart w:id="59" w:name="__Fieldmark__29_40554341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55434133"/>
      <w:bookmarkStart w:id="61" w:name="__Fieldmark__30_40554341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55434133"/>
      <w:bookmarkStart w:id="63" w:name="__Fieldmark__31_40554341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jc w:val="center"/>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55434133"/>
      <w:bookmarkStart w:id="65" w:name="__Fieldmark__32_40554341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55434133"/>
      <w:bookmarkStart w:id="67" w:name="__Fieldmark__33_40554341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55434133"/>
      <w:bookmarkStart w:id="69" w:name="__Fieldmark__34_40554341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55434133"/>
      <w:bookmarkStart w:id="71" w:name="__Fieldmark__35_40554341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55434133"/>
      <w:bookmarkStart w:id="73" w:name="__Fieldmark__36_40554341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3:38:00Z</dcterms:created>
  <dc:creator>francois</dc:creator>
  <dc:description/>
  <cp:keywords/>
  <dc:language>en-US</dc:language>
  <cp:lastModifiedBy>Talba Mahamat</cp:lastModifiedBy>
  <cp:lastPrinted>2025-04-17T15:37:00Z</cp:lastPrinted>
  <dcterms:modified xsi:type="dcterms:W3CDTF">2025-04-17T13:38:00Z</dcterms:modified>
  <cp:revision>2</cp:revision>
  <dc:subject/>
  <dc:title>_Modèle recommandé : le service peut l’adapter le cas échéant_DC1_</dc:title>
</cp:coreProperties>
</file>