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Arial"/>
          <w:b w:val="false"/>
          <w:b w:val="false"/>
          <w:i/>
          <w:i/>
          <w:sz w:val="18"/>
          <w:szCs w:val="18"/>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181246789"/>
      <w:bookmarkStart w:id="1" w:name="__Fieldmark__0_2181246789"/>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181246789"/>
      <w:bookmarkStart w:id="3" w:name="__Fieldmark__1_2181246789"/>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2181246789"/>
            <w:bookmarkStart w:id="5" w:name="__Fieldmark__2_2181246789"/>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2181246789"/>
            <w:bookmarkStart w:id="7" w:name="__Fieldmark__3_2181246789"/>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2181246789"/>
            <w:bookmarkStart w:id="9" w:name="__Fieldmark__4_2181246789"/>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2181246789"/>
            <w:bookmarkStart w:id="11" w:name="__Fieldmark__5_2181246789"/>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2181246789"/>
            <w:bookmarkStart w:id="13" w:name="__Fieldmark__6_2181246789"/>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181246789"/>
      <w:bookmarkStart w:id="15" w:name="__Fieldmark__7_2181246789"/>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Arial"/>
          <w:i/>
          <w:i/>
          <w:iCs/>
          <w:szCs w:val="18"/>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181246789"/>
      <w:bookmarkStart w:id="17" w:name="__Fieldmark__8_2181246789"/>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rFonts w:ascii="Marianne" w:hAnsi="Marianne" w:cs="Arial"/>
          <w:i/>
          <w:i/>
          <w:sz w:val="18"/>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Marianne Medium">
    <w:charset w:val="00"/>
    <w:family w:val="moder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Courier New"/>
    </w:rPr>
  </w:style>
  <w:style w:type="paragraph" w:styleId="Titre1">
    <w:name w:val="Titre1"/>
    <w:basedOn w:val="Normal"/>
    <w:next w:val="TextBody"/>
    <w:qFormat/>
    <w:pPr>
      <w:keepNext w:val="true"/>
      <w:spacing w:before="240" w:after="120"/>
    </w:pPr>
    <w:rPr>
      <w:rFonts w:ascii="Arial" w:hAnsi="Arial" w:eastAsia="Microsoft YaHei" w:cs="Mangal;Courier New"/>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0T08:21:00Z</dcterms:created>
  <dc:creator>util-daj</dc:creator>
  <dc:description/>
  <cp:keywords/>
  <dc:language>en-US</dc:language>
  <cp:lastModifiedBy>Sandrine BERTHIER</cp:lastModifiedBy>
  <cp:lastPrinted>2023-09-26T10:15:00Z</cp:lastPrinted>
  <dcterms:modified xsi:type="dcterms:W3CDTF">2025-03-20T08:21:00Z</dcterms:modified>
  <cp:revision>2</cp:revision>
  <dc:subject/>
  <dc:title>MISE A JOUR AVRIL 2007</dc:title>
</cp:coreProperties>
</file>