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649870239"/>
      <w:bookmarkStart w:id="1" w:name="__Fieldmark__0_649870239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649870239"/>
      <w:bookmarkStart w:id="3" w:name="__Fieldmark__1_649870239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649870239"/>
      <w:bookmarkStart w:id="5" w:name="__Fieldmark__2_649870239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649870239"/>
      <w:bookmarkStart w:id="7" w:name="__Fieldmark__3_649870239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649870239"/>
      <w:bookmarkStart w:id="9" w:name="__Fieldmark__4_649870239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