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highlight w:val="yellow"/>
              </w:rPr>
            </w:pPr>
            <w:r>
              <w:rPr>
                <w:rFonts w:cs="Arial" w:ascii="Arial Narrow" w:hAnsi="Arial Narrow"/>
                <w:color w:val="1F3864"/>
                <w:highlight w:val="yellow"/>
              </w:rPr>
            </w:r>
          </w:p>
        </w:tc>
        <w:tc>
          <w:tcPr>
            <w:tcW w:w="5172" w:type="dxa"/>
            <w:tcBorders/>
          </w:tcPr>
          <w:p>
            <w:pPr>
              <w:pStyle w:val="Header"/>
              <w:tabs>
                <w:tab w:val="clear" w:pos="4536"/>
                <w:tab w:val="clear" w:pos="9072"/>
              </w:tabs>
              <w:snapToGrid w:val="false"/>
              <w:jc w:val="center"/>
              <w:rPr>
                <w:rFonts w:ascii="Arial Narrow" w:hAnsi="Arial Narrow" w:cs="Arial"/>
                <w:color w:val="1F3864"/>
                <w:highlight w:val="yellow"/>
              </w:rPr>
            </w:pPr>
            <w:r>
              <w:rPr>
                <w:rFonts w:cs="Arial" w:ascii="Arial Narrow" w:hAnsi="Arial Narrow"/>
                <w:color w:val="1F3864"/>
                <w:highlight w:val="yellow"/>
              </w:rPr>
            </w:r>
          </w:p>
        </w:tc>
      </w:tr>
    </w:tbl>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PRESTATIONS DE RELEVES TOPOGRAPHIQUES, DE GEOMETRE-EXPERT</w:t>
      </w:r>
    </w:p>
    <w:p>
      <w:pPr>
        <w:pStyle w:val="Normal"/>
        <w:jc w:val="center"/>
        <w:rPr>
          <w:rFonts w:ascii="Arial Narrow" w:hAnsi="Arial Narrow" w:cs="Arial"/>
          <w:b/>
          <w:b/>
          <w:bCs/>
          <w:color w:val="1F3864"/>
        </w:rPr>
      </w:pPr>
      <w:r>
        <w:rPr>
          <w:rFonts w:cs="Arial" w:ascii="Arial Narrow" w:hAnsi="Arial Narrow"/>
          <w:b/>
          <w:bCs/>
          <w:color w:val="1F3864"/>
        </w:rPr>
        <w:t>ET D’ETUDES GEOTECHNIQUES / DIAGNOSTICS DE POLLUTION DES SOL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10066043"/>
      <w:bookmarkStart w:id="1" w:name="__Fieldmark__0_1110066043"/>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10066043"/>
      <w:bookmarkStart w:id="3" w:name="__Fieldmark__1_1110066043"/>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110066043"/>
      <w:bookmarkStart w:id="5" w:name="__Fieldmark__2_1110066043"/>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110066043"/>
      <w:bookmarkStart w:id="7" w:name="__Fieldmark__3_111006604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110066043"/>
      <w:bookmarkStart w:id="9" w:name="__Fieldmark__4_111006604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110066043"/>
      <w:bookmarkStart w:id="11" w:name="__Fieldmark__5_1110066043"/>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110066043"/>
      <w:bookmarkStart w:id="13" w:name="__Fieldmark__6_1110066043"/>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10066043"/>
      <w:bookmarkStart w:id="15" w:name="__Fieldmark__7_111006604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10066043"/>
      <w:bookmarkStart w:id="17" w:name="__Fieldmark__8_1110066043"/>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110066043"/>
      <w:bookmarkStart w:id="19" w:name="__Fieldmark__9_1110066043"/>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6"/>
        </w:rPr>
      </w:pPr>
      <w:r>
        <w:rPr>
          <w:rFonts w:cs="Arial" w:ascii="Arial Narrow" w:hAnsi="Arial Narrow"/>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110066043"/>
      <w:bookmarkStart w:id="21" w:name="__Fieldmark__10_111006604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110066043"/>
      <w:bookmarkStart w:id="23" w:name="__Fieldmark__11_111006604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4-10T09:24:00Z</dcterms:modified>
  <cp:revision>22</cp:revision>
  <dc:subject/>
  <dc:title/>
</cp:coreProperties>
</file>