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978150" cy="494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78280" cy="49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.05pt;margin-top:0pt;width:234.45pt;height:38.8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Dératisation, désinsectisation et désinfection des bâtiments pour le compte du Groupement Hospitalier de Territoire Saône-et-Loire - Bresse - Morva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-et-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-SUR-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ratisation, désinsectisation et désinfection des bâtiments pour le compte du Groupement Hospitalier de Territoire Saône-et-Loire - Bresse - Morva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ix unitaires et forfa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335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7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7pt;width:17.95pt;height:13.6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  <w:bookmarkStart w:id="0" w:name="_GoBack"/>
      <w:bookmarkStart w:id="1" w:name="_GoBack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195705596">
            <w:bookmarkStart w:id="2" w:name="_GoBack"/>
            <w:bookmarkEnd w:id="2"/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59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59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59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Nomenclatu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3" w:name="_Toc195705596"/>
      <w:bookmarkStart w:id="4" w:name="ArtL1_AE-3-A2"/>
      <w:bookmarkEnd w:id="4"/>
      <w:r>
        <w:rPr>
          <w:rFonts w:eastAsia="Gill Sans MT" w:cs="Gill Sans MT" w:ascii="Gill Sans MT" w:hAnsi="Gill Sans MT"/>
          <w:color w:val="FFFFFF"/>
          <w:sz w:val="28"/>
          <w:lang w:val="fr-FR"/>
        </w:rPr>
        <w:t>1 - Identification de l'acheteur</w:t>
      </w:r>
      <w:bookmarkEnd w:id="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bookmarkStart w:id="5" w:name="ArtL1_AE-3-A3"/>
      <w:bookmarkStart w:id="6" w:name="ArtL1_AE-3-A3"/>
      <w:bookmarkEnd w:id="6"/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-et-Loire - Bresse - Morv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 : CH de Chalon-sur-Saône - William Morey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hérents du groupement de commandes : CH de Chalon-sur-Saône / EPSM 71 / CH de Chagny / CH de la Bresse Louhannaise / CH de Montceau-les-Mines / CH d’Autun / CH de La Guiche Mont-Saint-Vincent / EHPAD de Toulon-sur-Arroux / EHPAD Epina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ustine BADET - Juriste marchés public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Hospitalier William Morey de Chalon-sur-Saône – Direction Achats, Logistique, Services Economiques – Cellule des marché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il : </w:t>
      </w:r>
      <w:hyperlink r:id="rId22">
        <w:r>
          <w:rPr>
            <w:rStyle w:val="InternetLink"/>
            <w:lang w:val="fr-FR"/>
          </w:rPr>
          <w:t>cellule.marches@ch-chalon71.fr</w:t>
        </w:r>
      </w:hyperlink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éphone : 03.85.91.03.7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7" w:name="_Toc195705597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u co-contractant</w:t>
      </w:r>
      <w:bookmarkEnd w:id="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4S0074 qui fait référence au CCAG - Fournitures Courantes et Services et conformément à leurs clauses et stipulation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74625</wp:posOffset>
                      </wp:positionV>
                      <wp:extent cx="152400" cy="1524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2pt;margin-top:13.75pt;width:11.95pt;height:11.95pt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bookmarkStart w:id="8" w:name="ArtL1_AE-3-A4"/>
      <w:bookmarkEnd w:id="8"/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9" w:name="_Toc195705598"/>
      <w:r>
        <w:rPr>
          <w:rFonts w:eastAsia="Gill Sans MT" w:cs="Gill Sans MT" w:ascii="Gill Sans MT" w:hAnsi="Gill Sans MT"/>
          <w:color w:val="FFFFFF"/>
          <w:sz w:val="28"/>
          <w:lang w:val="fr-FR"/>
        </w:rPr>
        <w:t>3 - Dispositions générales</w:t>
      </w:r>
      <w:bookmarkEnd w:id="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</w:r>
      <w:bookmarkStart w:id="10" w:name="ArtL2_AE-3-A4.1"/>
      <w:bookmarkStart w:id="11" w:name="ArtL2_AE-3-A4.1"/>
      <w:bookmarkEnd w:id="11"/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19570559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12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dératisation, la désinsectisation et la désinfection des bâtiments pour le compte du Groupement Hospitalier de Territoire Saône-et-Loire - Bresse – Morva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3" w:name="_Toc195705600"/>
      <w:bookmarkStart w:id="14" w:name="ArtL2_AE-3-A4.2"/>
      <w:bookmarkEnd w:id="14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13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bookmarkStart w:id="15" w:name="ArtL2_AE-3-A4.3"/>
      <w:bookmarkEnd w:id="15"/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  <w:br/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6" w:name="_Toc19570560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1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. 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7" w:name="_Toc195705602"/>
      <w:bookmarkStart w:id="18" w:name="ArtL1_AE-3-A5"/>
      <w:bookmarkEnd w:id="18"/>
      <w:r>
        <w:rPr>
          <w:rFonts w:eastAsia="Gill Sans MT" w:cs="Gill Sans MT" w:ascii="Gill Sans MT" w:hAnsi="Gill Sans MT"/>
          <w:color w:val="FFFFFF"/>
          <w:sz w:val="28"/>
          <w:lang w:val="fr-FR"/>
        </w:rPr>
        <w:t>4 - Prix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is « Mo » est le mois d’avril 2025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9" w:name="_Toc195705603"/>
      <w:bookmarkStart w:id="20" w:name="ArtL1_AE-3-A7"/>
      <w:bookmarkEnd w:id="20"/>
      <w:r>
        <w:rPr>
          <w:rFonts w:eastAsia="Gill Sans MT" w:cs="Gill Sans MT" w:ascii="Gill Sans MT" w:hAnsi="Gill Sans MT"/>
          <w:color w:val="FFFFFF"/>
          <w:sz w:val="28"/>
          <w:lang w:val="fr-FR"/>
        </w:rPr>
        <w:t>5 - Durée de l'accord-cadr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1" w:name="_Toc195705604"/>
      <w:bookmarkStart w:id="22" w:name="ArtL1_AE-3-A8"/>
      <w:bookmarkEnd w:id="22"/>
      <w:r>
        <w:rPr>
          <w:rFonts w:eastAsia="Gill Sans MT" w:cs="Gill Sans MT" w:ascii="Gill Sans MT" w:hAnsi="Gill Sans MT"/>
          <w:color w:val="FFFFFF"/>
          <w:sz w:val="28"/>
          <w:lang w:val="fr-FR"/>
        </w:rPr>
        <w:t>6 - Paiement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adhérent du groupement de commandes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bookmarkStart w:id="23" w:name="ArtL1_AE-3-A9"/>
      <w:bookmarkEnd w:id="23"/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8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roupement solidaire : un compte unique ouvert au nom du mandataire ou au nom du groupement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9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roupement conjoint : les comptes de chacun des membres du groupement suivant les répartitions indiquées en annexe du présent document.</w:t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’adhérent du groupement de commandes considérera que seules les dispositions du CCAP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4" w:name="_Toc195705605"/>
      <w:r>
        <w:rPr>
          <w:rFonts w:eastAsia="Gill Sans MT" w:cs="Gill Sans MT" w:ascii="Gill Sans MT" w:hAnsi="Gill Sans MT"/>
          <w:color w:val="FFFFFF"/>
          <w:sz w:val="28"/>
          <w:lang w:val="fr-FR"/>
        </w:rPr>
        <w:t>7 - Avanc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5" w:name="_Toc195705606"/>
      <w:bookmarkStart w:id="26" w:name="ArtL1_AE-3-A11"/>
      <w:bookmarkEnd w:id="26"/>
      <w:r>
        <w:rPr>
          <w:rFonts w:eastAsia="Gill Sans MT" w:cs="Gill Sans MT" w:ascii="Gill Sans MT" w:hAnsi="Gill Sans MT"/>
          <w:color w:val="FFFFFF"/>
          <w:sz w:val="28"/>
          <w:lang w:val="fr-FR"/>
        </w:rPr>
        <w:t>8 - Nomenclatures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0922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lutte contre les parasit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0923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dératisa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0921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désinfection et de désinfestati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7" w:name="_Toc195705607"/>
      <w:bookmarkStart w:id="28" w:name="ArtL1_AE-3-A14"/>
      <w:bookmarkEnd w:id="28"/>
      <w:r>
        <w:rPr>
          <w:rFonts w:eastAsia="Gill Sans MT" w:cs="Gill Sans MT" w:ascii="Gill Sans MT" w:hAnsi="Gill Sans MT"/>
          <w:color w:val="FFFFFF"/>
          <w:sz w:val="28"/>
          <w:lang w:val="fr-FR"/>
        </w:rPr>
        <w:t>9 - Signature</w:t>
      </w:r>
      <w:bookmarkEnd w:id="2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-sur-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i/>
          <w:i/>
          <w:color w:val="000000"/>
          <w:sz w:val="18"/>
          <w:lang w:val="fr-FR"/>
        </w:rPr>
      </w:pPr>
      <w:r>
        <w:rPr>
          <w:i/>
          <w:color w:val="000000"/>
          <w:sz w:val="18"/>
          <w:lang w:val="fr-FR"/>
        </w:rPr>
        <w:t>Signature du représentant du pouvoir adjudicateur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onsieur Philippe COLLANGE-CAMPAGNA, 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spacing w:before="0" w:after="0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9" w:name="_Toc195705608"/>
      <w:bookmarkStart w:id="30" w:name="ArtL1_A-CT"/>
      <w:bookmarkEnd w:id="30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N° 1 : DÉSIGNATION DES CO-TRAITANTS ET RÉPARTITION DES PRESTATIONS</w:t>
      </w:r>
      <w:bookmarkEnd w:id="29"/>
    </w:p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S007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S007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4S007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7c4e8b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7c4e8b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7c4e8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7c4e8b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yperlink" Target="mailto:cellule.marches@ch-chalon71.fr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1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10</Pages>
  <Words>1646</Words>
  <Characters>9059</Characters>
  <CharactersWithSpaces>1068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09:00Z</dcterms:created>
  <dc:creator/>
  <dc:description/>
  <dc:language>en-US</dc:language>
  <cp:lastModifiedBy>BADET Justine</cp:lastModifiedBy>
  <dcterms:modified xsi:type="dcterms:W3CDTF">2025-04-16T12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