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GIP Formation Tout au Long de la V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teforme Fonds Européens</w:t>
      </w:r>
    </w:p>
    <w:p>
      <w:pPr>
        <w:pStyle w:val="Normal"/>
        <w:rPr/>
      </w:pPr>
      <w:r>
        <w:rPr>
          <w:rFonts w:cs="Arial" w:ascii="Arial" w:hAnsi="Arial"/>
        </w:rPr>
        <w:t>28, rue de Saurupt - BP 3039</w:t>
      </w:r>
    </w:p>
    <w:p>
      <w:pPr>
        <w:pStyle w:val="Normal"/>
        <w:rPr>
          <w:rFonts w:ascii="Arial" w:hAnsi="Arial" w:cs="Arial"/>
        </w:rPr>
      </w:pPr>
      <w:r>
        <w:rPr>
          <w:rFonts w:cs="Arial" w:ascii="Arial" w:hAnsi="Arial"/>
        </w:rPr>
        <w:t>54012 NANCY Cedex</w:t>
      </w:r>
    </w:p>
    <w:p>
      <w:pPr>
        <w:pStyle w:val="Normal"/>
        <w:rPr>
          <w:rFonts w:ascii="Arial" w:hAnsi="Arial" w:cs="Arial"/>
        </w:rPr>
      </w:pPr>
      <w:r>
        <w:rPr>
          <w:rFonts w:cs="Arial" w:ascii="Arial" w:hAnsi="Arial"/>
        </w:rPr>
        <w:t xml:space="preserve">Tél. : 03 83 55 65 10 - Courriel : </w:t>
      </w:r>
      <w:hyperlink r:id="rId14">
        <w:r>
          <w:rPr>
            <w:rStyle w:val="InternetLink"/>
            <w:rFonts w:cs="Arial" w:ascii="Arial" w:hAnsi="Arial"/>
          </w:rPr>
          <w:t>pltr@ac-nancy-metz.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ission de formation linguistique et interculturelle en langue allemande des professeurs de l’académie de Nancy-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ché </w:t>
      </w:r>
      <w:r>
        <w:rPr>
          <w:b/>
        </w:rPr>
        <w:t>GIP202502</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106379"/>
      <w:bookmarkStart w:id="1" w:name="__Fieldmark__0_1481063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106379"/>
      <w:bookmarkStart w:id="3" w:name="__Fieldmark__1_1481063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106379"/>
            <w:bookmarkStart w:id="5" w:name="__Fieldmark__2_1481063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106379"/>
            <w:bookmarkStart w:id="7" w:name="__Fieldmark__3_1481063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106379"/>
            <w:bookmarkStart w:id="9" w:name="__Fieldmark__4_14810637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106379"/>
            <w:bookmarkStart w:id="11" w:name="__Fieldmark__5_1481063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106379"/>
      <w:bookmarkStart w:id="13" w:name="__Fieldmark__6_1481063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106379"/>
      <w:bookmarkStart w:id="15" w:name="__Fieldmark__7_1481063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IP2025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ltr@ac-nancy-metz.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0:00Z</dcterms:created>
  <dc:creator>util-daj</dc:creator>
  <dc:description/>
  <cp:keywords/>
  <dc:language>en-US</dc:language>
  <cp:lastModifiedBy>Sebastien MEYER</cp:lastModifiedBy>
  <cp:lastPrinted>2016-11-02T15:02:00Z</cp:lastPrinted>
  <dcterms:modified xsi:type="dcterms:W3CDTF">2025-04-16T13:02: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