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Ght_TRA_2025-084_AOO_Transports Prelevements Biologiques</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66617438"/>
      <w:bookmarkStart w:id="1" w:name="__Fieldmark__0_406661743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66617438"/>
      <w:bookmarkStart w:id="3" w:name="__Fieldmark__1_406661743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66617438"/>
            <w:bookmarkStart w:id="5" w:name="__Fieldmark__2_406661743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66617438"/>
            <w:bookmarkStart w:id="7" w:name="__Fieldmark__3_406661743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66617438"/>
            <w:bookmarkStart w:id="9" w:name="__Fieldmark__4_4066617438"/>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66617438"/>
            <w:bookmarkStart w:id="11" w:name="__Fieldmark__5_406661743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66617438"/>
      <w:bookmarkStart w:id="13" w:name="__Fieldmark__6_406661743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66617438"/>
      <w:bookmarkStart w:id="15" w:name="__Fieldmark__7_406661743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Ght_TRA_2025-08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util-daj</dc:creator>
  <dc:description/>
  <cp:keywords/>
  <dc:language>en-US</dc:language>
  <cp:lastModifiedBy>PONTVIANNE Gregory</cp:lastModifiedBy>
  <cp:lastPrinted>2016-11-02T15:02:00Z</cp:lastPrinted>
  <dcterms:modified xsi:type="dcterms:W3CDTF">2025-04-09T13:02:00Z</dcterms:modified>
  <cp:revision>4</cp:revision>
  <dc:subject/>
  <dc:title>MISE A JOUR AVRIL 2007</dc:title>
</cp:coreProperties>
</file>