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A_2025-084_AOO_Transports Prelevements Biolog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1983821"/>
      <w:bookmarkStart w:id="1" w:name="__Fieldmark__0_2141983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1983821"/>
      <w:bookmarkStart w:id="3" w:name="__Fieldmark__1_21419838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41983821"/>
      <w:bookmarkStart w:id="5" w:name="__Fieldmark__2_2141983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1983821"/>
      <w:bookmarkStart w:id="7" w:name="__Fieldmark__3_2141983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1983821"/>
      <w:bookmarkStart w:id="9" w:name="__Fieldmark__4_2141983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1983821"/>
      <w:bookmarkStart w:id="11" w:name="__Fieldmark__5_2141983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41983821"/>
      <w:bookmarkStart w:id="13" w:name="__Fieldmark__6_2141983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1983821"/>
      <w:bookmarkStart w:id="15" w:name="__Fieldmark__7_2141983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41983821"/>
      <w:bookmarkStart w:id="17" w:name="__Fieldmark__8_21419838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41983821"/>
      <w:bookmarkStart w:id="19" w:name="__Fieldmark__9_2141983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1983821"/>
      <w:bookmarkStart w:id="21" w:name="__Fieldmark__10_2141983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41983821"/>
      <w:bookmarkStart w:id="23" w:name="__Fieldmark__11_2141983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A_2025-08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25-04-09T14:57:00Z</cp:lastPrinted>
  <dcterms:modified xsi:type="dcterms:W3CDTF">2025-04-09T13:01:00Z</dcterms:modified>
  <cp:revision>4</cp:revision>
  <dc:subject/>
  <dc:title/>
</cp:coreProperties>
</file>