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d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sz w:val="22"/>
            <w:szCs w:val="22"/>
          </w:rPr>
          <w:t>usid-strasbourg-aca.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Et par délégation, le chef de l’USID de Phalsbourg.</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5670" w:leader="none"/>
        </w:tabs>
        <w:ind w:left="142" w:hanging="142"/>
        <w:rPr>
          <w:rFonts w:ascii="Arial" w:hAnsi="Arial" w:cs="Arial"/>
          <w:b/>
          <w:b/>
          <w:bCs/>
        </w:rPr>
      </w:pPr>
      <w:r>
        <w:rPr>
          <w:rFonts w:cs="Arial" w:ascii="Arial" w:hAnsi="Arial"/>
          <w:b/>
          <w:bCs/>
        </w:rPr>
        <w:t>Projet 2025-USID08-13</w:t>
      </w:r>
    </w:p>
    <w:p>
      <w:pPr>
        <w:pStyle w:val="Normal"/>
        <w:rPr>
          <w:rFonts w:ascii="Arial" w:hAnsi="Arial" w:cs="Arial"/>
          <w:b/>
          <w:b/>
          <w:bCs/>
        </w:rPr>
      </w:pPr>
      <w:r>
        <w:rPr>
          <w:b/>
          <w:bCs/>
          <w:sz w:val="24"/>
          <w:szCs w:val="24"/>
        </w:rPr>
        <w:t>Objet du marché :</w:t>
      </w:r>
      <w:r>
        <w:rPr>
          <w:b/>
          <w:bCs/>
        </w:rPr>
        <w:t xml:space="preserve"> </w:t>
      </w:r>
      <w:r>
        <w:rPr>
          <w:rFonts w:cs="Arial" w:ascii="Arial" w:hAnsi="Arial"/>
          <w:b/>
          <w:bCs/>
        </w:rPr>
        <w:t>PHALSBOURG (57) - Quartier la Horie – Bat 090 – Maintenance du système de contrôle et de commande du balisage lumineux de l’aérodro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89181039"/>
      <w:bookmarkStart w:id="1" w:name="__Fieldmark__0_1789181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9181039"/>
      <w:bookmarkStart w:id="3" w:name="__Fieldmark__1_1789181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9181039"/>
      <w:bookmarkStart w:id="5" w:name="__Fieldmark__2_1789181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9181039"/>
      <w:bookmarkStart w:id="7" w:name="__Fieldmark__3_1789181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9181039"/>
      <w:bookmarkStart w:id="9" w:name="__Fieldmark__4_1789181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9181039"/>
      <w:bookmarkStart w:id="11" w:name="__Fieldmark__5_1789181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9181039"/>
      <w:bookmarkStart w:id="13" w:name="__Fieldmark__6_1789181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9181039"/>
      <w:bookmarkStart w:id="15" w:name="__Fieldmark__7_1789181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9181039"/>
      <w:bookmarkStart w:id="17" w:name="__Fieldmark__8_178918103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9181039"/>
      <w:bookmarkStart w:id="19" w:name="__Fieldmark__9_1789181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9181039"/>
      <w:bookmarkStart w:id="21" w:name="__Fieldmark__10_1789181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9181039"/>
      <w:bookmarkStart w:id="23" w:name="__Fieldmark__11_1789181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USID08-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BOUVIER-VITAL ISABELLE</dc:creator>
  <dc:description/>
  <cp:keywords/>
  <dc:language>en-US</dc:language>
  <cp:lastModifiedBy>MOREAU Sophie INGE CIVI DEFE</cp:lastModifiedBy>
  <cp:lastPrinted>2016-11-02T14:51:00Z</cp:lastPrinted>
  <dcterms:modified xsi:type="dcterms:W3CDTF">2025-04-03T11: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