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t de Coordonnateur d’un groupement de commandes</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s Etablissement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numPr>
                <w:ilvl w:val="0"/>
                <w:numId w:val="1"/>
              </w:numPr>
              <w:jc w:val="center"/>
              <w:rPr>
                <w:rFonts w:ascii="Arial Narrow" w:hAnsi="Arial Narrow" w:cs="Arial"/>
                <w:color w:val="1F3864"/>
              </w:rPr>
            </w:pPr>
            <w:r>
              <w:rPr>
                <w:rFonts w:cs="Arial" w:ascii="Arial Narrow" w:hAnsi="Arial Narrow"/>
                <w:color w:val="1F3864"/>
              </w:rPr>
              <w:t>56017 VANNES CEDEX</w:t>
            </w:r>
          </w:p>
          <w:p>
            <w:pPr>
              <w:pStyle w:val="Header"/>
              <w:numPr>
                <w:ilvl w:val="0"/>
                <w:numId w:val="1"/>
              </w:numPr>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Alphonse Guér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1, rue Saint Jacques</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20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HPAD de Malestroi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Louis Marsillé</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40 MALESTROIT</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Belle Ile En Me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La vig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360 LE PALAIS</w:t>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PSM Morbiha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 xml:space="preserve">22, rue de l’Hôpital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90 SAINT AVE</w:t>
            </w:r>
          </w:p>
        </w:tc>
      </w:tr>
      <w:tr>
        <w:trPr/>
        <w:tc>
          <w:tcPr>
            <w:tcW w:w="5172" w:type="dxa"/>
            <w:tcBorders/>
          </w:tcPr>
          <w:p>
            <w:pPr>
              <w:pStyle w:val="Header"/>
              <w:tabs>
                <w:tab w:val="clear" w:pos="4536"/>
                <w:tab w:val="clear" w:pos="9072"/>
              </w:tabs>
              <w:snapToGrid w:val="false"/>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snapToGrid w:val="false"/>
              <w:jc w:val="center"/>
              <w:rPr>
                <w:rFonts w:ascii="Arial Narrow" w:hAnsi="Arial Narrow" w:cs="Arial"/>
                <w:color w:val="1F3864"/>
              </w:rPr>
            </w:pPr>
            <w:r>
              <w:rPr>
                <w:rFonts w:cs="Arial" w:ascii="Arial Narrow" w:hAnsi="Arial Narrow"/>
                <w:color w:val="1F3864"/>
              </w:rPr>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asse Vilai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de la Pisci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30 NIVILLAC</w:t>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HPAD La Rose des Vents</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de la Bonne Fontai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70 QUIBERON</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FOURNITURE DE PIECES DETACHEES ET MAINTENANCE CURATIVE DES SYTEMES APPELS-MALADE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846933217"/>
      <w:bookmarkStart w:id="1" w:name="__Fieldmark__0_2846933217"/>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846933217"/>
      <w:bookmarkStart w:id="3" w:name="__Fieldmark__1_2846933217"/>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846933217"/>
      <w:bookmarkStart w:id="5" w:name="__Fieldmark__2_2846933217"/>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846933217"/>
      <w:bookmarkStart w:id="7" w:name="__Fieldmark__3_2846933217"/>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846933217"/>
      <w:bookmarkStart w:id="9" w:name="__Fieldmark__4_2846933217"/>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846933217"/>
      <w:bookmarkStart w:id="11" w:name="__Fieldmark__5_2846933217"/>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846933217"/>
      <w:bookmarkStart w:id="13" w:name="__Fieldmark__6_2846933217"/>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846933217"/>
      <w:bookmarkStart w:id="15" w:name="__Fieldmark__7_2846933217"/>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846933217"/>
      <w:bookmarkStart w:id="17" w:name="__Fieldmark__8_2846933217"/>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846933217"/>
      <w:bookmarkStart w:id="19" w:name="__Fieldmark__9_2846933217"/>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6"/>
        </w:rPr>
      </w:pPr>
      <w:r>
        <w:rPr>
          <w:rFonts w:cs="Arial" w:ascii="Arial Narrow" w:hAnsi="Arial Narrow"/>
          <w:sz w:val="16"/>
          <w:szCs w:val="16"/>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846933217"/>
      <w:bookmarkStart w:id="21" w:name="__Fieldmark__10_2846933217"/>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846933217"/>
      <w:bookmarkStart w:id="23" w:name="__Fieldmark__11_2846933217"/>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04-10T15:21:00Z</dcterms:modified>
  <cp:revision>22</cp:revision>
  <dc:subject/>
  <dc:title/>
</cp:coreProperties>
</file>