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345954"/>
      <w:bookmarkStart w:id="1" w:name="__Fieldmark__0_893459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345954"/>
      <w:bookmarkStart w:id="3" w:name="__Fieldmark__1_893459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345954"/>
      <w:bookmarkStart w:id="5" w:name="__Fieldmark__2_893459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345954"/>
      <w:bookmarkStart w:id="7" w:name="__Fieldmark__3_893459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345954"/>
      <w:bookmarkStart w:id="9" w:name="__Fieldmark__4_893459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345954"/>
      <w:bookmarkStart w:id="11" w:name="__Fieldmark__5_893459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345954"/>
      <w:bookmarkStart w:id="13" w:name="__Fieldmark__6_893459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345954"/>
      <w:bookmarkStart w:id="15" w:name="__Fieldmark__7_893459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345954"/>
      <w:bookmarkStart w:id="17" w:name="__Fieldmark__8_893459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345954"/>
      <w:bookmarkStart w:id="19" w:name="__Fieldmark__9_893459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345954"/>
      <w:bookmarkStart w:id="21" w:name="__Fieldmark__10_893459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345954"/>
      <w:bookmarkStart w:id="23" w:name="__Fieldmark__11_893459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