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r>
        <w:rPr/>
        <w:t>Le marché a pour objet de définir les conditions selon lesquelles se déroulera</w:t>
      </w:r>
      <w:r>
        <w:rPr>
          <w:rFonts w:cs="Arial"/>
        </w:rPr>
        <w:t xml:space="preserve"> les prestations d’infogérance partielle des bases de données d’une part d’archivage et d’autre part d’informatique de gestion de SOLEIL et SOLEIL II</w:t>
      </w:r>
      <w:bookmarkStart w:id="0" w:name="_bookmark2"/>
      <w:bookmarkEnd w:id="0"/>
      <w:r>
        <w:rPr>
          <w:rFonts w:cs="Arial"/>
        </w:rPr>
        <w:t>. Le Titulaire assurera la</w:t>
      </w:r>
      <w:r>
        <w:rPr>
          <w:rFonts w:cs="Arial"/>
          <w:color w:val="1F2023"/>
        </w:rPr>
        <w:t xml:space="preserve"> </w:t>
      </w:r>
      <w:r>
        <w:rPr>
          <w:rFonts w:cs="Arial"/>
        </w:rPr>
        <w:t>surveillance et la continuité de service des bases de données ainsi que des prestations ponctuelles de support, d’expertise, d’audits et de formation « Administrateur de bases de donnée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10445530"/>
      <w:bookmarkStart w:id="2" w:name="__Fieldmark__0_310445530"/>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10445530"/>
      <w:bookmarkStart w:id="4" w:name="__Fieldmark__1_310445530"/>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10445530"/>
      <w:bookmarkStart w:id="6" w:name="__Fieldmark__2_310445530"/>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10445530"/>
      <w:bookmarkStart w:id="8" w:name="__Fieldmark__3_310445530"/>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10445530"/>
      <w:bookmarkStart w:id="10" w:name="__Fieldmark__4_310445530"/>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10445530"/>
      <w:bookmarkStart w:id="12" w:name="__Fieldmark__5_310445530"/>
      <w:bookmarkEnd w:id="12"/>
      <w:r>
        <w:rPr/>
      </w:r>
      <w:r>
        <w:rPr/>
        <w:fldChar w:fldCharType="end"/>
      </w:r>
      <w:r>
        <w:rPr>
          <w:rFonts w:cs="Arial" w:ascii="Arial" w:hAnsi="Arial"/>
          <w:lang w:val="en-GB"/>
        </w:rPr>
        <w:t xml:space="preserve"> CCAP :</w:t>
      </w:r>
      <w:r>
        <w:rPr/>
        <w:t xml:space="preserve"> </w:t>
      </w:r>
      <w:r>
        <w:rPr>
          <w:rFonts w:cs="Arial" w:ascii="Arial" w:hAnsi="Arial"/>
          <w:lang w:val="en-GB"/>
        </w:rPr>
        <w:t>CCAP_infogerance_SOLEIL_1504_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10445530"/>
      <w:bookmarkStart w:id="14" w:name="__Fieldmark__6_310445530"/>
      <w:bookmarkEnd w:id="14"/>
      <w:r>
        <w:rPr/>
      </w:r>
      <w:r>
        <w:rPr/>
        <w:fldChar w:fldCharType="end"/>
      </w:r>
      <w:r>
        <w:rPr>
          <w:rFonts w:cs="Arial" w:ascii="Arial" w:hAnsi="Arial"/>
          <w:lang w:val="en-GB"/>
        </w:rPr>
        <w:t xml:space="preserve"> CCAG : </w:t>
      </w:r>
      <w:r>
        <w:rPr>
          <w:rFonts w:cs="Arial" w:ascii="Arial" w:hAnsi="Arial"/>
        </w:rPr>
        <w:t>CCAG-TIC, version en vigueur à la date de signature du marché</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310445530"/>
      <w:bookmarkStart w:id="16" w:name="__Fieldmark__7_310445530"/>
      <w:bookmarkEnd w:id="16"/>
      <w:r>
        <w:rPr/>
      </w:r>
      <w:r>
        <w:rPr/>
        <w:fldChar w:fldCharType="end"/>
      </w:r>
      <w:r>
        <w:rPr>
          <w:rFonts w:cs="Arial" w:ascii="Arial" w:hAnsi="Arial"/>
          <w:lang w:val="en-GB"/>
        </w:rPr>
        <w:t xml:space="preserve"> CCTP : AI-ISG-AO-P-2084-Infogérance Partielle BDD_v3</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310445530"/>
      <w:bookmarkStart w:id="18" w:name="__Fieldmark__8_310445530"/>
      <w:bookmarkEnd w:id="18"/>
      <w:r>
        <w:rPr/>
      </w:r>
      <w:r>
        <w:rPr/>
        <w:fldChar w:fldCharType="end"/>
      </w:r>
      <w:r>
        <w:rPr>
          <w:rFonts w:cs="Arial" w:ascii="Arial" w:hAnsi="Arial"/>
        </w:rPr>
        <w:t xml:space="preserve"> Autres : Toutes les pièces listées au D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310445530"/>
      <w:bookmarkStart w:id="20" w:name="__Fieldmark__9_310445530"/>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10445530"/>
      <w:bookmarkStart w:id="22" w:name="__Fieldmark__10_310445530"/>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10445530"/>
      <w:bookmarkStart w:id="24" w:name="__Fieldmark__11_310445530"/>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10445530"/>
      <w:bookmarkStart w:id="26" w:name="__Fieldmark__12_310445530"/>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10445530"/>
      <w:bookmarkStart w:id="28" w:name="__Fieldmark__13_310445530"/>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10445530"/>
      <w:bookmarkStart w:id="30" w:name="__Fieldmark__14_310445530"/>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10445530"/>
      <w:bookmarkStart w:id="32" w:name="__Fieldmark__15_310445530"/>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10445530"/>
      <w:bookmarkStart w:id="34" w:name="__Fieldmark__16_310445530"/>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10445530"/>
      <w:bookmarkStart w:id="36" w:name="__Fieldmark__17_310445530"/>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10445530"/>
      <w:bookmarkStart w:id="38" w:name="__Fieldmark__18_310445530"/>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10445530"/>
      <w:bookmarkStart w:id="40" w:name="__Fieldmark__19_310445530"/>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10445530"/>
      <w:bookmarkStart w:id="42" w:name="__Fieldmark__20_310445530"/>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10445530"/>
      <w:bookmarkStart w:id="44" w:name="__Fieldmark__21_310445530"/>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10445530"/>
      <w:bookmarkStart w:id="46" w:name="__Fieldmark__22_310445530"/>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10445530"/>
      <w:bookmarkStart w:id="48" w:name="__Fieldmark__23_310445530"/>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10445530"/>
      <w:bookmarkStart w:id="50" w:name="__Fieldmark__24_310445530"/>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10445530"/>
      <w:bookmarkStart w:id="52" w:name="__Fieldmark__25_310445530"/>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10445530"/>
      <w:bookmarkStart w:id="54" w:name="__Fieldmark__26_310445530"/>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10445530"/>
      <w:bookmarkStart w:id="56" w:name="__Fieldmark__27_310445530"/>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310445530"/>
      <w:bookmarkStart w:id="58" w:name="__Fieldmark__28_310445530"/>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10445530"/>
      <w:bookmarkStart w:id="60" w:name="__Fieldmark__29_310445530"/>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310445530"/>
      <w:bookmarkStart w:id="62" w:name="__Fieldmark__30_310445530"/>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10445530"/>
      <w:bookmarkStart w:id="64" w:name="__Fieldmark__31_310445530"/>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310445530"/>
      <w:bookmarkStart w:id="66" w:name="__Fieldmark__32_310445530"/>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10445530"/>
      <w:bookmarkStart w:id="68" w:name="__Fieldmark__33_310445530"/>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10445530"/>
      <w:bookmarkStart w:id="70" w:name="__Fieldmark__34_310445530"/>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310445530"/>
      <w:bookmarkStart w:id="72" w:name="__Fieldmark__35_310445530"/>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310445530"/>
      <w:bookmarkStart w:id="74" w:name="__Fieldmark__36_310445530"/>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Thibaut DEVISME</cp:lastModifiedBy>
  <cp:lastPrinted>2016-11-04T13:53:00Z</cp:lastPrinted>
  <dcterms:modified xsi:type="dcterms:W3CDTF">2025-04-15T16:48:00Z</dcterms:modified>
  <cp:revision>2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