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5381939"/>
      <w:bookmarkStart w:id="1" w:name="__Fieldmark__0_6853819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5381939"/>
      <w:bookmarkStart w:id="3" w:name="__Fieldmark__1_6853819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5381939"/>
      <w:bookmarkStart w:id="5" w:name="__Fieldmark__2_6853819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5381939"/>
      <w:bookmarkStart w:id="7" w:name="__Fieldmark__3_6853819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85381939"/>
      <w:bookmarkStart w:id="9" w:name="__Fieldmark__4_6853819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5381939"/>
      <w:bookmarkStart w:id="11" w:name="__Fieldmark__5_6853819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85381939"/>
      <w:bookmarkStart w:id="13" w:name="__Fieldmark__6_6853819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5381939"/>
      <w:bookmarkStart w:id="15" w:name="__Fieldmark__7_6853819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85381939"/>
      <w:bookmarkStart w:id="17" w:name="__Fieldmark__8_6853819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85381939"/>
      <w:bookmarkStart w:id="19" w:name="__Fieldmark__9_6853819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5381939"/>
      <w:bookmarkStart w:id="21" w:name="__Fieldmark__10_6853819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85381939"/>
      <w:bookmarkStart w:id="23" w:name="__Fieldmark__11_6853819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