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4295639"/>
      <w:bookmarkStart w:id="1" w:name="__Fieldmark__0_33242956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4295639"/>
      <w:bookmarkStart w:id="3" w:name="__Fieldmark__1_33242956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4295639"/>
      <w:bookmarkStart w:id="5" w:name="__Fieldmark__2_33242956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4295639"/>
      <w:bookmarkStart w:id="7" w:name="__Fieldmark__3_33242956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4295639"/>
      <w:bookmarkStart w:id="9" w:name="__Fieldmark__4_33242956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4295639"/>
      <w:bookmarkStart w:id="11" w:name="__Fieldmark__5_33242956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4295639"/>
      <w:bookmarkStart w:id="13" w:name="__Fieldmark__6_33242956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4295639"/>
      <w:bookmarkStart w:id="15" w:name="__Fieldmark__7_33242956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4295639"/>
      <w:bookmarkStart w:id="17" w:name="__Fieldmark__8_33242956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4295639"/>
      <w:bookmarkStart w:id="19" w:name="__Fieldmark__9_33242956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4295639"/>
      <w:bookmarkStart w:id="21" w:name="__Fieldmark__10_33242956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4295639"/>
      <w:bookmarkStart w:id="23" w:name="__Fieldmark__11_33242956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2:00Z</dcterms:created>
  <dc:creator>BOUVIER-VITAL ISABELLE</dc:creator>
  <dc:description/>
  <cp:keywords/>
  <dc:language>en-US</dc:language>
  <cp:lastModifiedBy>SCHRICKE Dagmara ATTACHE ADMI</cp:lastModifiedBy>
  <cp:lastPrinted>2016-11-02T14:51:00Z</cp:lastPrinted>
  <dcterms:modified xsi:type="dcterms:W3CDTF">2024-01-09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ture">
    <vt:lpwstr>198;#Modèle thématique|219747e5-19fc-424a-8e67-2dd806f531c3</vt:lpwstr>
  </property>
  <property fmtid="{D5CDD505-2E9C-101B-9397-08002B2CF9AE}" pid="3" name="Protection">
    <vt:lpwstr>1;#NP|fc3fe6ea-5613-4041-a353-5eca13b174d8</vt:lpwstr>
  </property>
  <property fmtid="{D5CDD505-2E9C-101B-9397-08002B2CF9AE}" pid="4" name="TaxCatchAll">
    <vt:lpwstr>1;#NP|fc3fe6ea-5613-4041-a353-5eca13b174d8;#198;#Modèle thématique|219747e5-19fc-424a-8e67-2dd806f531c3</vt:lpwstr>
  </property>
  <property fmtid="{D5CDD505-2E9C-101B-9397-08002B2CF9AE}" pid="5" name="Titre_Doc">
    <vt:lpwstr>DC1-2019</vt:lpwstr>
  </property>
  <property fmtid="{D5CDD505-2E9C-101B-9397-08002B2CF9AE}" pid="6" name="_DCDateModified">
    <vt:lpwstr/>
  </property>
  <property fmtid="{D5CDD505-2E9C-101B-9397-08002B2CF9AE}" pid="7" name="duiy">
    <vt:lpwstr/>
  </property>
  <property fmtid="{D5CDD505-2E9C-101B-9397-08002B2CF9AE}" pid="8" name="id9d0524b9e74738956608a6df901a13">
    <vt:lpwstr>Modèle thématique|219747e5-19fc-424a-8e67-2dd806f531c3</vt:lpwstr>
  </property>
</Properties>
</file>