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Etablissement du service d’infrastructure de la défense de Metz</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pPr>
      <w:r>
        <w:rPr>
          <w:rFonts w:cs="Arial" w:ascii="Arial" w:hAnsi="Arial"/>
          <w:lang w:eastAsia="fr-FR"/>
        </w:rPr>
        <w:t>Caserne Ney – BP 30001</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Header"/>
        <w:tabs>
          <w:tab w:val="clear" w:pos="4536"/>
          <w:tab w:val="clear" w:pos="9072"/>
        </w:tabs>
        <w:rPr/>
      </w:pPr>
      <w:r>
        <w:rPr>
          <w:rFonts w:cs="Arial" w:ascii="Arial" w:hAnsi="Arial"/>
        </w:rPr>
        <w:t xml:space="preserve">Mail : </w:t>
      </w:r>
      <w:hyperlink r:id="rId14">
        <w:r>
          <w:rPr>
            <w:rStyle w:val="InternetLink"/>
            <w:sz w:val="22"/>
            <w:szCs w:val="22"/>
          </w:rPr>
          <w:t>esid-metz.ach.fct@def.gouv.fr</w:t>
        </w:r>
      </w:hyperlink>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958735926"/>
      <w:bookmarkStart w:id="1" w:name="__Fieldmark__0_395873592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958735926"/>
      <w:bookmarkStart w:id="3" w:name="__Fieldmark__1_395873592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958735926"/>
            <w:bookmarkStart w:id="5" w:name="__Fieldmark__2_395873592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958735926"/>
            <w:bookmarkStart w:id="7" w:name="__Fieldmark__3_395873592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958735926"/>
            <w:bookmarkStart w:id="9" w:name="__Fieldmark__4_395873592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958735926"/>
            <w:bookmarkStart w:id="11" w:name="__Fieldmark__5_395873592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958735926"/>
            <w:bookmarkStart w:id="13" w:name="__Fieldmark__6_395873592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958735926"/>
      <w:bookmarkStart w:id="15" w:name="__Fieldmark__7_395873592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958735926"/>
      <w:bookmarkStart w:id="17" w:name="__Fieldmark__8_395873592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2">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esid-metz.ach.fct@def.gouv.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8:58:00Z</dcterms:created>
  <dc:creator>util-daj</dc:creator>
  <dc:description/>
  <cp:keywords/>
  <dc:language>en-US</dc:language>
  <cp:lastModifiedBy>SCHRICKE Dagmara ATTACHE ADMI</cp:lastModifiedBy>
  <cp:lastPrinted>2023-09-26T10:15:00Z</cp:lastPrinted>
  <dcterms:modified xsi:type="dcterms:W3CDTF">2024-01-09T09:01:00Z</dcterms:modified>
  <cp:revision>3</cp:revision>
  <dc:subject/>
  <dc:title>MISE A JOUR AVRIL 2007</dc:title>
</cp:coreProperties>
</file>