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unique – ST/tranches – 08/2024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249489384"/>
            <w:bookmarkStart w:id="1" w:name="__Fieldmark__0_249489384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249489384"/>
            <w:bookmarkStart w:id="3" w:name="__Fieldmark__1_249489384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fr-FR" w:eastAsia="en-US"/>
              </w:rPr>
              <w:t>SAINT-DIZIER (52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 – BA 113- DA – IGLOOS 77 et 78 – Réfection des voiries et aires de retournemen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485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7140D052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37.04.01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6 632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316632054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Saint-Dizi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ingénierie de la maintenance de Saint-Dizi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31663205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49489384"/>
      <w:bookmarkStart w:id="5" w:name="__Fieldmark__2_249489384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49489384"/>
      <w:bookmarkStart w:id="7" w:name="__Fieldmark__3_249489384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49489384"/>
      <w:bookmarkStart w:id="9" w:name="__Fieldmark__4_249489384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49489384"/>
      <w:bookmarkStart w:id="11" w:name="__Fieldmark__5_249489384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.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49489384"/>
      <w:bookmarkStart w:id="13" w:name="__Fieldmark__6_249489384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249489384"/>
      <w:bookmarkStart w:id="15" w:name="__Fieldmark__7_249489384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  <w:r>
        <w:br w:type="page"/>
      </w:r>
    </w:p>
    <w:p>
      <w:pPr>
        <w:pStyle w:val="Retraitcorpsdetexte3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i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(Montant total TTC en lettres).</w:t>
      </w:r>
    </w:p>
    <w:p>
      <w:pPr>
        <w:pStyle w:val="Normal"/>
        <w:widowControl/>
        <w:numPr>
          <w:ilvl w:val="0"/>
          <w:numId w:val="0"/>
        </w:numPr>
        <w:ind w:left="284" w:hanging="0"/>
        <w:jc w:val="both"/>
        <w:outlineLvl w:val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…..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d’exécution du marché est de 3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1 mois incluse dans le délai d’exécution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2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  <w:r>
        <w:br w:type="page"/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49489384"/>
      <w:bookmarkStart w:id="17" w:name="__Fieldmark__8_249489384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49489384"/>
      <w:bookmarkStart w:id="19" w:name="__Fieldmark__9_249489384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49489384"/>
      <w:bookmarkStart w:id="21" w:name="__Fieldmark__10_249489384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49489384"/>
      <w:bookmarkStart w:id="23" w:name="__Fieldmark__11_249489384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49489384"/>
      <w:bookmarkStart w:id="25" w:name="__Fieldmark__12_249489384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49489384"/>
      <w:bookmarkStart w:id="27" w:name="__Fieldmark__13_249489384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49489384"/>
      <w:bookmarkStart w:id="29" w:name="__Fieldmark__14_249489384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249489384"/>
      <w:bookmarkStart w:id="31" w:name="__Fieldmark__15_249489384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 :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Gothic Medium">
    <w:charset w:val="8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0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6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Yu Gothic Medium" w:hAnsi="Yu Gothic Medium" w:cs="Yu Gothic Medium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Yu Gothic Medium" w:hAnsi="Yu Gothic Medium" w:eastAsia="Yu Gothic Medium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8z0">
    <w:name w:val="WW8Num18z0"/>
    <w:qFormat/>
    <w:rPr>
      <w:rFonts w:ascii="Courier New" w:hAnsi="Courier New" w:eastAsia="Times New Roman" w:cs="Courier New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03:00Z</dcterms:created>
  <dc:creator>Genere automatiquement par PRAM - ANSI</dc:creator>
  <dc:description/>
  <cp:keywords/>
  <dc:language>en-US</dc:language>
  <cp:lastModifiedBy>LATZER Denis ASC NIV 1 OA</cp:lastModifiedBy>
  <cp:lastPrinted>2016-04-19T15:34:00Z</cp:lastPrinted>
  <dcterms:modified xsi:type="dcterms:W3CDTF">2025-04-14T12:18:00Z</dcterms:modified>
  <cp:revision>35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