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i/>
                <w:i/>
                <w:iCs/>
                <w:color w:val="DD0806"/>
                <w:sz w:val="22"/>
                <w:szCs w:val="22"/>
              </w:rPr>
            </w:pPr>
            <w:r>
              <w:rPr>
                <w:rFonts w:cs="Calibri" w:ascii="Calibri" w:hAnsi="Calibri"/>
                <w:i/>
                <w:iCs/>
                <w:color w:val="DD0806"/>
                <w:sz w:val="22"/>
                <w:szCs w:val="22"/>
              </w:rPr>
              <w:t>(Cadre réservé à l’administration)</w:t>
            </w:r>
          </w:p>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formalis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u w:val="single"/>
        </w:rPr>
      </w:pPr>
      <w:r>
        <w:rPr>
          <w:rFonts w:cs="Calibri" w:ascii="Calibri" w:hAnsi="Calibri"/>
          <w:b/>
          <w:sz w:val="24"/>
          <w:szCs w:val="24"/>
          <w:u w:val="single"/>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color w:val="000000"/>
          <w:sz w:val="24"/>
          <w:szCs w:val="24"/>
        </w:rPr>
      </w:pPr>
      <w:r>
        <w:rPr>
          <w:rFonts w:cs="Calibri" w:ascii="Calibri" w:hAnsi="Calibri"/>
          <w:b/>
          <w:sz w:val="24"/>
          <w:szCs w:val="24"/>
          <w:u w:val="single"/>
        </w:rPr>
        <w:t>OBJET</w:t>
      </w:r>
      <w:r>
        <w:rPr>
          <w:rFonts w:cs="Calibri" w:ascii="Calibri" w:hAnsi="Calibri"/>
          <w:b/>
          <w:sz w:val="24"/>
          <w:szCs w:val="24"/>
        </w:rPr>
        <w:t xml:space="preserve"> : </w:t>
      </w:r>
      <w:r>
        <w:rPr>
          <w:rFonts w:cs="Calibri" w:ascii="Calibri" w:hAnsi="Calibri"/>
          <w:b/>
          <w:color w:val="000000"/>
          <w:sz w:val="24"/>
          <w:szCs w:val="24"/>
        </w:rPr>
        <w:t>RÉALISATION DE PRESTATIONS DE SERVICE DE NETTOYAGE ET D’HYGIÈNE DU BÂTIMENT ET DE SES ABORDS ET DE PRESTATIONS DE SERVICE DE NETTOYAGE DES VITRERIES POUR RÉPONDRE AUX BESOINS DE L’ÉTABLISSEMENT</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color w:val="000000"/>
          <w:sz w:val="24"/>
          <w:szCs w:val="24"/>
        </w:rPr>
      </w:pPr>
      <w:r>
        <w:rPr>
          <w:rFonts w:cs="Calibri" w:ascii="Calibri" w:hAnsi="Calibri"/>
          <w:b/>
          <w:color w:val="000000"/>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color w:val="000000"/>
          <w:sz w:val="24"/>
          <w:szCs w:val="24"/>
        </w:rPr>
        <w:t>LOT N° 2 : PRESTATIONS DE SERVICE DE NETTOYAGE DES VITRERIES</w:t>
      </w:r>
      <w:r>
        <w:rPr>
          <w:rFonts w:cs="Calibri" w:ascii="Calibri" w:hAnsi="Calibri"/>
          <w:b/>
          <w:sz w:val="24"/>
          <w:szCs w:val="24"/>
        </w:rPr>
        <w:t xml:space="preserve">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190-2</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écuri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473269333"/>
      <w:bookmarkStart w:id="11" w:name="__Fieldmark__0_473269333"/>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473269333"/>
      <w:bookmarkStart w:id="13" w:name="__Fieldmark__1_473269333"/>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473269333"/>
      <w:bookmarkStart w:id="17" w:name="__Fieldmark__2_473269333"/>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473269333"/>
      <w:bookmarkStart w:id="19" w:name="__Fieldmark__3_473269333"/>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réalisation de prestations de service de nettoyage et d’hygiène du bâtiment et de ses abords (lot n° 1) et de prestations de nettoyage des vitreries (lot n° 2)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acte d’engagement concerne les prestations suivantes relatives au </w:t>
      </w:r>
      <w:r>
        <w:rPr>
          <w:rFonts w:cs="Calibri" w:ascii="Calibri" w:hAnsi="Calibri"/>
          <w:b/>
          <w:bCs/>
          <w:sz w:val="24"/>
          <w:szCs w:val="24"/>
        </w:rPr>
        <w:t>lot n° 2</w:t>
      </w:r>
      <w:r>
        <w:rPr>
          <w:rFonts w:cs="Calibri" w:ascii="Calibri" w:hAnsi="Calibri"/>
          <w:sz w:val="24"/>
          <w:szCs w:val="24"/>
        </w:rPr>
        <w:t> : prestations de service de nettoyage des vitreries.</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r>
        <w:br w:type="page"/>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totale maximale, soit </w:t>
      </w:r>
      <w:r>
        <w:rPr>
          <w:rFonts w:cs="Calibri" w:ascii="Calibri" w:hAnsi="Calibri"/>
          <w:sz w:val="24"/>
          <w:szCs w:val="24"/>
          <w:u w:val="single"/>
        </w:rPr>
        <w:t>quarante-huit (48)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quarante-huit (48)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inimum HT : sans indication de montant.</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4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8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48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3" w:name="_Hlk94605666"/>
      <w:r>
        <w:rPr>
          <w:rFonts w:cs="Calibri" w:ascii="Calibri" w:hAnsi="Calibri"/>
          <w:b/>
          <w:bCs/>
          <w:sz w:val="24"/>
          <w:szCs w:val="24"/>
        </w:rPr>
        <w:t> : part forfaitaire + part à commande maximum</w:t>
      </w:r>
      <w:bookmarkEnd w:id="23"/>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quarante-huit (48)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40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4" w:name="_Hlk60827376"/>
      <w:bookmarkEnd w:id="24"/>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25" w:name="_Hlk6305567"/>
      <w:bookmarkStart w:id="26" w:name="_Hlk95746327"/>
      <w:bookmarkEnd w:id="25"/>
      <w:bookmarkEnd w:id="26"/>
      <w:r>
        <w:rPr>
          <w:rFonts w:cs="Calibri" w:ascii="Calibri" w:hAnsi="Calibri"/>
          <w:b/>
          <w:sz w:val="24"/>
          <w:szCs w:val="24"/>
        </w:rPr>
        <w:t>4.1.1.</w:t>
      </w:r>
      <w:r>
        <w:rPr>
          <w:rFonts w:cs="Calibri" w:ascii="Calibri" w:hAnsi="Calibri"/>
          <w:sz w:val="24"/>
          <w:szCs w:val="24"/>
        </w:rPr>
        <w:t xml:space="preserve"> Le présent marché (tous lots confondus) prendra effet </w:t>
      </w:r>
      <w:r>
        <w:rPr>
          <w:rFonts w:cs="Calibri" w:ascii="Calibri" w:hAnsi="Calibri"/>
          <w:b/>
          <w:bCs/>
          <w:sz w:val="24"/>
          <w:szCs w:val="24"/>
        </w:rPr>
        <w:t>à compter du 14 octobre 2025</w:t>
      </w:r>
      <w:r>
        <w:rPr>
          <w:rFonts w:cs="Calibri" w:ascii="Calibri" w:hAnsi="Calibri"/>
          <w:sz w:val="24"/>
          <w:szCs w:val="24"/>
        </w:rPr>
        <w:t xml:space="preserve"> pour une durée ferme initiale de vingt-quatre (24) moi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deux (2) fois, par tacite reconduction, pour des périodes annuelles successive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 xml:space="preserve">La durée maximale du marché est ainsi de quarante-huit (48) mois, pouvant ainsi s’achever </w:t>
      </w:r>
      <w:r>
        <w:rPr>
          <w:rFonts w:cs="Calibri" w:ascii="Calibri" w:hAnsi="Calibri"/>
          <w:b/>
          <w:bCs/>
          <w:color w:val="000000"/>
          <w:sz w:val="24"/>
          <w:szCs w:val="24"/>
        </w:rPr>
        <w:t>au plus tard le 13 octobre 2029 inclus</w:t>
      </w:r>
      <w:r>
        <w:rPr>
          <w:rFonts w:cs="Calibri" w:ascii="Calibri" w:hAnsi="Calibri"/>
          <w:color w:val="000000"/>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titulaire ne pourra s’opposer à aucune reconduction tacite acceptée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27" w:name="_Hlk6305567"/>
      <w:bookmarkEnd w:id="27"/>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xml:space="preserve">En l’espèce, une clause de réexamen pour des modifications au marché pourra notamment intervenir sur les éléments ou événements suivants (sans que le titulaire ne puisse s’y opposer) : les parties examineront ensemble les conséquences, notamment financières, de la survenance de circonstances imprévisibles qui auront pour effet de dégrader de façon significative les conditions d’exécution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xml:space="preserve">Les parties pourront également examiner les conséquences d’une fermeture de tout ou partie des locaux de l’Établissement, de sa propre initiative ou non (décision des pouvoirs publics notamment) ou encore du fait de la réalisation de travaux ou enfin, pour toute autre raison qui ne nécessiterait plus la réalisation de prestations de nettoyage issues de la part forfaitaire (que ce soit temporairement ou définitivement). Dans ce cas, un avenant sera conclu entre les parties pour en définir les modalités pratiques et financières. </w:t>
      </w:r>
    </w:p>
    <w:p>
      <w:pPr>
        <w:pStyle w:val="Normal"/>
        <w:spacing w:lineRule="exact" w:line="240"/>
        <w:jc w:val="both"/>
        <w:rPr>
          <w:rFonts w:ascii="Calibri" w:hAnsi="Calibri" w:cs="Calibri"/>
          <w:sz w:val="24"/>
          <w:szCs w:val="24"/>
        </w:rPr>
      </w:pPr>
      <w:r>
        <w:rPr>
          <w:rFonts w:cs="Calibri" w:ascii="Calibri" w:hAnsi="Calibri"/>
          <w:sz w:val="24"/>
          <w:szCs w:val="24"/>
        </w:rPr>
      </w:r>
      <w:bookmarkStart w:id="28" w:name="_Hlk60827376"/>
      <w:bookmarkStart w:id="29" w:name="_Hlk95746327"/>
      <w:bookmarkStart w:id="30" w:name="_Hlk60827376"/>
      <w:bookmarkStart w:id="31" w:name="_Hlk95746327"/>
      <w:bookmarkEnd w:id="30"/>
      <w:bookmarkEnd w:id="3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2" w:name="_Hlk49330741"/>
      <w:r>
        <w:rPr>
          <w:rFonts w:cs="Calibri" w:ascii="Calibri" w:hAnsi="Calibri"/>
          <w:sz w:val="24"/>
          <w:szCs w:val="24"/>
        </w:rPr>
        <w:t>du titulaire / du mandataire du groupement titulaire</w:t>
      </w:r>
      <w:bookmarkEnd w:id="32"/>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3" w:name="_Hlk49242242"/>
      <w:bookmarkEnd w:id="33"/>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4" w:name="_Hlk49242242"/>
      <w:bookmarkEnd w:id="34"/>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5"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a décomposition du prix global et forfaitaire (DPGF) ;</w:t>
      </w:r>
      <w:bookmarkEnd w:id="35"/>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et son annexe 1, acceptés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six (6)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6" w:name="_Hlk5876708"/>
      <w:bookmarkEnd w:id="36"/>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7" w:name="_Hlk5876708"/>
      <w:bookmarkStart w:id="38" w:name="_Hlk5876708"/>
      <w:bookmarkEnd w:id="3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39" w:name="_Hlk49242342"/>
      <w:bookmarkStart w:id="40" w:name="_Hlk49172917"/>
      <w:bookmarkEnd w:id="39"/>
      <w:bookmarkEnd w:id="40"/>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pour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41" w:name="_Hlk49242342"/>
      <w:bookmarkStart w:id="42" w:name="_Hlk49172917"/>
      <w:bookmarkEnd w:id="41"/>
      <w:bookmarkEnd w:id="42"/>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4_473269333"/>
      <w:bookmarkStart w:id="44" w:name="__Fieldmark__4_473269333"/>
      <w:bookmarkEnd w:id="4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5" w:name="_PictureBullets"/>
      <w:bookmarkStart w:id="46" w:name="_PictureBullets"/>
      <w:bookmarkEnd w:id="46"/>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cs="Calibri" w:ascii="Calibri" w:hAnsi="Calibri"/>
        <w:sz w:val="16"/>
      </w:rPr>
      <w:t>2025-190-2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6:00Z</dcterms:created>
  <dc:creator>SEJ</dc:creator>
  <dc:description/>
  <cp:keywords/>
  <dc:language>en-US</dc:language>
  <cp:lastModifiedBy>Marie-Laure BRUNEAU</cp:lastModifiedBy>
  <cp:lastPrinted>2009-04-21T15:45:00Z</cp:lastPrinted>
  <dcterms:modified xsi:type="dcterms:W3CDTF">2025-04-14T12:26:00Z</dcterms:modified>
  <cp:revision>3</cp:revision>
  <dc:subject/>
  <dc:title>2025-190-2-AE</dc:title>
</cp:coreProperties>
</file>