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Université de Rennes</w:t>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widowControl/>
        <w:shd w:fill="FFFFFF" w:val="clear"/>
        <w:rPr>
          <w:rFonts w:ascii="Calibri" w:hAnsi="Calibri" w:cs="Calibri"/>
          <w:szCs w:val="22"/>
        </w:rPr>
      </w:pPr>
      <w:bookmarkStart w:id="0" w:name="_Hlk181093973"/>
      <w:bookmarkStart w:id="1" w:name="_Hlk181021023"/>
      <w:bookmarkStart w:id="2" w:name="_Hlk164431484"/>
      <w:bookmarkEnd w:id="0"/>
      <w:r>
        <w:rPr>
          <w:rFonts w:cs="Calibri" w:ascii="Calibri" w:hAnsi="Calibri"/>
          <w:szCs w:val="22"/>
        </w:rPr>
        <w:t xml:space="preserve">Acquisition, Livraison et Mise en service d’équipements scientifique </w:t>
      </w:r>
      <w:bookmarkEnd w:id="2"/>
      <w:r>
        <w:rPr>
          <w:rFonts w:cs="Calibri" w:ascii="Calibri" w:hAnsi="Calibri"/>
          <w:szCs w:val="22"/>
        </w:rPr>
        <w:t>pour l’Université de Rennes (CPER MAT &amp; TRANS PHASE 4)</w:t>
      </w:r>
      <w:bookmarkEnd w:id="1"/>
      <w:r>
        <w:rPr>
          <w:rFonts w:cs="Calibri" w:ascii="Calibri" w:hAnsi="Calibri"/>
          <w:szCs w:val="22"/>
        </w:rPr>
        <w:t xml:space="preserve"> – Relance lot 2</w:t>
      </w:r>
    </w:p>
    <w:p>
      <w:pPr>
        <w:pStyle w:val="Normal"/>
        <w:rPr>
          <w:rFonts w:ascii="Arial" w:hAnsi="Arial" w:cs="Arial"/>
          <w:b/>
          <w:b/>
          <w:bCs/>
          <w:szCs w:val="22"/>
        </w:rPr>
      </w:pPr>
      <w:r>
        <w:rPr>
          <w:rFonts w:cs="Arial" w:ascii="Arial" w:hAnsi="Arial"/>
          <w:b/>
          <w:bCs/>
          <w:szCs w:val="22"/>
        </w:rPr>
      </w:r>
      <w:bookmarkStart w:id="3" w:name="_Hlk181093973"/>
      <w:bookmarkStart w:id="4" w:name="_Hlk181093973"/>
      <w:bookmarkEnd w:id="4"/>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541000512"/>
      <w:bookmarkStart w:id="6" w:name="__Fieldmark__0_541000512"/>
      <w:bookmarkEnd w:id="6"/>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541000512"/>
      <w:bookmarkStart w:id="8" w:name="__Fieldmark__1_541000512"/>
      <w:bookmarkEnd w:id="8"/>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541000512"/>
      <w:bookmarkStart w:id="10" w:name="__Fieldmark__2_541000512"/>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541000512"/>
      <w:bookmarkStart w:id="12" w:name="__Fieldmark__3_541000512"/>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541000512"/>
      <w:bookmarkStart w:id="14" w:name="__Fieldmark__4_541000512"/>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541000512"/>
      <w:bookmarkStart w:id="16" w:name="__Fieldmark__5_541000512"/>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541000512"/>
      <w:bookmarkStart w:id="18" w:name="__Fieldmark__6_541000512"/>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541000512"/>
      <w:bookmarkStart w:id="20" w:name="__Fieldmark__7_541000512"/>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541000512"/>
      <w:bookmarkStart w:id="22" w:name="__Fieldmark__8_541000512"/>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541000512"/>
      <w:bookmarkStart w:id="24" w:name="__Fieldmark__9_541000512"/>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541000512"/>
      <w:bookmarkStart w:id="26" w:name="__Fieldmark__10_541000512"/>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541000512"/>
      <w:bookmarkStart w:id="28" w:name="__Fieldmark__11_541000512"/>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073AO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stelle Aubin</cp:lastModifiedBy>
  <cp:lastPrinted>2016-11-02T14:51:00Z</cp:lastPrinted>
  <dcterms:modified xsi:type="dcterms:W3CDTF">2025-04-15T08:53:00Z</dcterms:modified>
  <cp:revision>13</cp:revision>
  <dc:subject/>
  <dc:title/>
</cp:coreProperties>
</file>