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001" w:leader="none"/>
          <w:tab w:val="left" w:pos="9441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>FICHE CONTACTS</w:t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F_2025_000614 – Vérification et étalonnage des compteurs de particules et biocollecteurs d’airs fixes et mobile au profit des établissements du Service de Santé des Armées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8"/>
        <w:gridCol w:w="2539"/>
        <w:gridCol w:w="2557"/>
        <w:gridCol w:w="2547"/>
        <w:gridCol w:w="3997"/>
      </w:tblGrid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DENTIFICATION TITULAIRE</w:t>
            </w:r>
          </w:p>
        </w:tc>
      </w:tr>
      <w:tr>
        <w:trPr>
          <w:trHeight w:val="383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ISON SOCIALE :</w:t>
            </w:r>
          </w:p>
        </w:tc>
        <w:tc>
          <w:tcPr>
            <w:tcW w:w="1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2" w:hRule="atLeast"/>
        </w:trPr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dresse : </w:t>
            </w:r>
          </w:p>
        </w:tc>
        <w:tc>
          <w:tcPr>
            <w:tcW w:w="1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éléphone : </w:t>
            </w:r>
          </w:p>
        </w:tc>
        <w:tc>
          <w:tcPr>
            <w:tcW w:w="1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 :</w:t>
            </w:r>
          </w:p>
        </w:tc>
        <w:tc>
          <w:tcPr>
            <w:tcW w:w="1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iel :</w:t>
            </w:r>
          </w:p>
        </w:tc>
        <w:tc>
          <w:tcPr>
            <w:tcW w:w="1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 internet (U.R.L)</w:t>
            </w:r>
          </w:p>
        </w:tc>
        <w:tc>
          <w:tcPr>
            <w:tcW w:w="11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RRESPONDANT(S) MARCHES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contact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iel *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RRESPONDANT(S) TECHNIQUE(S) ou EN CHARGE DU S.A.V.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contact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iel *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RRESPONDANT(S) COMMANDES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contact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iel *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RRESPONDANT(S) FACTURATION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contact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phone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lécopie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iel *</w:t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</w:rPr>
        <w:t>adresse courriel générique ou 3 courriels nominatifs de correspondants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40" w:top="899" w:footer="3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1:36:00Z</dcterms:created>
  <dc:creator>paul</dc:creator>
  <dc:description/>
  <cp:keywords/>
  <dc:language>en-US</dc:language>
  <cp:lastModifiedBy>GUILBERT Laura ICD</cp:lastModifiedBy>
  <dcterms:modified xsi:type="dcterms:W3CDTF">2025-04-23T09:46:00Z</dcterms:modified>
  <cp:revision>28</cp:revision>
  <dc:subject/>
  <dc:title>ANNEXE FINANCIERE</dc:title>
</cp:coreProperties>
</file>