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760" w:leader="none"/>
          <w:tab w:val="right" w:pos="14880" w:leader="none"/>
        </w:tabs>
        <w:jc w:val="center"/>
        <w:rPr>
          <w:rFonts w:ascii="Tahoma" w:hAnsi="Tahoma" w:cs="Tahoma"/>
          <w:sz w:val="20"/>
          <w:szCs w:val="20"/>
        </w:rPr>
      </w:pPr>
      <w:r>
        <w:rPr>
          <w:rFonts w:cs="Tahoma" w:ascii="Tahoma" w:hAnsi="Tahoma"/>
          <w:sz w:val="20"/>
          <w:szCs w:val="20"/>
        </w:rPr>
      </w:r>
    </w:p>
    <w:p>
      <w:pPr>
        <w:pStyle w:val="Normal"/>
        <w:tabs>
          <w:tab w:val="clear" w:pos="709"/>
          <w:tab w:val="right" w:pos="8760" w:leader="none"/>
          <w:tab w:val="right" w:pos="14880" w:leader="none"/>
        </w:tabs>
        <w:jc w:val="center"/>
        <w:rPr>
          <w:rFonts w:ascii="Tahoma" w:hAnsi="Tahoma" w:cs="Tahoma"/>
          <w:b/>
          <w:b/>
          <w:sz w:val="20"/>
          <w:szCs w:val="20"/>
        </w:rPr>
      </w:pPr>
      <w:r>
        <w:rPr>
          <w:rFonts w:cs="Tahoma" w:ascii="Tahoma" w:hAnsi="Tahoma"/>
          <w:b/>
          <w:sz w:val="20"/>
          <w:szCs w:val="20"/>
        </w:rPr>
        <w:t>ANNEXE 5 : FICHE DE RENSEIGNEMENTS, CONDITIONS ET DELAIS DE LIVRAISON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Cs/>
          <w:sz w:val="20"/>
          <w:szCs w:val="20"/>
        </w:rPr>
      </w:pPr>
      <w:r>
        <w:rPr>
          <w:rFonts w:cs="Tahoma" w:ascii="Tahoma" w:hAnsi="Tahoma"/>
          <w:bCs/>
          <w:sz w:val="20"/>
          <w:szCs w:val="20"/>
        </w:rPr>
        <w:t>TABLEAU A REMPLIR PAR LES FOURNISSEURS</w:t>
      </w:r>
    </w:p>
    <w:p>
      <w:pPr>
        <w:pStyle w:val="Normal"/>
        <w:jc w:val="center"/>
        <w:rPr>
          <w:rFonts w:ascii="Tahoma" w:hAnsi="Tahoma" w:cs="Tahoma"/>
          <w:bCs/>
          <w:sz w:val="20"/>
          <w:szCs w:val="20"/>
        </w:rPr>
      </w:pPr>
      <w:r>
        <w:rPr>
          <w:rFonts w:cs="Tahoma" w:ascii="Tahoma" w:hAnsi="Tahoma"/>
          <w:bCs/>
          <w:sz w:val="20"/>
          <w:szCs w:val="20"/>
        </w:rPr>
        <w:t>&amp;</w:t>
      </w:r>
    </w:p>
    <w:p>
      <w:pPr>
        <w:pStyle w:val="Normal"/>
        <w:jc w:val="center"/>
        <w:rPr>
          <w:rFonts w:ascii="Tahoma" w:hAnsi="Tahoma" w:cs="Tahoma"/>
          <w:bCs/>
          <w:sz w:val="20"/>
          <w:szCs w:val="20"/>
        </w:rPr>
      </w:pPr>
      <w:r>
        <w:rPr>
          <w:rFonts w:cs="Tahoma" w:ascii="Tahoma" w:hAnsi="Tahoma"/>
          <w:bCs/>
          <w:sz w:val="20"/>
          <w:szCs w:val="20"/>
        </w:rPr>
        <w:t xml:space="preserve">A JOINDRE IMPERATIVEMENT AU DOSSIER DE L'APPEL D'OFFRES </w:t>
      </w:r>
    </w:p>
    <w:p>
      <w:pPr>
        <w:pStyle w:val="Normal"/>
        <w:jc w:val="center"/>
        <w:rPr>
          <w:rFonts w:ascii="Tahoma" w:hAnsi="Tahoma" w:cs="Tahoma"/>
          <w:bCs/>
          <w:sz w:val="20"/>
          <w:szCs w:val="20"/>
        </w:rPr>
      </w:pPr>
      <w:r>
        <w:rPr>
          <w:rFonts w:cs="Tahoma" w:ascii="Tahoma" w:hAnsi="Tahoma"/>
          <w:bCs/>
          <w:sz w:val="20"/>
          <w:szCs w:val="20"/>
        </w:rPr>
      </w:r>
    </w:p>
    <w:p>
      <w:pPr>
        <w:pStyle w:val="Normal"/>
        <w:ind w:right="1575" w:firstLine="1920"/>
        <w:jc w:val="center"/>
        <w:rPr>
          <w:rFonts w:ascii="Tahoma" w:hAnsi="Tahoma" w:cs="Tahoma"/>
          <w:sz w:val="20"/>
          <w:szCs w:val="20"/>
        </w:rPr>
      </w:pPr>
      <w:r>
        <w:rPr>
          <w:rFonts w:cs="Tahoma" w:ascii="Tahoma" w:hAnsi="Tahoma"/>
          <w:sz w:val="20"/>
          <w:szCs w:val="20"/>
        </w:rPr>
        <w:t xml:space="preserve">Ce document, dument renseigné, est une pièce contractuelle jointe à </w:t>
      </w:r>
    </w:p>
    <w:p>
      <w:pPr>
        <w:pStyle w:val="Normal"/>
        <w:spacing w:before="0" w:after="960"/>
        <w:ind w:right="1576" w:firstLine="1922"/>
        <w:jc w:val="center"/>
        <w:rPr>
          <w:rFonts w:ascii="Tahoma" w:hAnsi="Tahoma" w:cs="Tahoma"/>
          <w:sz w:val="20"/>
          <w:szCs w:val="20"/>
        </w:rPr>
      </w:pPr>
      <w:r>
        <w:rPr>
          <w:rFonts w:cs="Tahoma" w:ascii="Tahoma" w:hAnsi="Tahoma"/>
          <w:sz w:val="20"/>
          <w:szCs w:val="20"/>
        </w:rPr>
        <w:t>l’acte d’engagement et engage le titulaire pour la durée du marché.</w:t>
      </w:r>
    </w:p>
    <w:p>
      <w:pPr>
        <w:pStyle w:val="Normal"/>
        <w:rPr>
          <w:rFonts w:ascii="Tahoma" w:hAnsi="Tahoma" w:cs="Tahoma"/>
          <w:b/>
          <w:b/>
          <w:sz w:val="20"/>
          <w:szCs w:val="20"/>
          <w:u w:val="single"/>
        </w:rPr>
      </w:pPr>
      <w:r>
        <w:rPr>
          <w:rFonts w:cs="Tahoma" w:ascii="Tahoma" w:hAnsi="Tahoma"/>
          <w:b/>
          <w:sz w:val="20"/>
          <w:szCs w:val="20"/>
          <w:u w:val="single"/>
        </w:rPr>
        <w:t xml:space="preserve">1- Coordonnées du candidat </w:t>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1"/>
        </w:numPr>
        <w:spacing w:lineRule="auto" w:line="360"/>
        <w:ind w:left="426" w:hanging="284"/>
        <w:rPr>
          <w:rFonts w:ascii="Tahoma" w:hAnsi="Tahoma" w:cs="Tahoma"/>
          <w:sz w:val="20"/>
          <w:szCs w:val="20"/>
        </w:rPr>
      </w:pPr>
      <w:r>
        <w:rPr>
          <w:rFonts w:cs="Tahoma" w:ascii="Tahoma" w:hAnsi="Tahoma"/>
          <w:sz w:val="20"/>
          <w:szCs w:val="20"/>
        </w:rPr>
        <w:t xml:space="preserve">Nom de l’entreprise : </w:t>
      </w:r>
    </w:p>
    <w:p>
      <w:pPr>
        <w:pStyle w:val="Normal"/>
        <w:numPr>
          <w:ilvl w:val="0"/>
          <w:numId w:val="1"/>
        </w:numPr>
        <w:spacing w:lineRule="auto" w:line="360"/>
        <w:ind w:left="426" w:hanging="284"/>
        <w:rPr>
          <w:rFonts w:ascii="Tahoma" w:hAnsi="Tahoma" w:cs="Tahoma"/>
          <w:sz w:val="20"/>
          <w:szCs w:val="20"/>
        </w:rPr>
      </w:pPr>
      <w:r>
        <w:rPr>
          <w:rFonts w:cs="Tahoma" w:ascii="Tahoma" w:hAnsi="Tahoma"/>
          <w:sz w:val="20"/>
          <w:szCs w:val="20"/>
        </w:rPr>
        <w:t xml:space="preserve">Adresse du siège social : </w:t>
      </w:r>
    </w:p>
    <w:p>
      <w:pPr>
        <w:pStyle w:val="Normal"/>
        <w:numPr>
          <w:ilvl w:val="0"/>
          <w:numId w:val="1"/>
        </w:numPr>
        <w:spacing w:lineRule="auto" w:line="360" w:before="0" w:after="120"/>
        <w:ind w:left="426" w:hanging="284"/>
        <w:rPr>
          <w:rFonts w:ascii="Tahoma" w:hAnsi="Tahoma" w:cs="Tahoma"/>
          <w:sz w:val="20"/>
          <w:szCs w:val="20"/>
        </w:rPr>
      </w:pPr>
      <w:r>
        <w:rPr>
          <w:rFonts w:cs="Tahoma" w:ascii="Tahoma" w:hAnsi="Tahoma"/>
          <w:sz w:val="20"/>
          <w:szCs w:val="20"/>
        </w:rPr>
        <w:t xml:space="preserve">Nombre de sites de production : </w:t>
      </w:r>
    </w:p>
    <w:p>
      <w:pPr>
        <w:pStyle w:val="Normal"/>
        <w:tabs>
          <w:tab w:val="clear" w:pos="709"/>
          <w:tab w:val="left" w:pos="540" w:leader="none"/>
        </w:tabs>
        <w:spacing w:lineRule="auto" w:line="360"/>
        <w:ind w:firstLine="142"/>
        <w:rPr>
          <w:rFonts w:ascii="Tahoma" w:hAnsi="Tahoma" w:cs="Tahoma"/>
          <w:sz w:val="20"/>
          <w:szCs w:val="20"/>
          <w:u w:val="single"/>
        </w:rPr>
      </w:pPr>
      <w:r>
        <w:rPr>
          <w:rFonts w:cs="Tahoma" w:ascii="Tahoma" w:hAnsi="Tahoma"/>
          <w:sz w:val="20"/>
          <w:szCs w:val="20"/>
          <w:u w:val="single"/>
        </w:rPr>
        <w:t>Service chargé des commandes</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om de l’interlocuteur privilégié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phone et/ou portable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copie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Adresse électronique : </w:t>
      </w:r>
    </w:p>
    <w:p>
      <w:pPr>
        <w:pStyle w:val="Normal"/>
        <w:tabs>
          <w:tab w:val="clear" w:pos="709"/>
          <w:tab w:val="left" w:pos="540" w:leader="none"/>
        </w:tabs>
        <w:spacing w:lineRule="auto" w:line="360"/>
        <w:ind w:left="142" w:hanging="0"/>
        <w:rPr>
          <w:rFonts w:ascii="Tahoma" w:hAnsi="Tahoma" w:cs="Tahoma"/>
          <w:sz w:val="20"/>
          <w:szCs w:val="20"/>
          <w:u w:val="single"/>
        </w:rPr>
      </w:pPr>
      <w:r>
        <w:rPr>
          <w:rFonts w:cs="Tahoma" w:ascii="Tahoma" w:hAnsi="Tahoma"/>
          <w:sz w:val="20"/>
          <w:szCs w:val="20"/>
          <w:u w:val="single"/>
        </w:rPr>
        <w:t>Service chargé du suivi qualité</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om de l’interlocuteur privilégié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phone et/ou portable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copie : </w:t>
      </w:r>
    </w:p>
    <w:p>
      <w:pPr>
        <w:pStyle w:val="Normal"/>
        <w:numPr>
          <w:ilvl w:val="0"/>
          <w:numId w:val="1"/>
        </w:numPr>
        <w:spacing w:lineRule="auto" w:line="360"/>
        <w:ind w:left="709" w:hanging="284"/>
        <w:rPr>
          <w:rFonts w:ascii="Tahoma" w:hAnsi="Tahoma" w:cs="Tahoma"/>
          <w:b/>
          <w:b/>
          <w:sz w:val="20"/>
          <w:szCs w:val="20"/>
          <w:u w:val="single"/>
        </w:rPr>
      </w:pPr>
      <w:r>
        <w:rPr>
          <w:rFonts w:cs="Tahoma" w:ascii="Tahoma" w:hAnsi="Tahoma"/>
          <w:sz w:val="20"/>
          <w:szCs w:val="20"/>
        </w:rPr>
        <w:t xml:space="preserve">Adresse électronique </w:t>
      </w:r>
      <w:r>
        <w:rPr>
          <w:rFonts w:cs="Tahoma" w:ascii="Tahoma" w:hAnsi="Tahoma"/>
          <w:b/>
          <w:sz w:val="20"/>
          <w:szCs w:val="20"/>
        </w:rPr>
        <w:t>:</w:t>
      </w:r>
    </w:p>
    <w:p>
      <w:pPr>
        <w:pStyle w:val="Normal"/>
        <w:tabs>
          <w:tab w:val="clear" w:pos="709"/>
          <w:tab w:val="left" w:pos="540" w:leader="none"/>
        </w:tabs>
        <w:spacing w:lineRule="auto" w:line="360"/>
        <w:ind w:left="142" w:hanging="0"/>
        <w:rPr>
          <w:rFonts w:ascii="Tahoma" w:hAnsi="Tahoma" w:cs="Tahoma"/>
          <w:sz w:val="20"/>
          <w:szCs w:val="20"/>
          <w:u w:val="single"/>
        </w:rPr>
      </w:pPr>
      <w:r>
        <w:rPr>
          <w:rFonts w:cs="Tahoma" w:ascii="Tahoma" w:hAnsi="Tahoma"/>
          <w:sz w:val="20"/>
          <w:szCs w:val="20"/>
          <w:u w:val="single"/>
        </w:rPr>
        <w:t>Service chargé du suivi administratif (facturation, suivi des livraisons,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Nom de l’interlocuteur privilégié :</w:t>
        <w:tab/>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phone et/ou portable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 xml:space="preserve">N° de télécopie : </w:t>
      </w:r>
    </w:p>
    <w:p>
      <w:pPr>
        <w:pStyle w:val="Normal"/>
        <w:numPr>
          <w:ilvl w:val="0"/>
          <w:numId w:val="1"/>
        </w:numPr>
        <w:spacing w:lineRule="auto" w:line="360"/>
        <w:ind w:left="709" w:hanging="284"/>
        <w:rPr>
          <w:rFonts w:ascii="Tahoma" w:hAnsi="Tahoma" w:cs="Tahoma"/>
          <w:sz w:val="20"/>
          <w:szCs w:val="20"/>
        </w:rPr>
      </w:pPr>
      <w:r>
        <w:rPr>
          <w:rFonts w:cs="Tahoma" w:ascii="Tahoma" w:hAnsi="Tahoma"/>
          <w:sz w:val="20"/>
          <w:szCs w:val="20"/>
        </w:rPr>
        <w:t>Adresse électronique :</w:t>
        <w:tab/>
      </w:r>
    </w:p>
    <w:p>
      <w:pPr>
        <w:pStyle w:val="Normal"/>
        <w:autoSpaceDE w:val="false"/>
        <w:rPr>
          <w:rFonts w:ascii="Tahoma" w:hAnsi="Tahoma" w:cs="Tahoma"/>
          <w:i/>
          <w:i/>
          <w:iCs/>
          <w:sz w:val="22"/>
          <w:szCs w:val="22"/>
        </w:rPr>
      </w:pPr>
      <w:r>
        <w:rPr>
          <w:rFonts w:cs="Tahoma" w:ascii="Tahoma" w:hAnsi="Tahoma"/>
          <w:i/>
          <w:i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i/>
          <w:i/>
          <w:iCs/>
          <w:sz w:val="22"/>
          <w:szCs w:val="22"/>
        </w:rPr>
      </w:pPr>
      <w:r>
        <w:rPr>
          <w:rFonts w:cs="Tahoma" w:ascii="Tahoma" w:hAnsi="Tahoma"/>
          <w:i/>
          <w:iCs/>
          <w:sz w:val="22"/>
          <w:szCs w:val="22"/>
        </w:rPr>
        <w:t>En cas de modification des informations ci-dessus, le candidat devra en informer immédiatement les établissements du  GHT DE Bretagne Occidentale</w:t>
      </w:r>
    </w:p>
    <w:p>
      <w:pPr>
        <w:pStyle w:val="Normal"/>
        <w:autoSpaceDE w:val="false"/>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tabs>
          <w:tab w:val="clear" w:pos="709"/>
          <w:tab w:val="left" w:pos="4470" w:leader="none"/>
          <w:tab w:val="left" w:pos="6090" w:leader="none"/>
        </w:tabs>
        <w:autoSpaceDE w:val="false"/>
        <w:rPr>
          <w:rFonts w:ascii="Tahoma" w:hAnsi="Tahoma" w:cs="Tahoma"/>
          <w:sz w:val="22"/>
          <w:szCs w:val="22"/>
        </w:rPr>
      </w:pPr>
      <w:r>
        <w:rPr>
          <w:rFonts w:cs="Tahoma" w:ascii="Tahoma" w:hAnsi="Tahoma"/>
          <w:sz w:val="22"/>
          <w:szCs w:val="22"/>
        </w:rPr>
      </w:r>
    </w:p>
    <w:p>
      <w:pPr>
        <w:pStyle w:val="Normal"/>
        <w:rPr>
          <w:rFonts w:ascii="Tahoma" w:hAnsi="Tahoma" w:cs="Tahoma"/>
          <w:b/>
          <w:b/>
          <w:sz w:val="20"/>
          <w:szCs w:val="20"/>
          <w:u w:val="single"/>
        </w:rPr>
      </w:pPr>
      <w:r>
        <w:rPr>
          <w:rFonts w:cs="Tahoma" w:ascii="Tahoma" w:hAnsi="Tahoma"/>
          <w:b/>
          <w:sz w:val="20"/>
          <w:szCs w:val="20"/>
          <w:u w:val="single"/>
        </w:rPr>
        <w:t>2- Conditions et délais de livraisons des établissement du GHT de Bretagne Occidentale</w:t>
      </w:r>
    </w:p>
    <w:p>
      <w:pPr>
        <w:pStyle w:val="Normal"/>
        <w:rPr>
          <w:rFonts w:ascii="Tahoma" w:hAnsi="Tahoma" w:cs="Tahoma"/>
          <w:b/>
          <w:b/>
          <w:sz w:val="20"/>
          <w:szCs w:val="20"/>
          <w:u w:val="single"/>
        </w:rPr>
      </w:pPr>
      <w:r>
        <w:rPr>
          <w:rFonts w:cs="Tahoma" w:ascii="Tahoma" w:hAnsi="Tahoma"/>
          <w:b/>
          <w:sz w:val="20"/>
          <w:szCs w:val="20"/>
          <w:u w:val="single"/>
        </w:rPr>
      </w:r>
    </w:p>
    <w:tbl>
      <w:tblPr>
        <w:tblW w:w="11148" w:type="dxa"/>
        <w:jc w:val="left"/>
        <w:tblInd w:w="-123" w:type="dxa"/>
        <w:tblLayout w:type="fixed"/>
        <w:tblCellMar>
          <w:top w:w="0" w:type="dxa"/>
          <w:left w:w="108" w:type="dxa"/>
          <w:bottom w:w="0" w:type="dxa"/>
          <w:right w:w="108" w:type="dxa"/>
        </w:tblCellMar>
      </w:tblPr>
      <w:tblGrid>
        <w:gridCol w:w="2660"/>
        <w:gridCol w:w="4288"/>
        <w:gridCol w:w="4200"/>
      </w:tblGrid>
      <w:tr>
        <w:trPr/>
        <w:tc>
          <w:tcPr>
            <w:tcW w:w="266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LIVRAISONS :</w:t>
            </w:r>
          </w:p>
        </w:tc>
        <w:tc>
          <w:tcPr>
            <w:tcW w:w="4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HRU De Brest</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Site de Carhaix</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FREQUENCES et JOURS DE LIVRAISON</w:t>
            </w:r>
          </w:p>
          <w:p>
            <w:pPr>
              <w:pStyle w:val="Normal"/>
              <w:spacing w:before="60" w:after="60"/>
              <w:jc w:val="center"/>
              <w:rPr>
                <w:rFonts w:ascii="Tahoma" w:hAnsi="Tahoma" w:cs="Tahoma"/>
                <w:sz w:val="20"/>
                <w:szCs w:val="20"/>
              </w:rPr>
            </w:pPr>
            <w:r>
              <w:rPr>
                <w:rFonts w:cs="Tahoma" w:ascii="Tahoma" w:hAnsi="Tahoma"/>
                <w:sz w:val="20"/>
                <w:szCs w:val="20"/>
              </w:rPr>
              <w:t>(</w:t>
            </w:r>
            <w:r>
              <w:rPr>
                <w:rFonts w:cs="Tahoma" w:ascii="Tahoma" w:hAnsi="Tahoma"/>
                <w:sz w:val="20"/>
                <w:szCs w:val="20"/>
                <w:u w:val="single"/>
              </w:rPr>
              <w:t>nombre</w:t>
            </w:r>
            <w:r>
              <w:rPr>
                <w:rFonts w:cs="Tahoma" w:ascii="Tahoma" w:hAnsi="Tahoma"/>
                <w:sz w:val="20"/>
                <w:szCs w:val="20"/>
              </w:rPr>
              <w:t xml:space="preserve"> de jours de livraisons par semaine)</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471591572"/>
            <w:bookmarkStart w:id="1" w:name="__Fieldmark__0_3471591572"/>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471591572"/>
            <w:bookmarkStart w:id="3" w:name="__Fieldmark__1_3471591572"/>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471591572"/>
            <w:bookmarkStart w:id="5" w:name="__Fieldmark__2_3471591572"/>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3471591572"/>
            <w:bookmarkStart w:id="7" w:name="__Fieldmark__3_3471591572"/>
            <w:bookmarkEnd w:id="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3471591572"/>
            <w:bookmarkStart w:id="9" w:name="__Fieldmark__4_3471591572"/>
            <w:bookmarkEnd w:id="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3471591572"/>
            <w:bookmarkStart w:id="11" w:name="__Fieldmark__5_3471591572"/>
            <w:bookmarkEnd w:id="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6_3471591572"/>
            <w:bookmarkStart w:id="13" w:name="__Fieldmark__6_3471591572"/>
            <w:bookmarkEnd w:id="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à 5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7_3471591572"/>
            <w:bookmarkStart w:id="15" w:name="__Fieldmark__7_3471591572"/>
            <w:bookmarkEnd w:id="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8_3471591572"/>
            <w:bookmarkStart w:id="17" w:name="__Fieldmark__8_3471591572"/>
            <w:bookmarkEnd w:id="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9_3471591572"/>
            <w:bookmarkStart w:id="19" w:name="__Fieldmark__9_3471591572"/>
            <w:bookmarkEnd w:id="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471591572"/>
            <w:bookmarkStart w:id="21" w:name="__Fieldmark__10_3471591572"/>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471591572"/>
            <w:bookmarkStart w:id="23" w:name="__Fieldmark__11_3471591572"/>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471591572"/>
            <w:bookmarkStart w:id="25" w:name="__Fieldmark__12_3471591572"/>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471591572"/>
            <w:bookmarkStart w:id="27" w:name="__Fieldmark__13_3471591572"/>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3471591572"/>
            <w:bookmarkStart w:id="29" w:name="__Fieldmark__14_3471591572"/>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3471591572"/>
            <w:bookmarkStart w:id="31" w:name="__Fieldmark__15_3471591572"/>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16_3471591572"/>
            <w:bookmarkStart w:id="33" w:name="__Fieldmark__16_3471591572"/>
            <w:bookmarkEnd w:id="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17_3471591572"/>
            <w:bookmarkStart w:id="35" w:name="__Fieldmark__17_3471591572"/>
            <w:bookmarkEnd w:id="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18_3471591572"/>
            <w:bookmarkStart w:id="37" w:name="__Fieldmark__18_3471591572"/>
            <w:bookmarkEnd w:id="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à 5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 w:name="__Fieldmark__19_3471591572"/>
            <w:bookmarkStart w:id="39" w:name="__Fieldmark__19_3471591572"/>
            <w:bookmarkEnd w:id="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 w:name="__Fieldmark__20_3471591572"/>
            <w:bookmarkStart w:id="41" w:name="__Fieldmark__20_3471591572"/>
            <w:bookmarkEnd w:id="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 w:name="__Fieldmark__21_3471591572"/>
            <w:bookmarkStart w:id="43" w:name="__Fieldmark__21_3471591572"/>
            <w:bookmarkEnd w:id="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4" w:name="__Fieldmark__22_3471591572"/>
            <w:bookmarkStart w:id="45" w:name="__Fieldmark__22_3471591572"/>
            <w:bookmarkEnd w:id="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6" w:name="__Fieldmark__23_3471591572"/>
            <w:bookmarkStart w:id="47" w:name="__Fieldmark__23_3471591572"/>
            <w:bookmarkEnd w:id="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TRANCHES HORAIRES</w:t>
            </w:r>
          </w:p>
          <w:p>
            <w:pPr>
              <w:pStyle w:val="Normal"/>
              <w:spacing w:before="60" w:after="60"/>
              <w:jc w:val="center"/>
              <w:rPr>
                <w:rFonts w:ascii="Tahoma" w:hAnsi="Tahoma" w:cs="Tahoma"/>
                <w:b/>
                <w:b/>
                <w:sz w:val="20"/>
                <w:szCs w:val="20"/>
              </w:rPr>
            </w:pPr>
            <w:r>
              <w:rPr>
                <w:rFonts w:cs="Tahoma" w:ascii="Tahoma" w:hAnsi="Tahoma"/>
                <w:b/>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9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8" w:name="__Fieldmark__24_3471591572"/>
            <w:bookmarkStart w:id="49" w:name="__Fieldmark__24_3471591572"/>
            <w:bookmarkEnd w:id="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0" w:name="__Fieldmark__25_3471591572"/>
            <w:bookmarkStart w:id="51" w:name="__Fieldmark__25_3471591572"/>
            <w:bookmarkEnd w:id="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9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2" w:name="__Fieldmark__26_3471591572"/>
            <w:bookmarkStart w:id="53" w:name="__Fieldmark__26_3471591572"/>
            <w:bookmarkEnd w:id="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4" w:name="__Fieldmark__27_3471591572"/>
            <w:bookmarkStart w:id="55" w:name="__Fieldmark__27_3471591572"/>
            <w:bookmarkEnd w:id="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 xml:space="preserve">Délais de traitement des commandes </w:t>
            </w:r>
          </w:p>
          <w:p>
            <w:pPr>
              <w:pStyle w:val="Normal"/>
              <w:spacing w:before="60" w:after="60"/>
              <w:jc w:val="center"/>
              <w:rPr>
                <w:rFonts w:ascii="Tahoma" w:hAnsi="Tahoma" w:cs="Tahoma"/>
                <w:sz w:val="20"/>
                <w:szCs w:val="20"/>
              </w:rPr>
            </w:pPr>
            <w:r>
              <w:rPr>
                <w:rFonts w:cs="Tahoma" w:ascii="Tahoma" w:hAnsi="Tahoma"/>
                <w:sz w:val="20"/>
                <w:szCs w:val="20"/>
              </w:rPr>
              <w:t>(Voir partie 2 paragraphe 1 : Commandes et Modalité d’attribution des commandes)</w:t>
            </w:r>
          </w:p>
          <w:p>
            <w:pPr>
              <w:pStyle w:val="Normal"/>
              <w:spacing w:before="60" w:after="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 : commande semaine B pour livraison semaine C ou D ou….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6" w:name="__Fieldmark__28_3471591572"/>
            <w:bookmarkStart w:id="57" w:name="__Fieldmark__28_3471591572"/>
            <w:bookmarkEnd w:id="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8" w:name="__Fieldmark__29_3471591572"/>
            <w:bookmarkStart w:id="59" w:name="__Fieldmark__29_3471591572"/>
            <w:bookmarkEnd w:id="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0" w:name="__Fieldmark__30_3471591572"/>
            <w:bookmarkStart w:id="61" w:name="__Fieldmark__30_3471591572"/>
            <w:bookmarkEnd w:id="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2" w:name="__Fieldmark__31_3471591572"/>
            <w:bookmarkStart w:id="63" w:name="__Fieldmark__31_3471591572"/>
            <w:bookmarkEnd w:id="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Délais de remplacement</w:t>
            </w:r>
          </w:p>
          <w:p>
            <w:pPr>
              <w:pStyle w:val="Normal"/>
              <w:spacing w:before="60" w:after="60"/>
              <w:jc w:val="center"/>
              <w:rPr>
                <w:rFonts w:ascii="Tahoma" w:hAnsi="Tahoma" w:cs="Tahoma"/>
                <w:b/>
                <w:b/>
                <w:smallCaps/>
                <w:sz w:val="20"/>
                <w:szCs w:val="20"/>
              </w:rPr>
            </w:pPr>
            <w:r>
              <w:rPr>
                <w:rFonts w:cs="Tahoma" w:ascii="Tahoma" w:hAnsi="Tahoma"/>
                <w:b/>
                <w:smallCaps/>
                <w:sz w:val="20"/>
                <w:szCs w:val="20"/>
              </w:rPr>
              <w:t>paragraphe 6 du CCTP</w:t>
            </w:r>
          </w:p>
        </w:tc>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4" w:name="__Fieldmark__32_3471591572"/>
            <w:bookmarkStart w:id="65" w:name="__Fieldmark__32_3471591572"/>
            <w:bookmarkEnd w:id="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6" w:name="__Fieldmark__33_3471591572"/>
            <w:bookmarkStart w:id="67" w:name="__Fieldmark__33_3471591572"/>
            <w:bookmarkEnd w:id="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8" w:name="__Fieldmark__34_3471591572"/>
            <w:bookmarkStart w:id="69" w:name="__Fieldmark__34_3471591572"/>
            <w:bookmarkEnd w:id="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0" w:name="__Fieldmark__35_3471591572"/>
            <w:bookmarkStart w:id="71" w:name="__Fieldmark__35_3471591572"/>
            <w:bookmarkEnd w:id="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2" w:name="__Fieldmark__36_3471591572"/>
            <w:bookmarkStart w:id="73" w:name="__Fieldmark__36_3471591572"/>
            <w:bookmarkEnd w:id="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4" w:name="__Fieldmark__37_3471591572"/>
            <w:bookmarkStart w:id="75" w:name="__Fieldmark__37_3471591572"/>
            <w:bookmarkEnd w:id="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6" w:name="__Fieldmark__38_3471591572"/>
            <w:bookmarkStart w:id="77" w:name="__Fieldmark__38_3471591572"/>
            <w:bookmarkEnd w:id="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8" w:name="__Fieldmark__39_3471591572"/>
            <w:bookmarkStart w:id="79" w:name="__Fieldmark__39_3471591572"/>
            <w:bookmarkEnd w:id="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0" w:name="__Fieldmark__40_3471591572"/>
            <w:bookmarkStart w:id="81" w:name="__Fieldmark__40_3471591572"/>
            <w:bookmarkEnd w:id="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41_3471591572"/>
            <w:bookmarkStart w:id="83" w:name="__Fieldmark__41_3471591572"/>
            <w:bookmarkEnd w:id="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Palettisation</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42_3471591572"/>
            <w:bookmarkStart w:id="85" w:name="__Fieldmark__42_3471591572"/>
            <w:bookmarkEnd w:id="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3_3471591572"/>
            <w:bookmarkStart w:id="87" w:name="__Fieldmark__43_3471591572"/>
            <w:bookmarkEnd w:id="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4_3471591572"/>
            <w:bookmarkStart w:id="89" w:name="__Fieldmark__44_3471591572"/>
            <w:bookmarkEnd w:id="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5_3471591572"/>
            <w:bookmarkStart w:id="91" w:name="__Fieldmark__45_3471591572"/>
            <w:bookmarkEnd w:id="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DIVERS</w:t>
            </w:r>
          </w:p>
        </w:tc>
        <w:tc>
          <w:tcPr>
            <w:tcW w:w="42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397" w:hanging="0"/>
        <w:rPr>
          <w:rFonts w:ascii="Tahoma" w:hAnsi="Tahoma" w:cs="Tahoma"/>
          <w:sz w:val="20"/>
          <w:szCs w:val="20"/>
        </w:rPr>
      </w:pPr>
      <w:r>
        <w:rPr>
          <w:rFonts w:cs="Tahoma" w:ascii="Tahoma" w:hAnsi="Tahoma"/>
          <w:sz w:val="20"/>
          <w:szCs w:val="20"/>
        </w:rPr>
      </w:r>
      <w:r>
        <w:br w:type="page"/>
      </w:r>
    </w:p>
    <w:p>
      <w:pPr>
        <w:pStyle w:val="CORPSTEXTE"/>
        <w:tabs>
          <w:tab w:val="clear" w:pos="709"/>
          <w:tab w:val="left" w:pos="5103" w:leader="none"/>
        </w:tabs>
        <w:ind w:left="1418" w:hanging="0"/>
        <w:jc w:val="left"/>
        <w:rPr>
          <w:rFonts w:ascii="Tahoma" w:hAnsi="Tahoma" w:cs="Tahoma"/>
          <w:b/>
          <w:b/>
          <w:sz w:val="20"/>
          <w:szCs w:val="20"/>
          <w:u w:val="single"/>
        </w:rPr>
      </w:pPr>
      <w:r>
        <w:rPr>
          <w:rFonts w:cs="Tahoma" w:ascii="Tahoma" w:hAnsi="Tahoma"/>
          <w:b/>
          <w:sz w:val="20"/>
          <w:szCs w:val="20"/>
          <w:u w:val="single"/>
        </w:rPr>
      </w:r>
    </w:p>
    <w:tbl>
      <w:tblPr>
        <w:tblW w:w="11148" w:type="dxa"/>
        <w:jc w:val="left"/>
        <w:tblInd w:w="-123" w:type="dxa"/>
        <w:tblLayout w:type="fixed"/>
        <w:tblCellMar>
          <w:top w:w="0" w:type="dxa"/>
          <w:left w:w="108" w:type="dxa"/>
          <w:bottom w:w="0" w:type="dxa"/>
          <w:right w:w="108" w:type="dxa"/>
        </w:tblCellMar>
      </w:tblPr>
      <w:tblGrid>
        <w:gridCol w:w="2660"/>
        <w:gridCol w:w="4288"/>
        <w:gridCol w:w="4200"/>
      </w:tblGrid>
      <w:tr>
        <w:trPr/>
        <w:tc>
          <w:tcPr>
            <w:tcW w:w="266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LIVRAISONS :</w:t>
            </w:r>
          </w:p>
        </w:tc>
        <w:tc>
          <w:tcPr>
            <w:tcW w:w="4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CH de Landerneau</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FREQUENCES et JOURS DE LIVRAISON</w:t>
            </w:r>
          </w:p>
          <w:p>
            <w:pPr>
              <w:pStyle w:val="Normal"/>
              <w:spacing w:before="60" w:after="60"/>
              <w:jc w:val="center"/>
              <w:rPr/>
            </w:pPr>
            <w:r>
              <w:rPr>
                <w:rFonts w:cs="Tahoma" w:ascii="Tahoma" w:hAnsi="Tahoma"/>
                <w:sz w:val="20"/>
                <w:szCs w:val="20"/>
              </w:rPr>
              <w:t>(</w:t>
            </w:r>
            <w:r>
              <w:rPr>
                <w:rFonts w:cs="Tahoma" w:ascii="Tahoma" w:hAnsi="Tahoma"/>
                <w:sz w:val="20"/>
                <w:szCs w:val="20"/>
                <w:u w:val="single"/>
              </w:rPr>
              <w:t>nombre</w:t>
            </w:r>
            <w:r>
              <w:rPr>
                <w:rFonts w:cs="Tahoma" w:ascii="Tahoma" w:hAnsi="Tahoma"/>
                <w:sz w:val="20"/>
                <w:szCs w:val="20"/>
              </w:rPr>
              <w:t xml:space="preserve"> de jours de livraisons par semaine)</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6_3471591572"/>
            <w:bookmarkStart w:id="93" w:name="__Fieldmark__46_3471591572"/>
            <w:bookmarkEnd w:id="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7_3471591572"/>
            <w:bookmarkStart w:id="95" w:name="__Fieldmark__47_3471591572"/>
            <w:bookmarkEnd w:id="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8_3471591572"/>
            <w:bookmarkStart w:id="97" w:name="__Fieldmark__48_3471591572"/>
            <w:bookmarkEnd w:id="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9_3471591572"/>
            <w:bookmarkStart w:id="99" w:name="__Fieldmark__49_3471591572"/>
            <w:bookmarkEnd w:id="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0" w:name="__Fieldmark__50_3471591572"/>
            <w:bookmarkStart w:id="101" w:name="__Fieldmark__50_3471591572"/>
            <w:bookmarkEnd w:id="1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2" w:name="__Fieldmark__51_3471591572"/>
            <w:bookmarkStart w:id="103" w:name="__Fieldmark__51_3471591572"/>
            <w:bookmarkEnd w:id="1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4" w:name="__Fieldmark__52_3471591572"/>
            <w:bookmarkStart w:id="105" w:name="__Fieldmark__52_3471591572"/>
            <w:bookmarkEnd w:id="1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à 5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6" w:name="__Fieldmark__53_3471591572"/>
            <w:bookmarkStart w:id="107" w:name="__Fieldmark__53_3471591572"/>
            <w:bookmarkEnd w:id="1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8" w:name="__Fieldmark__54_3471591572"/>
            <w:bookmarkStart w:id="109" w:name="__Fieldmark__54_3471591572"/>
            <w:bookmarkEnd w:id="1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0" w:name="__Fieldmark__55_3471591572"/>
            <w:bookmarkStart w:id="111" w:name="__Fieldmark__55_3471591572"/>
            <w:bookmarkEnd w:id="1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2" w:name="__Fieldmark__56_3471591572"/>
            <w:bookmarkStart w:id="113" w:name="__Fieldmark__56_3471591572"/>
            <w:bookmarkEnd w:id="1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4" w:name="__Fieldmark__57_3471591572"/>
            <w:bookmarkStart w:id="115" w:name="__Fieldmark__57_3471591572"/>
            <w:bookmarkEnd w:id="1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TRANCHES HORAIRES</w:t>
            </w:r>
          </w:p>
          <w:p>
            <w:pPr>
              <w:pStyle w:val="Normal"/>
              <w:spacing w:before="60" w:after="60"/>
              <w:jc w:val="center"/>
              <w:rPr>
                <w:rFonts w:ascii="Tahoma" w:hAnsi="Tahoma" w:cs="Tahoma"/>
                <w:b/>
                <w:b/>
                <w:sz w:val="20"/>
                <w:szCs w:val="20"/>
              </w:rPr>
            </w:pPr>
            <w:r>
              <w:rPr>
                <w:rFonts w:cs="Tahoma" w:ascii="Tahoma" w:hAnsi="Tahoma"/>
                <w:b/>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9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6" w:name="__Fieldmark__58_3471591572"/>
            <w:bookmarkStart w:id="117" w:name="__Fieldmark__58_3471591572"/>
            <w:bookmarkEnd w:id="1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9_3471591572"/>
            <w:bookmarkStart w:id="119" w:name="__Fieldmark__59_3471591572"/>
            <w:bookmarkEnd w:id="1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11h15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60_3471591572"/>
            <w:bookmarkStart w:id="121" w:name="__Fieldmark__60_3471591572"/>
            <w:bookmarkEnd w:id="1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2" w:name="__Fieldmark__61_3471591572"/>
            <w:bookmarkStart w:id="123" w:name="__Fieldmark__61_3471591572"/>
            <w:bookmarkEnd w:id="1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sz w:val="20"/>
                <w:szCs w:val="20"/>
              </w:rPr>
            </w:pPr>
            <w:r>
              <w:rPr>
                <w:rFonts w:cs="Tahoma" w:ascii="Tahoma" w:hAnsi="Tahoma"/>
                <w:b/>
                <w:smallCaps/>
                <w:sz w:val="20"/>
                <w:szCs w:val="20"/>
              </w:rPr>
              <w:t xml:space="preserve">Délais de traitement des </w:t>
            </w:r>
            <w:r>
              <w:rPr>
                <w:rFonts w:cs="Tahoma" w:ascii="Tahoma" w:hAnsi="Tahoma"/>
                <w:sz w:val="20"/>
                <w:szCs w:val="20"/>
              </w:rPr>
              <w:t>(Voir partie 2 paragraphe 1 : Commandes et Modalité d’attribution des commandes)</w:t>
            </w:r>
          </w:p>
          <w:p>
            <w:pPr>
              <w:pStyle w:val="Normal"/>
              <w:spacing w:before="60" w:after="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 : commande semaine B pour livraison semaine C ou D ou….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4" w:name="__Fieldmark__62_3471591572"/>
            <w:bookmarkStart w:id="125" w:name="__Fieldmark__62_3471591572"/>
            <w:bookmarkEnd w:id="1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6" w:name="__Fieldmark__63_3471591572"/>
            <w:bookmarkStart w:id="127" w:name="__Fieldmark__63_3471591572"/>
            <w:bookmarkEnd w:id="1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8" w:name="__Fieldmark__64_3471591572"/>
            <w:bookmarkStart w:id="129" w:name="__Fieldmark__64_3471591572"/>
            <w:bookmarkEnd w:id="1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0" w:name="__Fieldmark__65_3471591572"/>
            <w:bookmarkStart w:id="131" w:name="__Fieldmark__65_3471591572"/>
            <w:bookmarkEnd w:id="1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Délais de remplacement</w:t>
            </w:r>
          </w:p>
          <w:p>
            <w:pPr>
              <w:pStyle w:val="Normal"/>
              <w:spacing w:before="60" w:after="60"/>
              <w:jc w:val="center"/>
              <w:rPr>
                <w:rFonts w:ascii="Tahoma" w:hAnsi="Tahoma" w:cs="Tahoma"/>
                <w:b/>
                <w:b/>
                <w:smallCaps/>
                <w:sz w:val="20"/>
                <w:szCs w:val="20"/>
              </w:rPr>
            </w:pPr>
            <w:r>
              <w:rPr>
                <w:rFonts w:cs="Tahoma" w:ascii="Tahoma" w:hAnsi="Tahoma"/>
                <w:b/>
                <w:smallCaps/>
                <w:sz w:val="20"/>
                <w:szCs w:val="20"/>
              </w:rPr>
              <w:t>paragraphe 6 du CCTP</w:t>
            </w:r>
          </w:p>
        </w:tc>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2" w:name="__Fieldmark__66_3471591572"/>
            <w:bookmarkStart w:id="133" w:name="__Fieldmark__66_3471591572"/>
            <w:bookmarkEnd w:id="1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4" w:name="__Fieldmark__67_3471591572"/>
            <w:bookmarkStart w:id="135" w:name="__Fieldmark__67_3471591572"/>
            <w:bookmarkEnd w:id="1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6" w:name="__Fieldmark__68_3471591572"/>
            <w:bookmarkStart w:id="137" w:name="__Fieldmark__68_3471591572"/>
            <w:bookmarkEnd w:id="1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8" w:name="__Fieldmark__69_3471591572"/>
            <w:bookmarkStart w:id="139" w:name="__Fieldmark__69_3471591572"/>
            <w:bookmarkEnd w:id="1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0" w:name="__Fieldmark__70_3471591572"/>
            <w:bookmarkStart w:id="141" w:name="__Fieldmark__70_3471591572"/>
            <w:bookmarkEnd w:id="1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2" w:name="__Fieldmark__71_3471591572"/>
            <w:bookmarkStart w:id="143" w:name="__Fieldmark__71_3471591572"/>
            <w:bookmarkEnd w:id="1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4" w:name="__Fieldmark__72_3471591572"/>
            <w:bookmarkStart w:id="145" w:name="__Fieldmark__72_3471591572"/>
            <w:bookmarkEnd w:id="1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6" w:name="__Fieldmark__73_3471591572"/>
            <w:bookmarkStart w:id="147" w:name="__Fieldmark__73_3471591572"/>
            <w:bookmarkEnd w:id="1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8" w:name="__Fieldmark__74_3471591572"/>
            <w:bookmarkStart w:id="149" w:name="__Fieldmark__74_3471591572"/>
            <w:bookmarkEnd w:id="1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0" w:name="__Fieldmark__75_3471591572"/>
            <w:bookmarkStart w:id="151" w:name="__Fieldmark__75_3471591572"/>
            <w:bookmarkEnd w:id="1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Palettisation</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2" w:name="__Fieldmark__76_3471591572"/>
            <w:bookmarkStart w:id="153" w:name="__Fieldmark__76_3471591572"/>
            <w:bookmarkEnd w:id="1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4" w:name="__Fieldmark__77_3471591572"/>
            <w:bookmarkStart w:id="155" w:name="__Fieldmark__77_3471591572"/>
            <w:bookmarkEnd w:id="1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6" w:name="__Fieldmark__78_3471591572"/>
            <w:bookmarkStart w:id="157" w:name="__Fieldmark__78_3471591572"/>
            <w:bookmarkEnd w:id="1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8" w:name="__Fieldmark__79_3471591572"/>
            <w:bookmarkStart w:id="159" w:name="__Fieldmark__79_3471591572"/>
            <w:bookmarkEnd w:id="1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DIVERS</w:t>
            </w:r>
          </w:p>
        </w:tc>
        <w:tc>
          <w:tcPr>
            <w:tcW w:w="42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CORPSTEXTE"/>
        <w:tabs>
          <w:tab w:val="clear" w:pos="709"/>
          <w:tab w:val="left" w:pos="5103" w:leader="none"/>
        </w:tabs>
        <w:ind w:left="1418" w:hanging="0"/>
        <w:jc w:val="left"/>
        <w:rPr>
          <w:rFonts w:ascii="Tahoma" w:hAnsi="Tahoma" w:cs="Tahoma"/>
          <w:b/>
          <w:b/>
          <w:sz w:val="20"/>
        </w:rPr>
      </w:pPr>
      <w:r>
        <w:rPr>
          <w:rFonts w:cs="Tahoma" w:ascii="Tahoma" w:hAnsi="Tahoma"/>
          <w:b/>
          <w:sz w:val="20"/>
        </w:rPr>
      </w:r>
      <w:r>
        <w:br w:type="page"/>
      </w:r>
    </w:p>
    <w:p>
      <w:pPr>
        <w:pStyle w:val="Normal"/>
        <w:autoSpaceDE w:val="false"/>
        <w:jc w:val="both"/>
        <w:rPr>
          <w:rFonts w:ascii="Tahoma" w:hAnsi="Tahoma" w:cs="Tahoma"/>
          <w:b/>
          <w:b/>
          <w:sz w:val="20"/>
          <w:szCs w:val="20"/>
        </w:rPr>
      </w:pPr>
      <w:r>
        <w:rPr>
          <w:rFonts w:cs="Tahoma" w:ascii="Tahoma" w:hAnsi="Tahoma"/>
          <w:b/>
          <w:sz w:val="20"/>
          <w:szCs w:val="20"/>
        </w:rPr>
      </w:r>
    </w:p>
    <w:tbl>
      <w:tblPr>
        <w:tblW w:w="11148" w:type="dxa"/>
        <w:jc w:val="left"/>
        <w:tblInd w:w="-123" w:type="dxa"/>
        <w:tblLayout w:type="fixed"/>
        <w:tblCellMar>
          <w:top w:w="0" w:type="dxa"/>
          <w:left w:w="108" w:type="dxa"/>
          <w:bottom w:w="0" w:type="dxa"/>
          <w:right w:w="108" w:type="dxa"/>
        </w:tblCellMar>
      </w:tblPr>
      <w:tblGrid>
        <w:gridCol w:w="2660"/>
        <w:gridCol w:w="4288"/>
        <w:gridCol w:w="4200"/>
      </w:tblGrid>
      <w:tr>
        <w:trPr/>
        <w:tc>
          <w:tcPr>
            <w:tcW w:w="266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LIVRAISONS :</w:t>
            </w:r>
          </w:p>
        </w:tc>
        <w:tc>
          <w:tcPr>
            <w:tcW w:w="4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H de Lanmeur</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CH de Lesneve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FREQUENCES et JOURS DE LIVRAISON</w:t>
            </w:r>
          </w:p>
          <w:p>
            <w:pPr>
              <w:pStyle w:val="Normal"/>
              <w:spacing w:before="60" w:after="60"/>
              <w:jc w:val="center"/>
              <w:rPr/>
            </w:pPr>
            <w:r>
              <w:rPr>
                <w:rFonts w:cs="Tahoma" w:ascii="Tahoma" w:hAnsi="Tahoma"/>
                <w:sz w:val="20"/>
                <w:szCs w:val="20"/>
              </w:rPr>
              <w:t>(</w:t>
            </w:r>
            <w:r>
              <w:rPr>
                <w:rFonts w:cs="Tahoma" w:ascii="Tahoma" w:hAnsi="Tahoma"/>
                <w:sz w:val="20"/>
                <w:szCs w:val="20"/>
                <w:u w:val="single"/>
              </w:rPr>
              <w:t>nombre</w:t>
            </w:r>
            <w:r>
              <w:rPr>
                <w:rFonts w:cs="Tahoma" w:ascii="Tahoma" w:hAnsi="Tahoma"/>
                <w:sz w:val="20"/>
                <w:szCs w:val="20"/>
              </w:rPr>
              <w:t xml:space="preserve"> de jours de livraisons par semaine)</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0" w:name="__Fieldmark__80_3471591572"/>
            <w:bookmarkStart w:id="161" w:name="__Fieldmark__80_3471591572"/>
            <w:bookmarkEnd w:id="1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2" w:name="__Fieldmark__81_3471591572"/>
            <w:bookmarkStart w:id="163" w:name="__Fieldmark__81_3471591572"/>
            <w:bookmarkEnd w:id="1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4" w:name="__Fieldmark__82_3471591572"/>
            <w:bookmarkStart w:id="165" w:name="__Fieldmark__82_3471591572"/>
            <w:bookmarkEnd w:id="1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6" w:name="__Fieldmark__83_3471591572"/>
            <w:bookmarkStart w:id="167" w:name="__Fieldmark__83_3471591572"/>
            <w:bookmarkEnd w:id="1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8" w:name="__Fieldmark__84_3471591572"/>
            <w:bookmarkStart w:id="169" w:name="__Fieldmark__84_3471591572"/>
            <w:bookmarkEnd w:id="1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0" w:name="__Fieldmark__85_3471591572"/>
            <w:bookmarkStart w:id="171" w:name="__Fieldmark__85_3471591572"/>
            <w:bookmarkEnd w:id="1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 </w:t>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2" w:name="__Fieldmark__86_3471591572"/>
            <w:bookmarkStart w:id="173" w:name="__Fieldmark__86_3471591572"/>
            <w:bookmarkEnd w:id="1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à 5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4" w:name="__Fieldmark__87_3471591572"/>
            <w:bookmarkStart w:id="175" w:name="__Fieldmark__87_3471591572"/>
            <w:bookmarkEnd w:id="1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6" w:name="__Fieldmark__88_3471591572"/>
            <w:bookmarkStart w:id="177" w:name="__Fieldmark__88_3471591572"/>
            <w:bookmarkEnd w:id="1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8" w:name="__Fieldmark__89_3471591572"/>
            <w:bookmarkStart w:id="179" w:name="__Fieldmark__89_3471591572"/>
            <w:bookmarkEnd w:id="1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0" w:name="__Fieldmark__90_3471591572"/>
            <w:bookmarkStart w:id="181" w:name="__Fieldmark__90_3471591572"/>
            <w:bookmarkEnd w:id="1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2" w:name="__Fieldmark__91_3471591572"/>
            <w:bookmarkStart w:id="183" w:name="__Fieldmark__91_3471591572"/>
            <w:bookmarkEnd w:id="1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5 jours par semaine : </w:t>
            </w: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4" w:name="__Fieldmark__92_3471591572"/>
            <w:bookmarkStart w:id="185" w:name="__Fieldmark__92_3471591572"/>
            <w:bookmarkEnd w:id="1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6" w:name="__Fieldmark__93_3471591572"/>
            <w:bookmarkStart w:id="187" w:name="__Fieldmark__93_3471591572"/>
            <w:bookmarkEnd w:id="1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8" w:name="__Fieldmark__94_3471591572"/>
            <w:bookmarkStart w:id="189" w:name="__Fieldmark__94_3471591572"/>
            <w:bookmarkEnd w:id="1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0" w:name="__Fieldmark__95_3471591572"/>
            <w:bookmarkStart w:id="191" w:name="__Fieldmark__95_3471591572"/>
            <w:bookmarkEnd w:id="1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5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ou égal  à 3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2" w:name="__Fieldmark__96_3471591572"/>
            <w:bookmarkStart w:id="193" w:name="__Fieldmark__96_3471591572"/>
            <w:bookmarkEnd w:id="1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4" w:name="__Fieldmark__97_3471591572"/>
            <w:bookmarkStart w:id="195" w:name="__Fieldmark__97_3471591572"/>
            <w:bookmarkEnd w:id="1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6" w:name="__Fieldmark__98_3471591572"/>
            <w:bookmarkStart w:id="197" w:name="__Fieldmark__98_3471591572"/>
            <w:bookmarkEnd w:id="1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8" w:name="__Fieldmark__99_3471591572"/>
            <w:bookmarkStart w:id="199" w:name="__Fieldmark__99_3471591572"/>
            <w:bookmarkEnd w:id="1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0" w:name="__Fieldmark__100_3471591572"/>
            <w:bookmarkStart w:id="201" w:name="__Fieldmark__100_3471591572"/>
            <w:bookmarkEnd w:id="2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TRANCHES HORAIRES</w:t>
            </w:r>
          </w:p>
          <w:p>
            <w:pPr>
              <w:pStyle w:val="Normal"/>
              <w:spacing w:before="60" w:after="60"/>
              <w:jc w:val="center"/>
              <w:rPr>
                <w:rFonts w:ascii="Tahoma" w:hAnsi="Tahoma" w:cs="Tahoma"/>
                <w:b/>
                <w:b/>
                <w:sz w:val="20"/>
                <w:szCs w:val="20"/>
              </w:rPr>
            </w:pPr>
            <w:r>
              <w:rPr>
                <w:rFonts w:cs="Tahoma" w:ascii="Tahoma" w:hAnsi="Tahoma"/>
                <w:b/>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6h00 à 10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2" w:name="__Fieldmark__101_3471591572"/>
            <w:bookmarkStart w:id="203" w:name="__Fieldmark__101_3471591572"/>
            <w:bookmarkEnd w:id="2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4" w:name="__Fieldmark__102_3471591572"/>
            <w:bookmarkStart w:id="205" w:name="__Fieldmark__102_3471591572"/>
            <w:bookmarkEnd w:id="2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12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6" w:name="__Fieldmark__103_3471591572"/>
            <w:bookmarkStart w:id="207" w:name="__Fieldmark__103_3471591572"/>
            <w:bookmarkEnd w:id="2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8" w:name="__Fieldmark__104_3471591572"/>
            <w:bookmarkStart w:id="209" w:name="__Fieldmark__104_3471591572"/>
            <w:bookmarkEnd w:id="2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jc w:val="center"/>
              <w:rPr>
                <w:rFonts w:ascii="Tahoma" w:hAnsi="Tahoma" w:cs="Tahoma"/>
                <w:b/>
                <w:b/>
                <w:bCs/>
                <w:sz w:val="20"/>
                <w:szCs w:val="20"/>
              </w:rPr>
            </w:pPr>
            <w:r>
              <w:rPr>
                <w:rFonts w:cs="Tahoma" w:ascii="Tahoma" w:hAnsi="Tahoma"/>
                <w:b/>
                <w:bCs/>
                <w:sz w:val="20"/>
                <w:szCs w:val="20"/>
              </w:rPr>
              <w:t>Entre 7h00 et 08h00</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 xml:space="preserve">Délais de traitement des commandes </w:t>
            </w:r>
          </w:p>
          <w:p>
            <w:pPr>
              <w:pStyle w:val="Normal"/>
              <w:spacing w:before="60" w:after="60"/>
              <w:jc w:val="center"/>
              <w:rPr>
                <w:rFonts w:ascii="Tahoma" w:hAnsi="Tahoma" w:cs="Tahoma"/>
                <w:sz w:val="20"/>
                <w:szCs w:val="20"/>
              </w:rPr>
            </w:pPr>
            <w:r>
              <w:rPr>
                <w:rFonts w:cs="Tahoma" w:ascii="Tahoma" w:hAnsi="Tahoma"/>
                <w:sz w:val="20"/>
                <w:szCs w:val="20"/>
              </w:rPr>
              <w:t>(Voir partie 2 paragraphe 1 : Commandes et Modalité d’attribution des commandes)</w:t>
            </w:r>
          </w:p>
          <w:p>
            <w:pPr>
              <w:pStyle w:val="Normal"/>
              <w:spacing w:before="60" w:after="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 : commande semaine B pour livraison semaine C ou D ou….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0" w:name="__Fieldmark__105_3471591572"/>
            <w:bookmarkStart w:id="211" w:name="__Fieldmark__105_3471591572"/>
            <w:bookmarkEnd w:id="2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2" w:name="__Fieldmark__106_3471591572"/>
            <w:bookmarkStart w:id="213" w:name="__Fieldmark__106_3471591572"/>
            <w:bookmarkEnd w:id="2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4" w:name="__Fieldmark__107_3471591572"/>
            <w:bookmarkStart w:id="215" w:name="__Fieldmark__107_3471591572"/>
            <w:bookmarkEnd w:id="2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6" w:name="__Fieldmark__108_3471591572"/>
            <w:bookmarkStart w:id="217" w:name="__Fieldmark__108_3471591572"/>
            <w:bookmarkEnd w:id="2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Délais de remplacement</w:t>
            </w:r>
          </w:p>
          <w:p>
            <w:pPr>
              <w:pStyle w:val="Normal"/>
              <w:spacing w:before="60" w:after="60"/>
              <w:jc w:val="center"/>
              <w:rPr>
                <w:rFonts w:ascii="Tahoma" w:hAnsi="Tahoma" w:cs="Tahoma"/>
                <w:b/>
                <w:b/>
                <w:smallCaps/>
                <w:sz w:val="20"/>
                <w:szCs w:val="20"/>
              </w:rPr>
            </w:pPr>
            <w:r>
              <w:rPr>
                <w:rFonts w:cs="Tahoma" w:ascii="Tahoma" w:hAnsi="Tahoma"/>
                <w:b/>
                <w:smallCaps/>
                <w:sz w:val="20"/>
                <w:szCs w:val="20"/>
              </w:rPr>
              <w:t>paragraphe 6 du CCTP</w:t>
            </w:r>
          </w:p>
        </w:tc>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8" w:name="__Fieldmark__109_3471591572"/>
            <w:bookmarkStart w:id="219" w:name="__Fieldmark__109_3471591572"/>
            <w:bookmarkEnd w:id="2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0" w:name="__Fieldmark__110_3471591572"/>
            <w:bookmarkStart w:id="221" w:name="__Fieldmark__110_3471591572"/>
            <w:bookmarkEnd w:id="2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2" w:name="__Fieldmark__111_3471591572"/>
            <w:bookmarkStart w:id="223" w:name="__Fieldmark__111_3471591572"/>
            <w:bookmarkEnd w:id="2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4" w:name="__Fieldmark__112_3471591572"/>
            <w:bookmarkStart w:id="225" w:name="__Fieldmark__112_3471591572"/>
            <w:bookmarkEnd w:id="2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6" w:name="__Fieldmark__113_3471591572"/>
            <w:bookmarkStart w:id="227" w:name="__Fieldmark__113_3471591572"/>
            <w:bookmarkEnd w:id="2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8" w:name="__Fieldmark__114_3471591572"/>
            <w:bookmarkStart w:id="229" w:name="__Fieldmark__114_3471591572"/>
            <w:bookmarkEnd w:id="2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0" w:name="__Fieldmark__115_3471591572"/>
            <w:bookmarkStart w:id="231" w:name="__Fieldmark__115_3471591572"/>
            <w:bookmarkEnd w:id="2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2" w:name="__Fieldmark__116_3471591572"/>
            <w:bookmarkStart w:id="233" w:name="__Fieldmark__116_3471591572"/>
            <w:bookmarkEnd w:id="2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4" w:name="__Fieldmark__117_3471591572"/>
            <w:bookmarkStart w:id="235" w:name="__Fieldmark__117_3471591572"/>
            <w:bookmarkEnd w:id="2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6" w:name="__Fieldmark__118_3471591572"/>
            <w:bookmarkStart w:id="237" w:name="__Fieldmark__118_3471591572"/>
            <w:bookmarkEnd w:id="2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Palettisation</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8" w:name="__Fieldmark__119_3471591572"/>
            <w:bookmarkStart w:id="239" w:name="__Fieldmark__119_3471591572"/>
            <w:bookmarkEnd w:id="2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0" w:name="__Fieldmark__120_3471591572"/>
            <w:bookmarkStart w:id="241" w:name="__Fieldmark__120_3471591572"/>
            <w:bookmarkEnd w:id="2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2" w:name="__Fieldmark__121_3471591572"/>
            <w:bookmarkStart w:id="243" w:name="__Fieldmark__121_3471591572"/>
            <w:bookmarkEnd w:id="2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
                  <w:enabled/>
                  <w:calcOnExit w:val="0"/>
                  <w:checkBox>
                    <w:sizeAuto/>
                    <w:checked/>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4" w:name="__Fieldmark__122_3471591572"/>
            <w:bookmarkStart w:id="245" w:name="__Fieldmark__122_3471591572"/>
            <w:bookmarkEnd w:id="2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DIVERS</w:t>
            </w:r>
          </w:p>
        </w:tc>
        <w:tc>
          <w:tcPr>
            <w:tcW w:w="42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autoSpaceDE w:val="false"/>
        <w:jc w:val="both"/>
        <w:rPr>
          <w:rFonts w:ascii="Tahoma" w:hAnsi="Tahoma" w:cs="Tahoma"/>
          <w:sz w:val="20"/>
          <w:szCs w:val="20"/>
        </w:rPr>
      </w:pPr>
      <w:r>
        <w:br w:type="page"/>
      </w:r>
      <w:r>
        <w:rPr>
          <w:rFonts w:cs="Tahoma" w:ascii="Tahoma" w:hAnsi="Tahoma"/>
          <w:sz w:val="20"/>
          <w:szCs w:val="20"/>
        </w:rPr>
      </w:r>
    </w:p>
    <w:tbl>
      <w:tblPr>
        <w:tblW w:w="11148" w:type="dxa"/>
        <w:jc w:val="left"/>
        <w:tblInd w:w="-123" w:type="dxa"/>
        <w:tblLayout w:type="fixed"/>
        <w:tblCellMar>
          <w:top w:w="0" w:type="dxa"/>
          <w:left w:w="108" w:type="dxa"/>
          <w:bottom w:w="0" w:type="dxa"/>
          <w:right w:w="108" w:type="dxa"/>
        </w:tblCellMar>
      </w:tblPr>
      <w:tblGrid>
        <w:gridCol w:w="2660"/>
        <w:gridCol w:w="4288"/>
        <w:gridCol w:w="4200"/>
      </w:tblGrid>
      <w:tr>
        <w:trPr/>
        <w:tc>
          <w:tcPr>
            <w:tcW w:w="2660"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LIVRAISONS :</w:t>
            </w:r>
          </w:p>
        </w:tc>
        <w:tc>
          <w:tcPr>
            <w:tcW w:w="42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rPr>
            </w:pPr>
            <w:r>
              <w:rPr>
                <w:rFonts w:cs="Tahoma" w:ascii="Tahoma" w:hAnsi="Tahoma"/>
                <w:b/>
                <w:sz w:val="20"/>
                <w:szCs w:val="20"/>
              </w:rPr>
              <w:t>CH de Morlaix</w:t>
            </w:r>
          </w:p>
        </w:tc>
        <w:tc>
          <w:tcPr>
            <w:tcW w:w="42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b/>
                <w:b/>
                <w:sz w:val="20"/>
                <w:szCs w:val="20"/>
              </w:rPr>
            </w:pPr>
            <w:r>
              <w:rPr>
                <w:rFonts w:cs="Tahoma" w:ascii="Tahoma" w:hAnsi="Tahoma"/>
                <w:b/>
                <w:sz w:val="20"/>
                <w:szCs w:val="20"/>
              </w:rPr>
              <w:t>CH de Saint-Rena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FREQUENCES et JOURS DE LIVRAISON</w:t>
            </w:r>
          </w:p>
          <w:p>
            <w:pPr>
              <w:pStyle w:val="Normal"/>
              <w:spacing w:before="60" w:after="60"/>
              <w:jc w:val="center"/>
              <w:rPr/>
            </w:pPr>
            <w:r>
              <w:rPr>
                <w:rFonts w:cs="Tahoma" w:ascii="Tahoma" w:hAnsi="Tahoma"/>
                <w:sz w:val="20"/>
                <w:szCs w:val="20"/>
              </w:rPr>
              <w:t>(</w:t>
            </w:r>
            <w:r>
              <w:rPr>
                <w:rFonts w:cs="Tahoma" w:ascii="Tahoma" w:hAnsi="Tahoma"/>
                <w:sz w:val="20"/>
                <w:szCs w:val="20"/>
                <w:u w:val="single"/>
              </w:rPr>
              <w:t>nombre</w:t>
            </w:r>
            <w:r>
              <w:rPr>
                <w:rFonts w:cs="Tahoma" w:ascii="Tahoma" w:hAnsi="Tahoma"/>
                <w:sz w:val="20"/>
                <w:szCs w:val="20"/>
              </w:rPr>
              <w:t xml:space="preserve"> de jours de livraisons par semaine)</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3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6" w:name="__Fieldmark__123_3471591572"/>
            <w:bookmarkStart w:id="247" w:name="__Fieldmark__123_3471591572"/>
            <w:bookmarkEnd w:id="2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8" w:name="__Fieldmark__124_3471591572"/>
            <w:bookmarkStart w:id="249" w:name="__Fieldmark__124_3471591572"/>
            <w:bookmarkEnd w:id="2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0" w:name="__Fieldmark__125_3471591572"/>
            <w:bookmarkStart w:id="251" w:name="__Fieldmark__125_3471591572"/>
            <w:bookmarkEnd w:id="2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2" w:name="__Fieldmark__126_3471591572"/>
            <w:bookmarkStart w:id="253" w:name="__Fieldmark__126_3471591572"/>
            <w:bookmarkEnd w:id="2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ou égal à 3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4" w:name="__Fieldmark__127_3471591572"/>
            <w:bookmarkStart w:id="255" w:name="__Fieldmark__127_3471591572"/>
            <w:bookmarkEnd w:id="2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6" w:name="__Fieldmark__128_3471591572"/>
            <w:bookmarkStart w:id="257" w:name="__Fieldmark__128_3471591572"/>
            <w:bookmarkEnd w:id="2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8" w:name="__Fieldmark__129_3471591572"/>
            <w:bookmarkStart w:id="259" w:name="__Fieldmark__129_3471591572"/>
            <w:bookmarkEnd w:id="2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0" w:name="__Fieldmark__130_3471591572"/>
            <w:bookmarkStart w:id="261" w:name="__Fieldmark__130_3471591572"/>
            <w:bookmarkEnd w:id="2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2" w:name="__Fieldmark__131_3471591572"/>
            <w:bookmarkStart w:id="263" w:name="__Fieldmark__131_3471591572"/>
            <w:bookmarkEnd w:id="2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2 jours par semaine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4" w:name="__Fieldmark__132_3471591572"/>
            <w:bookmarkStart w:id="265" w:name="__Fieldmark__132_3471591572"/>
            <w:bookmarkEnd w:id="2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6" w:name="__Fieldmark__133_3471591572"/>
            <w:bookmarkStart w:id="267" w:name="__Fieldmark__133_3471591572"/>
            <w:bookmarkEnd w:id="2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Si non, nombre de jours par semaine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8" w:name="__Fieldmark__134_3471591572"/>
            <w:bookmarkStart w:id="269" w:name="__Fieldmark__134_3471591572"/>
            <w:bookmarkEnd w:id="2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 inférieur ou égal à 2 jours /semaine, quels sont les jours de livraison :</w:t>
            </w:r>
          </w:p>
          <w:p>
            <w:pPr>
              <w:pStyle w:val="Normal"/>
              <w:rPr>
                <w:rFonts w:ascii="Tahoma" w:hAnsi="Tahoma" w:cs="Tahoma"/>
                <w:sz w:val="20"/>
                <w:szCs w:val="20"/>
              </w:rPr>
            </w:pPr>
            <w:r>
              <w:rPr>
                <w:rFonts w:cs="Tahoma" w:ascii="Tahoma" w:hAnsi="Tahoma"/>
                <w:sz w:val="20"/>
                <w:szCs w:val="20"/>
              </w:rPr>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0" w:name="__Fieldmark__135_3471591572"/>
            <w:bookmarkStart w:id="271" w:name="__Fieldmark__135_3471591572"/>
            <w:bookmarkEnd w:id="2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Lun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2" w:name="__Fieldmark__136_3471591572"/>
            <w:bookmarkStart w:id="273" w:name="__Fieldmark__136_3471591572"/>
            <w:bookmarkEnd w:id="2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r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4" w:name="__Fieldmark__137_3471591572"/>
            <w:bookmarkStart w:id="275" w:name="__Fieldmark__137_3471591572"/>
            <w:bookmarkEnd w:id="2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ercredi</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6" w:name="__Fieldmark__138_3471591572"/>
            <w:bookmarkStart w:id="277" w:name="__Fieldmark__138_3471591572"/>
            <w:bookmarkEnd w:id="2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Jeudi</w:t>
            </w:r>
          </w:p>
          <w:p>
            <w:pPr>
              <w:pStyle w:val="Normal"/>
              <w:rPr>
                <w:rFonts w:ascii="Tahoma" w:hAnsi="Tahoma" w:cs="Tahoma"/>
                <w:sz w:val="20"/>
                <w:szCs w:val="20"/>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8" w:name="__Fieldmark__139_3471591572"/>
            <w:bookmarkStart w:id="279" w:name="__Fieldmark__139_3471591572"/>
            <w:bookmarkEnd w:id="2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endredi</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TRANCHES HORAIRES</w:t>
            </w:r>
          </w:p>
          <w:p>
            <w:pPr>
              <w:pStyle w:val="Normal"/>
              <w:spacing w:before="60" w:after="60"/>
              <w:jc w:val="center"/>
              <w:rPr>
                <w:rFonts w:ascii="Tahoma" w:hAnsi="Tahoma" w:cs="Tahoma"/>
                <w:b/>
                <w:b/>
                <w:sz w:val="20"/>
                <w:szCs w:val="20"/>
              </w:rPr>
            </w:pPr>
            <w:r>
              <w:rPr>
                <w:rFonts w:cs="Tahoma" w:ascii="Tahoma" w:hAnsi="Tahoma"/>
                <w:b/>
                <w:sz w:val="20"/>
                <w:szCs w:val="20"/>
              </w:rPr>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15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0" w:name="__Fieldmark__140_3471591572"/>
            <w:bookmarkStart w:id="281" w:name="__Fieldmark__140_3471591572"/>
            <w:bookmarkEnd w:id="2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2" w:name="__Fieldmark__141_3471591572"/>
            <w:bookmarkStart w:id="283" w:name="__Fieldmark__141_3471591572"/>
            <w:bookmarkEnd w:id="2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e 7h00 à 15h00 : </w:t>
            </w: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4" w:name="__Fieldmark__142_3471591572"/>
            <w:bookmarkStart w:id="285" w:name="__Fieldmark__142_3471591572"/>
            <w:bookmarkEnd w:id="2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6" w:name="__Fieldmark__143_3471591572"/>
            <w:bookmarkStart w:id="287" w:name="__Fieldmark__143_3471591572"/>
            <w:bookmarkEnd w:id="2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Normal"/>
              <w:rPr>
                <w:rFonts w:ascii="Tahoma" w:hAnsi="Tahoma" w:cs="Tahoma"/>
                <w:sz w:val="20"/>
                <w:szCs w:val="20"/>
              </w:rPr>
            </w:pPr>
            <w:r>
              <w:rPr>
                <w:rFonts w:cs="Tahoma" w:ascii="Tahoma" w:hAnsi="Tahoma"/>
                <w:sz w:val="20"/>
                <w:szCs w:val="20"/>
              </w:rPr>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sz w:val="20"/>
                <w:szCs w:val="20"/>
              </w:rPr>
            </w:pPr>
            <w:r>
              <w:rPr>
                <w:rFonts w:cs="Tahoma" w:ascii="Tahoma" w:hAnsi="Tahoma"/>
                <w:b/>
                <w:smallCaps/>
                <w:sz w:val="20"/>
                <w:szCs w:val="20"/>
              </w:rPr>
              <w:t xml:space="preserve">Délais de traitement des </w:t>
            </w:r>
            <w:r>
              <w:rPr>
                <w:rFonts w:cs="Tahoma" w:ascii="Tahoma" w:hAnsi="Tahoma"/>
                <w:sz w:val="20"/>
                <w:szCs w:val="20"/>
              </w:rPr>
              <w:t>(Voir partie 2 paragraphe 1 : Commandes et Modalité d’attribution des commandes)</w:t>
            </w:r>
          </w:p>
          <w:p>
            <w:pPr>
              <w:pStyle w:val="Normal"/>
              <w:spacing w:before="60" w:after="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 : commande semaine B pour livraison semaine C ou D ou…. )</w:t>
            </w:r>
          </w:p>
        </w:tc>
        <w:tc>
          <w:tcPr>
            <w:tcW w:w="42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8" w:name="__Fieldmark__144_3471591572"/>
            <w:bookmarkStart w:id="289" w:name="__Fieldmark__144_3471591572"/>
            <w:bookmarkEnd w:id="2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0" w:name="__Fieldmark__145_3471591572"/>
            <w:bookmarkStart w:id="291" w:name="__Fieldmark__145_3471591572"/>
            <w:bookmarkEnd w:id="2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t>Commande reçue semaine B pour livraison semaine C (annexe 2 du CCTP)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2" w:name="__Fieldmark__146_3471591572"/>
            <w:bookmarkStart w:id="293" w:name="__Fieldmark__146_3471591572"/>
            <w:bookmarkEnd w:id="2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4" w:name="__Fieldmark__147_3471591572"/>
            <w:bookmarkStart w:id="295" w:name="__Fieldmark__147_3471591572"/>
            <w:bookmarkEnd w:id="2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Délais de remplacement</w:t>
            </w:r>
          </w:p>
          <w:p>
            <w:pPr>
              <w:pStyle w:val="Normal"/>
              <w:spacing w:before="60" w:after="60"/>
              <w:jc w:val="center"/>
              <w:rPr>
                <w:rFonts w:ascii="Tahoma" w:hAnsi="Tahoma" w:cs="Tahoma"/>
                <w:b/>
                <w:b/>
                <w:smallCaps/>
                <w:sz w:val="20"/>
                <w:szCs w:val="20"/>
              </w:rPr>
            </w:pPr>
            <w:r>
              <w:rPr>
                <w:rFonts w:cs="Tahoma" w:ascii="Tahoma" w:hAnsi="Tahoma"/>
                <w:b/>
                <w:smallCaps/>
                <w:sz w:val="20"/>
                <w:szCs w:val="20"/>
              </w:rPr>
              <w:t>paragraphe 6 du CCTP</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6" w:name="__Fieldmark__148_3471591572"/>
            <w:bookmarkStart w:id="297" w:name="__Fieldmark__148_3471591572"/>
            <w:bookmarkEnd w:id="2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8" w:name="__Fieldmark__149_3471591572"/>
            <w:bookmarkStart w:id="299" w:name="__Fieldmark__149_3471591572"/>
            <w:bookmarkEnd w:id="2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0" w:name="__Fieldmark__150_3471591572"/>
            <w:bookmarkStart w:id="301" w:name="__Fieldmark__150_3471591572"/>
            <w:bookmarkEnd w:id="3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2" w:name="__Fieldmark__151_3471591572"/>
            <w:bookmarkStart w:id="303" w:name="__Fieldmark__151_3471591572"/>
            <w:bookmarkEnd w:id="3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4" w:name="__Fieldmark__152_3471591572"/>
            <w:bookmarkStart w:id="305" w:name="__Fieldmark__152_3471591572"/>
            <w:bookmarkEnd w:id="3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20"/>
                <w:szCs w:val="20"/>
              </w:rPr>
            </w:pPr>
            <w:r>
              <w:rPr>
                <w:rFonts w:cs="Tahoma" w:ascii="Tahoma" w:hAnsi="Tahoma"/>
                <w:sz w:val="20"/>
                <w:szCs w:val="20"/>
              </w:rPr>
              <w:t>En cas de refus de réception (qualité, non respect des spécifications du marché), ou en cas de non livraison de tout ou partie de la commande, quels sont vos délais de reprise et de re-livraison ?</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6" w:name="__Fieldmark__153_3471591572"/>
            <w:bookmarkStart w:id="307" w:name="__Fieldmark__153_3471591572"/>
            <w:bookmarkEnd w:id="3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1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8" w:name="__Fieldmark__154_3471591572"/>
            <w:bookmarkStart w:id="309" w:name="__Fieldmark__154_3471591572"/>
            <w:bookmarkEnd w:id="3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0" w:name="__Fieldmark__155_3471591572"/>
            <w:bookmarkStart w:id="311" w:name="__Fieldmark__155_3471591572"/>
            <w:bookmarkEnd w:id="3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3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2" w:name="__Fieldmark__156_3471591572"/>
            <w:bookmarkStart w:id="313" w:name="__Fieldmark__156_3471591572"/>
            <w:bookmarkEnd w:id="3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4h</w:t>
            </w:r>
          </w:p>
          <w:p>
            <w:pPr>
              <w:pStyle w:val="Normal"/>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4" w:name="__Fieldmark__157_3471591572"/>
            <w:bookmarkStart w:id="315" w:name="__Fieldmark__157_3471591572"/>
            <w:bookmarkEnd w:id="3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gt;5h</w:t>
            </w:r>
          </w:p>
        </w:tc>
      </w:tr>
      <w:tr>
        <w:trPr/>
        <w:tc>
          <w:tcPr>
            <w:tcW w:w="2660"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rFonts w:ascii="Tahoma" w:hAnsi="Tahoma" w:cs="Tahoma"/>
                <w:b/>
                <w:b/>
                <w:smallCaps/>
                <w:sz w:val="20"/>
                <w:szCs w:val="20"/>
              </w:rPr>
            </w:pPr>
            <w:r>
              <w:rPr>
                <w:rFonts w:cs="Tahoma" w:ascii="Tahoma" w:hAnsi="Tahoma"/>
                <w:b/>
                <w:smallCaps/>
                <w:sz w:val="20"/>
                <w:szCs w:val="20"/>
              </w:rPr>
              <w:t>Palettisation</w:t>
            </w:r>
          </w:p>
        </w:tc>
        <w:tc>
          <w:tcPr>
            <w:tcW w:w="428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6" w:name="__Fieldmark__158_3471591572"/>
            <w:bookmarkStart w:id="317" w:name="__Fieldmark__158_3471591572"/>
            <w:bookmarkEnd w:id="3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8" w:name="__Fieldmark__159_3471591572"/>
            <w:bookmarkStart w:id="319" w:name="__Fieldmark__159_3471591572"/>
            <w:bookmarkEnd w:id="3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c>
          <w:tcPr>
            <w:tcW w:w="4200" w:type="dxa"/>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sz w:val="20"/>
                <w:szCs w:val="20"/>
              </w:rPr>
              <w:t>Séparation des palettes de fruits frais et de légumes frais lors d’une même livraison :</w:t>
            </w:r>
          </w:p>
          <w:p>
            <w:pPr>
              <w:pStyle w:val="Normal"/>
              <w:rPr>
                <w:rFonts w:ascii="Tahoma" w:hAnsi="Tahoma" w:cs="Tahoma"/>
                <w:sz w:val="20"/>
                <w:szCs w:val="20"/>
                <w:highlight w:val="yellow"/>
              </w:rPr>
            </w:pPr>
            <w:r>
              <w:fldChar w:fldCharType="begin">
                <w:ffData>
                  <w:name w:val="CaseACocher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0" w:name="__Fieldmark__160_3471591572"/>
            <w:bookmarkStart w:id="321" w:name="__Fieldmark__160_3471591572"/>
            <w:bookmarkEnd w:id="3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r>
            <w:r>
              <w:fldChar w:fldCharType="begin">
                <w:ffData>
                  <w:name w:val="CaseACocher4"/>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2" w:name="__Fieldmark__161_3471591572"/>
            <w:bookmarkStart w:id="323" w:name="__Fieldmark__161_3471591572"/>
            <w:bookmarkEnd w:id="3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tc>
      </w:tr>
      <w:tr>
        <w:trPr/>
        <w:tc>
          <w:tcPr>
            <w:tcW w:w="2660"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rFonts w:ascii="Tahoma" w:hAnsi="Tahoma" w:cs="Tahoma"/>
                <w:b/>
                <w:b/>
                <w:sz w:val="20"/>
                <w:szCs w:val="20"/>
              </w:rPr>
            </w:pPr>
            <w:r>
              <w:rPr>
                <w:rFonts w:cs="Tahoma" w:ascii="Tahoma" w:hAnsi="Tahoma"/>
                <w:b/>
                <w:sz w:val="20"/>
                <w:szCs w:val="20"/>
              </w:rPr>
              <w:t>DIVERS</w:t>
            </w:r>
          </w:p>
        </w:tc>
        <w:tc>
          <w:tcPr>
            <w:tcW w:w="42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autoSpaceDE w:val="false"/>
        <w:jc w:val="both"/>
        <w:rPr>
          <w:rFonts w:ascii="Tahoma" w:hAnsi="Tahoma" w:cs="Tahoma"/>
          <w:sz w:val="20"/>
          <w:szCs w:val="20"/>
        </w:rPr>
      </w:pPr>
      <w:r>
        <w:br w:type="page"/>
      </w:r>
      <w:r>
        <w:rPr>
          <w:rFonts w:cs="Tahoma" w:ascii="Tahoma" w:hAnsi="Tahoma"/>
          <w:sz w:val="20"/>
          <w:szCs w:val="20"/>
        </w:rPr>
        <w:t xml:space="preserve">Les livraisons devront </w:t>
      </w:r>
      <w:r>
        <w:rPr>
          <w:rFonts w:cs="Tahoma" w:ascii="Tahoma" w:hAnsi="Tahoma"/>
          <w:b/>
          <w:bCs/>
          <w:sz w:val="20"/>
          <w:szCs w:val="20"/>
        </w:rPr>
        <w:t xml:space="preserve">obligatoirement </w:t>
      </w:r>
      <w:r>
        <w:rPr>
          <w:rFonts w:cs="Tahoma" w:ascii="Tahoma" w:hAnsi="Tahoma"/>
          <w:sz w:val="20"/>
          <w:szCs w:val="20"/>
        </w:rPr>
        <w:t xml:space="preserve">être effectuées dans les établissements du GHT de Bretagne Ociidentale aux adresses indiquées sur </w:t>
      </w:r>
      <w:r>
        <w:rPr>
          <w:rFonts w:cs="Tahoma" w:ascii="Tahoma" w:hAnsi="Tahoma"/>
          <w:b/>
          <w:sz w:val="20"/>
          <w:szCs w:val="20"/>
        </w:rPr>
        <w:t>l’annexe 3 Fiche dispositif logistique</w:t>
      </w:r>
      <w:r>
        <w:rPr>
          <w:rFonts w:cs="Tahoma" w:ascii="Tahoma" w:hAnsi="Tahoma"/>
          <w:sz w:val="20"/>
          <w:szCs w:val="20"/>
        </w:rPr>
        <w:t>. L’adresse sera rappelée sur chaque bon de command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spacing w:before="0" w:after="60"/>
        <w:rPr>
          <w:rFonts w:ascii="Tahoma" w:hAnsi="Tahoma" w:cs="Tahoma"/>
          <w:b/>
          <w:b/>
          <w:bCs/>
          <w:sz w:val="20"/>
          <w:szCs w:val="20"/>
        </w:rPr>
      </w:pPr>
      <w:r>
        <w:rPr>
          <w:rFonts w:cs="Tahoma" w:ascii="Tahoma" w:hAnsi="Tahoma"/>
          <w:b/>
          <w:bCs/>
          <w:sz w:val="20"/>
          <w:szCs w:val="20"/>
        </w:rPr>
        <w:t>Le candidat accepte-t-il les modalités de livraisons souhaitées par le GHT de Bretagne Occidentale  (Annexe 3 Fiche Dispositif Logistique) ?</w:t>
      </w:r>
    </w:p>
    <w:p>
      <w:pPr>
        <w:pStyle w:val="Normal"/>
        <w:autoSpaceDE w:val="false"/>
        <w:spacing w:before="0" w:after="60"/>
        <w:ind w:left="3545" w:hanging="0"/>
        <w:rPr/>
      </w:pPr>
      <w:r>
        <w:fldChar w:fldCharType="begin">
          <w:ffData>
            <w:name w:val="CaseACocher1"/>
            <w:enabled/>
            <w:calcOnExit w:val="0"/>
            <w:checkBox>
              <w:sizeAuto/>
            </w:checkBox>
          </w:ffData>
        </w:fldChar>
      </w:r>
      <w:r>
        <w:rPr>
          <w:sz w:val="20"/>
          <w:b/>
          <w:szCs w:val="20"/>
          <w:bCs/>
          <w:rFonts w:cs="Tahoma" w:ascii="Tahoma" w:hAnsi="Tahoma"/>
        </w:rPr>
        <w:instrText xml:space="preserve"> FORMCHECKBOX </w:instrText>
      </w:r>
      <w:r>
        <w:rPr>
          <w:sz w:val="20"/>
          <w:b/>
          <w:szCs w:val="20"/>
          <w:bCs/>
          <w:rFonts w:cs="Tahoma" w:ascii="Tahoma" w:hAnsi="Tahoma"/>
        </w:rPr>
        <w:fldChar w:fldCharType="separate"/>
      </w:r>
      <w:bookmarkStart w:id="324" w:name="__Fieldmark__162_3471591572"/>
      <w:bookmarkStart w:id="325" w:name="__Fieldmark__162_3471591572"/>
      <w:bookmarkEnd w:id="325"/>
      <w:r>
        <w:rPr>
          <w:rFonts w:cs="Tahoma" w:ascii="Tahoma" w:hAnsi="Tahoma"/>
          <w:b/>
          <w:bCs/>
          <w:sz w:val="20"/>
          <w:szCs w:val="20"/>
        </w:rPr>
      </w:r>
      <w:r>
        <w:rPr>
          <w:sz w:val="20"/>
          <w:b/>
          <w:szCs w:val="20"/>
          <w:bCs/>
          <w:rFonts w:cs="Tahoma" w:ascii="Tahoma" w:hAnsi="Tahoma"/>
        </w:rPr>
        <w:fldChar w:fldCharType="end"/>
      </w:r>
      <w:r>
        <w:rPr>
          <w:rFonts w:cs="Tahoma" w:ascii="Tahoma" w:hAnsi="Tahoma"/>
          <w:b/>
          <w:bCs/>
          <w:sz w:val="20"/>
          <w:szCs w:val="20"/>
        </w:rPr>
        <w:t xml:space="preserve"> </w:t>
      </w:r>
      <w:r>
        <w:rPr>
          <w:rFonts w:cs="Tahoma" w:ascii="Tahoma" w:hAnsi="Tahoma"/>
          <w:sz w:val="20"/>
          <w:szCs w:val="20"/>
        </w:rPr>
        <w:t>OUI</w:t>
        <w:tab/>
        <w:tab/>
      </w:r>
      <w:r>
        <w:fldChar w:fldCharType="begin">
          <w:ffData>
            <w:name w:val="CaseACocher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6" w:name="__Fieldmark__163_3471591572"/>
      <w:bookmarkStart w:id="327" w:name="__Fieldmark__163_3471591572"/>
      <w:bookmarkEnd w:id="327"/>
      <w:r>
        <w:rPr>
          <w:rFonts w:cs="Tahoma" w:ascii="Tahoma" w:hAnsi="Tahoma"/>
          <w:sz w:val="20"/>
          <w:szCs w:val="20"/>
        </w:rPr>
      </w:r>
      <w:r>
        <w:rPr>
          <w:sz w:val="20"/>
          <w:szCs w:val="20"/>
          <w:rFonts w:cs="Tahoma" w:ascii="Tahoma" w:hAnsi="Tahoma"/>
        </w:rPr>
        <w:fldChar w:fldCharType="end"/>
      </w:r>
      <w:r>
        <w:rPr>
          <w:rFonts w:cs="Tahoma" w:ascii="Tahoma" w:hAnsi="Tahoma"/>
          <w:sz w:val="20"/>
          <w:szCs w:val="20"/>
        </w:rPr>
        <w:t>NON</w:t>
      </w:r>
    </w:p>
    <w:p>
      <w:pPr>
        <w:pStyle w:val="Normal"/>
        <w:autoSpaceDE w:val="false"/>
        <w:spacing w:before="0" w:after="60"/>
        <w:ind w:left="3545" w:hanging="0"/>
        <w:rPr>
          <w:rFonts w:ascii="Tahoma" w:hAnsi="Tahoma" w:cs="Tahoma"/>
          <w:b/>
          <w:b/>
          <w:bCs/>
          <w:sz w:val="20"/>
          <w:szCs w:val="20"/>
        </w:rPr>
      </w:pPr>
      <w:r>
        <w:rPr>
          <w:rFonts w:cs="Tahoma" w:ascii="Tahoma" w:hAnsi="Tahoma"/>
          <w:b/>
          <w:bCs/>
          <w:sz w:val="20"/>
          <w:szCs w:val="20"/>
        </w:rPr>
      </w:r>
    </w:p>
    <w:p>
      <w:pPr>
        <w:pStyle w:val="Normal"/>
        <w:autoSpaceDE w:val="false"/>
        <w:spacing w:before="0" w:after="120"/>
        <w:rPr/>
      </w:pPr>
      <w:r>
        <w:rPr>
          <w:rFonts w:cs="Tahoma" w:ascii="Tahoma" w:hAnsi="Tahoma"/>
          <w:sz w:val="20"/>
          <w:szCs w:val="20"/>
        </w:rPr>
        <w:t>Si NON, le candidat indiquera ses réserves dans la ligne « DIVER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Je soussigné responsable de la société mentionnée ci-après certifie l'exactitude des renseignements portés dans ce tableau.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i/>
          <w:sz w:val="20"/>
          <w:szCs w:val="20"/>
        </w:rPr>
        <w:t xml:space="preserve">Date, cachet et signature : </w:t>
      </w:r>
    </w:p>
    <w:sectPr>
      <w:headerReference w:type="default" r:id="rId2"/>
      <w:footerReference w:type="default" r:id="rId3"/>
      <w:type w:val="nextPage"/>
      <w:pgSz w:w="11906" w:h="16838"/>
      <w:pgMar w:left="454" w:right="397" w:gutter="0" w:header="284"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pBdr>
      <w:jc w:val="center"/>
      <w:rPr/>
    </w:pPr>
    <w:r>
      <w:rPr>
        <w:sz w:val="16"/>
        <w:szCs w:val="16"/>
      </w:rPr>
      <w:t xml:space="preserve"> </w:t>
    </w:r>
    <w:r>
      <w:rPr>
        <w:sz w:val="16"/>
        <w:szCs w:val="16"/>
      </w:rPr>
      <w:t xml:space="preserve">GHT DE BRETAGNE OCCIDENTALE – C.C.T.P. – AO GHT accord cadre fruits et légumes - </w:t>
    </w:r>
    <w:r>
      <w:rPr>
        <w:rFonts w:cs="Tahoma" w:ascii="Tahoma" w:hAnsi="Tahoma"/>
        <w:sz w:val="16"/>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7</w:t>
    </w:r>
    <w:r>
      <w:rPr>
        <w:sz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GHT DE BRETAGNE OCCIDENTALE</w:t>
    </w:r>
  </w:p>
  <w:p>
    <w:pPr>
      <w:pStyle w:val="Header"/>
      <w:jc w:val="center"/>
      <w:rPr/>
    </w:pPr>
    <w:r>
      <w:rPr>
        <w:b/>
      </w:rPr>
      <w:t>ACCORD CADRE FRUITS &amp; LÉGUMES F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TEXTE">
    <w:name w:val="CORPS TEXTE"/>
    <w:basedOn w:val="Normal"/>
    <w:qFormat/>
    <w:pPr>
      <w:ind w:left="113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44:00Z</dcterms:created>
  <dc:creator>intend7</dc:creator>
  <dc:description/>
  <cp:keywords/>
  <dc:language>en-US</dc:language>
  <cp:lastModifiedBy>BESNAULT Nicolas</cp:lastModifiedBy>
  <cp:lastPrinted>2025-02-13T16:40:00Z</cp:lastPrinted>
  <dcterms:modified xsi:type="dcterms:W3CDTF">2025-04-16T07:34:00Z</dcterms:modified>
  <cp:revision>4</cp:revision>
  <dc:subject/>
  <dc:title>APPEL D’OFFRES 2010</dc:title>
</cp:coreProperties>
</file>