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b/>
          <w:b/>
          <w:bCs/>
          <w:highlight w:val="yellow"/>
        </w:rPr>
      </w:pPr>
      <w:r>
        <w:rPr>
          <w:rFonts w:cs="Arial" w:ascii="Marianne;Times New Roman" w:hAnsi="Marianne;Times New Roman"/>
          <w:b/>
          <w:bCs/>
          <w:highlight w:val="yellow"/>
        </w:rPr>
        <w:t>Intitulé du marché</w:t>
      </w:r>
    </w:p>
    <w:p>
      <w:pPr>
        <w:pStyle w:val="Fcase1ertab"/>
        <w:tabs>
          <w:tab w:val="clear" w:pos="426"/>
          <w:tab w:val="left" w:pos="0" w:leader="none"/>
        </w:tabs>
        <w:spacing w:before="120" w:after="0"/>
        <w:ind w:left="0" w:right="0" w:hanging="0"/>
        <w:rPr/>
      </w:pPr>
      <w:r>
        <w:rPr>
          <w:rFonts w:cs="Arial" w:ascii="Marianne;Times New Roman" w:hAnsi="Marianne;Times New Roman"/>
          <w:b/>
          <w:bCs/>
          <w:highlight w:val="yellow"/>
        </w:rPr>
        <w:t>Réf. :</w:t>
      </w:r>
      <w:r>
        <w:rPr>
          <w:rFonts w:cs="Arial" w:ascii="Marianne;Times New Roman" w:hAnsi="Marianne;Times New Roman"/>
          <w:b/>
          <w:bCs/>
        </w:rPr>
        <w:t xml:space="preserve"> </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0" w:name="__Fieldmark__0_1998310710"/>
      <w:bookmarkStart w:id="1" w:name="__Fieldmark__0_1998310710"/>
      <w:bookmarkEnd w:id="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2" w:name="__Fieldmark__1_1998310710"/>
      <w:bookmarkStart w:id="3" w:name="__Fieldmark__1_1998310710"/>
      <w:bookmarkEnd w:id="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2_1998310710"/>
      <w:bookmarkStart w:id="5" w:name="__Fieldmark__2_1998310710"/>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1998310710"/>
      <w:bookmarkStart w:id="7" w:name="__Fieldmark__3_1998310710"/>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1998310710"/>
      <w:bookmarkStart w:id="9" w:name="__Fieldmark__4_1998310710"/>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1998310710"/>
            <w:bookmarkStart w:id="11" w:name="__Fieldmark__5_1998310710"/>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98310710"/>
            <w:bookmarkStart w:id="13" w:name="__Fieldmark__6_199831071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1998310710"/>
            <w:bookmarkStart w:id="15" w:name="__Fieldmark__7_1998310710"/>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1998310710"/>
            <w:bookmarkStart w:id="17" w:name="__Fieldmark__8_1998310710"/>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1998310710"/>
            <w:bookmarkStart w:id="19" w:name="__Fieldmark__9_1998310710"/>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998310710"/>
      <w:bookmarkStart w:id="21" w:name="__Fieldmark__10_1998310710"/>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998310710"/>
      <w:bookmarkStart w:id="23" w:name="__Fieldmark__11_199831071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ssica FERRET</cp:lastModifiedBy>
  <cp:lastPrinted>2023-09-26T10:15:00Z</cp:lastPrinted>
  <dcterms:modified xsi:type="dcterms:W3CDTF">2024-01-31T08:26:00Z</dcterms:modified>
  <cp:revision>5</cp:revision>
  <dc:subject/>
  <dc:title>MISE A JOUR AVRIL 2007</dc:title>
</cp:coreProperties>
</file>