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bookmarkStart w:id="0" w:name="_Hlk133920865"/>
      <w:bookmarkEnd w:id="0"/>
      <w:r>
        <w:rPr>
          <w:rFonts w:cs="Arial" w:ascii="Arial" w:hAnsi="Arial"/>
          <w:b/>
          <w:bCs/>
        </w:rPr>
        <w:t xml:space="preserve">Le Pouvoir Adjudicateur est la CCI de région Hauts-de-France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99 BOULEVARD DE LEEDS</w:t>
      </w:r>
    </w:p>
    <w:p>
      <w:pPr>
        <w:pStyle w:val="Normal"/>
        <w:rPr>
          <w:rFonts w:ascii="Arial" w:hAnsi="Arial" w:cs="Arial"/>
          <w:b/>
          <w:b/>
          <w:bCs/>
        </w:rPr>
      </w:pPr>
      <w:r>
        <w:rPr>
          <w:rFonts w:cs="Arial" w:ascii="Arial" w:hAnsi="Arial"/>
          <w:b/>
          <w:bCs/>
        </w:rPr>
        <w:t>CS 90028</w:t>
      </w:r>
    </w:p>
    <w:p>
      <w:pPr>
        <w:pStyle w:val="Normal"/>
        <w:rPr>
          <w:rFonts w:ascii="Arial" w:hAnsi="Arial" w:cs="Arial"/>
          <w:b/>
          <w:b/>
          <w:bCs/>
        </w:rPr>
      </w:pPr>
      <w:r>
        <w:rPr>
          <w:rFonts w:cs="Arial" w:ascii="Arial" w:hAnsi="Arial"/>
          <w:b/>
          <w:bCs/>
        </w:rPr>
        <w:t>59031 LILLE CEDEX</w:t>
      </w:r>
    </w:p>
    <w:p>
      <w:pPr>
        <w:pStyle w:val="Normal"/>
        <w:rPr/>
      </w:pPr>
      <w:r>
        <w:rPr>
          <w:rFonts w:cs="Arial" w:ascii="Arial" w:hAnsi="Arial"/>
          <w:b/>
          <w:bCs/>
        </w:rPr>
        <w:t>Téléphone : 03.20.63.79.79</w:t>
      </w:r>
    </w:p>
    <w:p>
      <w:pPr>
        <w:pStyle w:val="Normal"/>
        <w:rPr>
          <w:rFonts w:ascii="Arial" w:hAnsi="Arial" w:cs="Arial"/>
          <w:b/>
          <w:b/>
          <w:bCs/>
        </w:rPr>
      </w:pPr>
      <w:r>
        <w:rPr>
          <w:rFonts w:cs="Arial" w:ascii="Arial" w:hAnsi="Arial"/>
          <w:b/>
          <w:bCs/>
        </w:rPr>
        <w:t>Télécopie : 03.20.13.02.00</w:t>
      </w:r>
    </w:p>
    <w:p>
      <w:pPr>
        <w:pStyle w:val="Header"/>
        <w:tabs>
          <w:tab w:val="clear" w:pos="4536"/>
          <w:tab w:val="clear" w:pos="9072"/>
        </w:tabs>
        <w:rPr>
          <w:rFonts w:ascii="Arial" w:hAnsi="Arial" w:cs="Arial"/>
          <w:b/>
          <w:b/>
          <w:bCs/>
        </w:rPr>
      </w:pPr>
      <w:r>
        <w:rPr>
          <w:rFonts w:cs="Arial" w:ascii="Arial" w:hAnsi="Arial"/>
          <w:b/>
          <w:bCs/>
        </w:rPr>
      </w:r>
      <w:bookmarkStart w:id="1" w:name="_Hlk133920865"/>
      <w:bookmarkStart w:id="2" w:name="_Hlk133920865"/>
      <w:bookmarkEnd w:id="2"/>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bookmarkStart w:id="3" w:name="_Hlk133921037"/>
      <w:bookmarkStart w:id="4" w:name="_Hlk133921037"/>
      <w:bookmarkEnd w:id="4"/>
    </w:p>
    <w:p>
      <w:pPr>
        <w:pStyle w:val="Normal"/>
        <w:rPr>
          <w:rFonts w:ascii="Arial" w:hAnsi="Arial" w:cs="Arial"/>
          <w:b/>
          <w:b/>
          <w:bCs/>
        </w:rPr>
      </w:pPr>
      <w:bookmarkStart w:id="5" w:name="_Hlk133920906"/>
      <w:bookmarkEnd w:id="5"/>
      <w:r>
        <w:rPr/>
        <w:t>La présente consultation a pour objet des travaux d’’entretien, de réparations et de petits aménagements sur le patrimoine de la C.C.I. de Région Hauts de France (en chacune de ses composantes).</w:t>
      </w:r>
      <w:ins w:id="0" w:author="Lionel DELCROIX" w:date="2023-05-02T11:56:00Z">
        <w:r>
          <w:rPr>
            <w:rFonts w:cs="Arial" w:ascii="Arial" w:hAnsi="Arial"/>
            <w:b/>
            <w:bCs/>
          </w:rPr>
          <w:t>,</w:t>
        </w:r>
      </w:ins>
    </w:p>
    <w:p>
      <w:pPr>
        <w:pStyle w:val="Normal"/>
        <w:rPr>
          <w:rFonts w:ascii="Arial" w:hAnsi="Arial" w:cs="Arial"/>
          <w:b/>
          <w:b/>
          <w:bCs/>
        </w:rPr>
      </w:pPr>
      <w:r>
        <w:rPr>
          <w:rFonts w:cs="Arial" w:ascii="Arial" w:hAnsi="Arial"/>
          <w:b/>
          <w:bCs/>
        </w:rPr>
      </w:r>
      <w:bookmarkStart w:id="6" w:name="_Hlk133921037"/>
      <w:bookmarkStart w:id="7" w:name="_Hlk133920906"/>
      <w:bookmarkStart w:id="8" w:name="_Hlk133921037"/>
      <w:bookmarkStart w:id="9" w:name="_Hlk133920906"/>
      <w:bookmarkEnd w:id="8"/>
      <w:bookmarkEnd w:id="9"/>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2202865555"/>
      <w:bookmarkStart w:id="11" w:name="__Fieldmark__0_2202865555"/>
      <w:bookmarkEnd w:id="1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2202865555"/>
      <w:bookmarkStart w:id="13" w:name="__Fieldmark__1_2202865555"/>
      <w:bookmarkEnd w:id="1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2202865555"/>
      <w:bookmarkStart w:id="15" w:name="__Fieldmark__2_2202865555"/>
      <w:bookmarkEnd w:id="1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2202865555"/>
      <w:bookmarkStart w:id="17" w:name="__Fieldmark__3_2202865555"/>
      <w:bookmarkEnd w:id="1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2202865555"/>
      <w:bookmarkStart w:id="19" w:name="__Fieldmark__4_2202865555"/>
      <w:bookmarkEnd w:id="1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2202865555"/>
      <w:bookmarkStart w:id="21" w:name="__Fieldmark__5_2202865555"/>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2202865555"/>
      <w:bookmarkStart w:id="23" w:name="__Fieldmark__6_2202865555"/>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2202865555"/>
      <w:bookmarkStart w:id="25" w:name="__Fieldmark__7_2202865555"/>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2202865555"/>
      <w:bookmarkStart w:id="27" w:name="__Fieldmark__8_2202865555"/>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2202865555"/>
      <w:bookmarkStart w:id="29" w:name="__Fieldmark__9_2202865555"/>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202865555"/>
      <w:bookmarkStart w:id="31" w:name="__Fieldmark__10_2202865555"/>
      <w:bookmarkEnd w:id="3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2202865555"/>
      <w:bookmarkStart w:id="33" w:name="__Fieldmark__11_2202865555"/>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PATRI-2023-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onel DELCROIX</cp:lastModifiedBy>
  <cp:lastPrinted>2016-11-02T14:51:00Z</cp:lastPrinted>
  <dcterms:modified xsi:type="dcterms:W3CDTF">2023-05-02T09:57:00Z</dcterms:modified>
  <cp:revision>12</cp:revision>
  <dc:subject/>
  <dc:title/>
</cp:coreProperties>
</file>