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32455690"/>
      <w:bookmarkStart w:id="1" w:name="__Fieldmark__0_53245569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32455690"/>
      <w:bookmarkStart w:id="3" w:name="__Fieldmark__1_53245569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32455690"/>
            <w:bookmarkStart w:id="5" w:name="__Fieldmark__2_53245569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32455690"/>
            <w:bookmarkStart w:id="7" w:name="__Fieldmark__3_53245569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32455690"/>
            <w:bookmarkStart w:id="9" w:name="__Fieldmark__4_53245569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32455690"/>
            <w:bookmarkStart w:id="11" w:name="__Fieldmark__5_53245569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32455690"/>
            <w:bookmarkStart w:id="13" w:name="__Fieldmark__6_53245569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32455690"/>
      <w:bookmarkStart w:id="15" w:name="__Fieldmark__7_53245569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32455690"/>
      <w:bookmarkStart w:id="17" w:name="__Fieldmark__8_53245569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