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Prestations d'impression, de façonnage et de reliure d'ouvrages à caractère pédagogique, scientifique et culturel pour l'université Bordeaux Montaign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880705489"/>
      <w:bookmarkStart w:id="1" w:name="__Fieldmark__0_880705489"/>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restations d'impressions numériques et de façonnage d'ouvrages à caractère pédagogique, scientifique et culturel;</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880705489"/>
      <w:bookmarkStart w:id="3" w:name="__Fieldmark__1_880705489"/>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restations d'impressions offset, de façonnage d'ouvrages à caractère pédagogique, scientifique et culturel</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880705489"/>
      <w:bookmarkStart w:id="5" w:name="__Fieldmark__2_880705489"/>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880705489"/>
      <w:bookmarkStart w:id="7" w:name="__Fieldmark__3_88070548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80705489"/>
            <w:bookmarkStart w:id="9" w:name="__Fieldmark__4_88070548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880705489"/>
            <w:bookmarkStart w:id="11" w:name="__Fieldmark__5_880705489"/>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80705489"/>
            <w:bookmarkStart w:id="13" w:name="__Fieldmark__6_88070548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880705489"/>
            <w:bookmarkStart w:id="15" w:name="__Fieldmark__7_880705489"/>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880705489"/>
            <w:bookmarkStart w:id="17" w:name="__Fieldmark__8_880705489"/>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880705489"/>
      <w:bookmarkStart w:id="19" w:name="__Fieldmark__9_880705489"/>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880705489"/>
      <w:bookmarkStart w:id="21" w:name="__Fieldmark__10_88070548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ou, pour les marchés publics de défense ou de sécurité, au cours des cinq dernières années, indiquant le montant, la date et le destinataire public ou privé. Les livraisons et les prestations de services sont prouvées par des attestations du destinataire ou, à défaut, par une déclaration de l’opérateur économiqu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5PA918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25:00Z</dcterms:created>
  <dc:creator>util-daj</dc:creator>
  <dc:description/>
  <cp:keywords/>
  <dc:language>en-US</dc:language>
  <cp:lastModifiedBy>CHRISTELLE RENAT</cp:lastModifiedBy>
  <cp:lastPrinted>2023-09-26T10:15:00Z</cp:lastPrinted>
  <dcterms:modified xsi:type="dcterms:W3CDTF">2025-01-14T10:25:00Z</dcterms:modified>
  <cp:revision>2</cp:revision>
  <dc:subject/>
  <dc:title>MISE A JOUR AVRIL 2007</dc:title>
</cp:coreProperties>
</file>