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impression, de façonnage et de reliure d'ouvrages à caractère pédagogique, scientifique et culturel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Prestations d'impressions numériques et de façonnage d'ouvrages à caractère pédagogique, scientifique et culturel;</w:t>
      </w:r>
    </w:p>
    <w:p>
      <w:pPr>
        <w:pStyle w:val="Normal"/>
        <w:tabs>
          <w:tab w:val="clear" w:pos="567"/>
          <w:tab w:val="left" w:pos="426" w:leader="none"/>
          <w:tab w:val="left" w:pos="851" w:leader="none"/>
        </w:tabs>
        <w:rPr>
          <w:bCs/>
        </w:rPr>
      </w:pPr>
      <w:r>
        <w:rPr>
          <w:bCs/>
        </w:rPr>
        <w:t xml:space="preserve">Montant maximum HT de commande : </w:t>
      </w:r>
      <w:r>
        <w:rPr>
          <w:bCs/>
          <w:color w:val="000000"/>
        </w:rPr>
        <w:t>€ 520.000,00 s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Prestations d'impressions offset, de façonnage d'ouvrages à caractère pédagogique, scientifique et culturel</w:t>
      </w:r>
    </w:p>
    <w:p>
      <w:pPr>
        <w:pStyle w:val="Normal"/>
        <w:tabs>
          <w:tab w:val="clear" w:pos="567"/>
          <w:tab w:val="left" w:pos="426" w:leader="none"/>
          <w:tab w:val="left" w:pos="851" w:leader="none"/>
        </w:tabs>
        <w:rPr>
          <w:bCs/>
        </w:rPr>
      </w:pPr>
      <w:r>
        <w:rPr>
          <w:bCs/>
        </w:rPr>
        <w:t xml:space="preserve">Montant maximum HT de commande : </w:t>
      </w:r>
      <w:r>
        <w:rPr>
          <w:bCs/>
          <w:color w:val="000000"/>
        </w:rPr>
        <w:t>€ 500.000,00 s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423759833"/>
      <w:bookmarkStart w:id="2" w:name="__Fieldmark__0_42375983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3759833"/>
      <w:bookmarkStart w:id="4" w:name="__Fieldmark__1_423759833"/>
      <w:bookmarkEnd w:id="4"/>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Prestations d'impressions offset, de façonnage d'ouvrages à caractère pédagogique, scientifique et culturel</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23759833"/>
      <w:bookmarkStart w:id="6" w:name="__Fieldmark__2_423759833"/>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s chiffrages de devis-type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dre de réponse technique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423759833"/>
      <w:bookmarkStart w:id="10" w:name="__Fieldmark__3_423759833"/>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23759833"/>
      <w:bookmarkStart w:id="12" w:name="__Fieldmark__4_423759833"/>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423759833"/>
      <w:bookmarkStart w:id="14" w:name="__Fieldmark__5_423759833"/>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423759833"/>
      <w:bookmarkStart w:id="16" w:name="__Fieldmark__6_423759833"/>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Prestations d'impressions offset, de façonnage d'ouvrages à caractère pédagogique, scientifique et culturel;</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423759833"/>
      <w:bookmarkStart w:id="18" w:name="__Fieldmark__7_423759833"/>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23759833"/>
      <w:bookmarkStart w:id="20" w:name="__Fieldmark__8_423759833"/>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423759833"/>
      <w:bookmarkStart w:id="22" w:name="__Fieldmark__9_423759833"/>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423759833"/>
      <w:bookmarkStart w:id="24" w:name="__Fieldmark__10_423759833"/>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423759833"/>
      <w:bookmarkStart w:id="26" w:name="__Fieldmark__11_423759833"/>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423759833"/>
      <w:bookmarkStart w:id="28" w:name="__Fieldmark__12_423759833"/>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423759833"/>
      <w:bookmarkStart w:id="30" w:name="__Fieldmark__13_423759833"/>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rPr>
      </w:pPr>
      <w:bookmarkStart w:id="31" w:name="_Hlk188015388"/>
      <w:bookmarkEnd w:id="31"/>
      <w:r>
        <w:rPr>
          <w:b/>
          <w:szCs w:val="22"/>
        </w:rPr>
        <w:t>Pour l’ensemble des lots</w:t>
      </w:r>
    </w:p>
    <w:p>
      <w:pPr>
        <w:pStyle w:val="Normal"/>
        <w:rPr>
          <w:szCs w:val="22"/>
        </w:rPr>
      </w:pPr>
      <w:bookmarkStart w:id="32" w:name="_Hlk188015388"/>
      <w:bookmarkEnd w:id="32"/>
      <w:r>
        <w:rPr>
          <w:szCs w:val="22"/>
        </w:rPr>
        <w:t>L’accord-cadre est conclu à compter de la date de notification jusqu’au 31/05/2026.</w:t>
      </w:r>
    </w:p>
    <w:p>
      <w:pPr>
        <w:pStyle w:val="Normal"/>
        <w:rPr>
          <w:szCs w:val="22"/>
        </w:rPr>
      </w:pPr>
      <w:r>
        <w:rPr>
          <w:szCs w:val="22"/>
        </w:rPr>
        <w:t>La date de début d’exécution sera la plus tardive des deux dates suivantes : la date de notification ou le 01/06/2025.</w:t>
      </w:r>
    </w:p>
    <w:p>
      <w:pPr>
        <w:pStyle w:val="Normal"/>
        <w:rPr>
          <w:szCs w:val="22"/>
        </w:rPr>
      </w:pPr>
      <w:r>
        <w:rPr>
          <w:szCs w:val="22"/>
        </w:rPr>
        <w:t>Il est reconductible trois fois tacitement pour une durée d’un an. Le titulaire ne peut refuser sa reconduction. La durée totale d’exécution ne peut excéder quatre (4) ans.</w:t>
      </w:r>
    </w:p>
    <w:p>
      <w:pPr>
        <w:pStyle w:val="Normal"/>
        <w:rPr>
          <w:szCs w:val="22"/>
        </w:rPr>
      </w:pPr>
      <w:r>
        <w:rPr>
          <w:szCs w:val="22"/>
        </w:rPr>
      </w:r>
    </w:p>
    <w:p>
      <w:pPr>
        <w:pStyle w:val="Normal"/>
        <w:rPr>
          <w:szCs w:val="22"/>
        </w:rPr>
      </w:pPr>
      <w:r>
        <w:rPr>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szCs w:val="22"/>
        </w:rPr>
      </w:pPr>
      <w:r>
        <w:rPr>
          <w:szCs w:val="22"/>
        </w:rPr>
        <w:t>Le titulaire ne peut s'opposer à la non-reconduction de l'accord-cadre.</w:t>
      </w:r>
    </w:p>
    <w:p>
      <w:pPr>
        <w:pStyle w:val="Normal"/>
        <w:rPr>
          <w:szCs w:val="22"/>
        </w:rPr>
      </w:pPr>
      <w:r>
        <w:rPr>
          <w:szCs w:val="22"/>
        </w:rPr>
      </w:r>
    </w:p>
    <w:p>
      <w:pPr>
        <w:pStyle w:val="Normal"/>
        <w:rPr>
          <w:szCs w:val="22"/>
        </w:rPr>
      </w:pPr>
      <w:r>
        <w:rPr>
          <w:szCs w:val="22"/>
          <w:u w:val="single"/>
        </w:rPr>
        <w:t>Délai d'exécution :</w:t>
      </w:r>
    </w:p>
    <w:p>
      <w:pPr>
        <w:pStyle w:val="Normal"/>
        <w:rPr/>
      </w:pPr>
      <w:r>
        <w:rPr>
          <w:szCs w:val="22"/>
        </w:rPr>
        <w:t xml:space="preserve">La durée de chacun des marchés subséquents sera définie et précisée au moment de leur conclusion. </w:t>
      </w:r>
    </w:p>
    <w:p>
      <w:pPr>
        <w:pStyle w:val="Normal"/>
        <w:rPr>
          <w:szCs w:val="22"/>
        </w:rPr>
      </w:pPr>
      <w:r>
        <w:rPr>
          <w:szCs w:val="22"/>
        </w:rPr>
        <w:t>Il est précisé que la durée et le délai d’exécution des marchés subséquents conclus sur la base du présent accord-cadre peuvent éventuellement se prolonger au-delà de la date limite de validité de cet accord-cadre. Les marchés subséquents ne peuvent être conclus que durant la période de validité de l'accord-cadre.</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423759833"/>
      <w:bookmarkStart w:id="34" w:name="__Fieldmark__14_423759833"/>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423759833"/>
      <w:bookmarkStart w:id="36" w:name="__Fieldmark__15_423759833"/>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423759833"/>
      <w:bookmarkStart w:id="38" w:name="__Fieldmark__16_423759833"/>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423759833"/>
      <w:bookmarkStart w:id="40" w:name="__Fieldmark__17_423759833"/>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423759833"/>
      <w:bookmarkStart w:id="42" w:name="__Fieldmark__18_423759833"/>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423759833"/>
      <w:bookmarkStart w:id="44" w:name="__Fieldmark__19_423759833"/>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423759833"/>
      <w:bookmarkStart w:id="46" w:name="__Fieldmark__20_423759833"/>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423759833"/>
      <w:bookmarkStart w:id="48" w:name="__Fieldmark__21_423759833"/>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423759833"/>
      <w:bookmarkStart w:id="50" w:name="__Fieldmark__22_423759833"/>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423759833"/>
      <w:bookmarkStart w:id="52" w:name="__Fieldmark__23_423759833"/>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801 – Lot 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25:00Z</dcterms:created>
  <dc:creator>3P</dc:creator>
  <dc:description/>
  <cp:keywords/>
  <dc:language>en-US</dc:language>
  <cp:lastModifiedBy>CHRISTELLE RENAT</cp:lastModifiedBy>
  <cp:lastPrinted>2016-04-08T16:31:00Z</cp:lastPrinted>
  <dcterms:modified xsi:type="dcterms:W3CDTF">2025-04-15T07:11:00Z</dcterms:modified>
  <cp:revision>5</cp:revision>
  <dc:subject/>
  <dc:title>_Modèle recommandé : le service peut l’adapter le cas échéant_DC1_</dc:title>
</cp:coreProperties>
</file>