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MARCHE VB – XXXXX</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AFFAIRE 2025-023-VB</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215E99"/>
        </w:rPr>
      </w:pPr>
      <w:r>
        <w:rPr>
          <w:rFonts w:cs="Arial" w:ascii="Arial" w:hAnsi="Arial"/>
          <w:color w:val="215E99"/>
        </w:rPr>
        <w:t>Mission d’analyse et calculs de simulation numérique en mécanique des fluides</w:t>
      </w:r>
    </w:p>
    <w:p>
      <w:pPr>
        <w:pStyle w:val="Normal"/>
        <w:tabs>
          <w:tab w:val="clear" w:pos="567"/>
          <w:tab w:val="left" w:pos="426" w:leader="none"/>
          <w:tab w:val="left" w:pos="851" w:leader="none"/>
        </w:tabs>
        <w:jc w:val="both"/>
        <w:rPr>
          <w:rFonts w:ascii="Arial" w:hAnsi="Arial" w:cs="Arial"/>
          <w:color w:val="215E99"/>
        </w:rPr>
      </w:pPr>
      <w:r>
        <w:rPr>
          <w:rFonts w:cs="Arial" w:ascii="Arial" w:hAnsi="Arial"/>
          <w:color w:val="215E99"/>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22714055"/>
      <w:bookmarkStart w:id="1" w:name="__Fieldmark__0_39227140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2714055"/>
      <w:bookmarkStart w:id="3" w:name="__Fieldmark__1_392271405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22714055"/>
      <w:bookmarkStart w:id="5" w:name="__Fieldmark__2_39227140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2714055"/>
      <w:bookmarkStart w:id="7" w:name="__Fieldmark__3_392271405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2714055"/>
      <w:bookmarkStart w:id="9" w:name="__Fieldmark__4_392271405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22714055"/>
      <w:bookmarkStart w:id="11" w:name="__Fieldmark__5_3922714055"/>
      <w:bookmarkEnd w:id="11"/>
      <w:r>
        <w:rPr/>
      </w:r>
      <w:r>
        <w:rPr/>
        <w:fldChar w:fldCharType="end"/>
      </w:r>
      <w:r>
        <w:rPr>
          <w:rFonts w:cs="Arial" w:ascii="Arial" w:hAnsi="Arial"/>
        </w:rPr>
        <w:t xml:space="preserve">  CCAP: 2_2025-023-VB_CCAP_CFD 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22714055"/>
      <w:bookmarkStart w:id="13" w:name="__Fieldmark__6_3922714055"/>
      <w:bookmarkEnd w:id="13"/>
      <w:r>
        <w:rPr/>
      </w:r>
      <w:r>
        <w:rPr/>
        <w:fldChar w:fldCharType="end"/>
      </w:r>
      <w:r>
        <w:rPr>
          <w:rFonts w:cs="Arial" w:ascii="Arial" w:hAnsi="Arial"/>
        </w:rPr>
        <w:t xml:space="preserve"> CCAG: </w:t>
      </w:r>
      <w:r>
        <w:rPr>
          <w:rFonts w:cs="Arial"/>
        </w:rPr>
        <w:t>Cahier des Clauses Administratives Générales applicables aux marchés publics de Prestations Intellectuelles (CCAG-PI) – version en vigueur, non fourni par SOLEIL, mais réputé connu du Titul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22714055"/>
      <w:bookmarkStart w:id="15" w:name="__Fieldmark__7_3922714055"/>
      <w:bookmarkEnd w:id="15"/>
      <w:r>
        <w:rPr/>
      </w:r>
      <w:r>
        <w:rPr/>
        <w:fldChar w:fldCharType="end"/>
      </w:r>
      <w:r>
        <w:rPr>
          <w:rFonts w:cs="Arial" w:ascii="Arial" w:hAnsi="Arial"/>
        </w:rPr>
        <w:t xml:space="preserve">  CCTP: 2025-023-VBB_CCTP_</w:t>
      </w:r>
      <w:r>
        <w:rPr>
          <w:rFonts w:eastAsia="Arial" w:cs="Arial"/>
        </w:rPr>
        <w:t xml:space="preserve">AI-BAT-CCTP-2006 </w:t>
      </w:r>
      <w:r>
        <w:rPr/>
        <w:t>et daté de Mars 2025</w:t>
      </w:r>
      <w:r>
        <w:rPr>
          <w:rFonts w:cs="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22714055"/>
      <w:bookmarkStart w:id="17" w:name="__Fieldmark__8_3922714055"/>
      <w:bookmarkEnd w:id="17"/>
      <w:r>
        <w:rPr/>
      </w:r>
      <w:r>
        <w:rPr/>
        <w:fldChar w:fldCharType="end"/>
      </w:r>
      <w:r>
        <w:rPr>
          <w:rFonts w:cs="Arial" w:ascii="Arial" w:hAnsi="Arial"/>
        </w:rPr>
        <w:t xml:space="preserve"> Autres :tous les documents cités dans le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8" w:name="__Fieldmark__9_3922714055"/>
      <w:bookmarkStart w:id="19" w:name="__Fieldmark__9_3922714055"/>
      <w:bookmarkEnd w:id="19"/>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0" w:name="__Fieldmark__10_3922714055"/>
      <w:bookmarkStart w:id="21" w:name="__Fieldmark__10_3922714055"/>
      <w:bookmarkEnd w:id="21"/>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3922714055"/>
      <w:bookmarkStart w:id="23" w:name="__Fieldmark__11_3922714055"/>
      <w:bookmarkEnd w:id="23"/>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3922714055"/>
      <w:bookmarkStart w:id="25" w:name="__Fieldmark__12_3922714055"/>
      <w:bookmarkEnd w:id="25"/>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3922714055"/>
      <w:bookmarkStart w:id="27" w:name="__Fieldmark__13_3922714055"/>
      <w:bookmarkEnd w:id="27"/>
      <w:r>
        <w:rPr>
          <w:highlight w:val="yellow"/>
        </w:rPr>
      </w:r>
      <w:r>
        <w:rPr>
          <w:highlight w:val="yellow"/>
        </w:rPr>
        <w:fldChar w:fldCharType="end"/>
      </w:r>
      <w:r>
        <w:rPr>
          <w:rFonts w:cs="Arial" w:ascii="Arial" w:hAnsi="Arial"/>
          <w:highlight w:val="yellow"/>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22714055"/>
      <w:bookmarkStart w:id="29" w:name="__Fieldmark__14_39227140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22714055"/>
      <w:bookmarkStart w:id="31" w:name="__Fieldmark__15_39227140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22714055"/>
      <w:bookmarkStart w:id="33" w:name="__Fieldmark__16_39227140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3922714055"/>
      <w:bookmarkStart w:id="35" w:name="__Fieldmark__17_3922714055"/>
      <w:bookmarkEnd w:id="35"/>
      <w:r>
        <w:rPr>
          <w:highlight w:val="yellow"/>
        </w:rPr>
      </w:r>
      <w:r>
        <w:rPr>
          <w:highlight w:val="yellow"/>
        </w:rPr>
        <w:fldChar w:fldCharType="end"/>
      </w:r>
      <w:r>
        <w:rPr>
          <w:rFonts w:cs="Arial" w:ascii="Arial" w:hAnsi="Arial"/>
          <w:highlight w:val="yellow"/>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3922714055"/>
      <w:bookmarkStart w:id="37" w:name="__Fieldmark__18_3922714055"/>
      <w:bookmarkEnd w:id="37"/>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3922714055"/>
      <w:bookmarkStart w:id="39" w:name="__Fieldmark__19_3922714055"/>
      <w:bookmarkEnd w:id="39"/>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0" w:name="__Fieldmark__20_3922714055"/>
      <w:bookmarkStart w:id="41" w:name="__Fieldmark__20_3922714055"/>
      <w:bookmarkEnd w:id="41"/>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2" w:name="__Fieldmark__21_3922714055"/>
      <w:bookmarkStart w:id="43" w:name="__Fieldmark__21_3922714055"/>
      <w:bookmarkEnd w:id="43"/>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highlight w:val="yellow"/>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22714055"/>
      <w:bookmarkStart w:id="45" w:name="__Fieldmark__22_392271405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22714055"/>
      <w:bookmarkStart w:id="47" w:name="__Fieldmark__23_392271405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22714055"/>
      <w:bookmarkStart w:id="49" w:name="__Fieldmark__24_392271405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22714055"/>
      <w:bookmarkStart w:id="51" w:name="__Fieldmark__25_392271405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22714055"/>
      <w:bookmarkStart w:id="53" w:name="__Fieldmark__26_392271405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4" w:name="__Fieldmark__27_3922714055"/>
      <w:bookmarkStart w:id="55" w:name="__Fieldmark__27_3922714055"/>
      <w:bookmarkEnd w:id="55"/>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6" w:name="__Fieldmark__28_3922714055"/>
      <w:bookmarkStart w:id="57" w:name="__Fieldmark__28_3922714055"/>
      <w:bookmarkEnd w:id="57"/>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58" w:name="__Fieldmark__29_3922714055"/>
      <w:bookmarkStart w:id="59" w:name="__Fieldmark__29_3922714055"/>
      <w:bookmarkEnd w:id="59"/>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0" w:name="__Fieldmark__30_3922714055"/>
      <w:bookmarkStart w:id="61" w:name="__Fieldmark__30_3922714055"/>
      <w:bookmarkEnd w:id="61"/>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w:t>
      </w:r>
      <w:r>
        <w:rPr>
          <w:rFonts w:cs="Arial" w:ascii="Arial" w:hAnsi="Arial"/>
        </w:rPr>
        <w:t xml:space="preserve">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2" w:name="__Fieldmark__31_3922714055"/>
      <w:bookmarkStart w:id="63" w:name="__Fieldmark__31_3922714055"/>
      <w:bookmarkEnd w:id="63"/>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4" w:name="__Fieldmark__32_3922714055"/>
      <w:bookmarkStart w:id="65" w:name="__Fieldmark__32_3922714055"/>
      <w:bookmarkEnd w:id="65"/>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6" w:name="__Fieldmark__33_3922714055"/>
      <w:bookmarkStart w:id="67" w:name="__Fieldmark__33_3922714055"/>
      <w:bookmarkEnd w:id="67"/>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68" w:name="__Fieldmark__34_3922714055"/>
      <w:bookmarkStart w:id="69" w:name="__Fieldmark__34_3922714055"/>
      <w:bookmarkEnd w:id="69"/>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w:t>
      </w:r>
      <w:r>
        <w:rPr>
          <w:rFonts w:cs="Arial" w:ascii="Arial" w:hAnsi="Arial"/>
        </w:rPr>
        <w:t xml:space="preserve">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70" w:name="__Fieldmark__35_3922714055"/>
      <w:bookmarkStart w:id="71" w:name="__Fieldmark__35_3922714055"/>
      <w:bookmarkEnd w:id="71"/>
      <w:r>
        <w:rPr>
          <w:highlight w:val="yellow"/>
        </w:rPr>
      </w:r>
      <w:r>
        <w:rPr>
          <w:highlight w:val="yellow"/>
        </w:rPr>
        <w:fldChar w:fldCharType="end"/>
      </w:r>
      <w:r>
        <w:rPr>
          <w:rFonts w:cs="Arial" w:ascii="Arial" w:hAnsi="Arial"/>
          <w:highlight w:val="yellow"/>
        </w:rPr>
        <w:tab/>
        <w:t>donnent mandat au mandataire, qui l’accepte, pour signer, en leur nom et pour leur compte, les</w:t>
      </w:r>
      <w:r>
        <w:rPr>
          <w:rFonts w:cs="Arial" w:ascii="Arial" w:hAnsi="Arial"/>
        </w:rPr>
        <w:t xml:space="preserve">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72" w:name="__Fieldmark__36_3922714055"/>
      <w:bookmarkStart w:id="73" w:name="__Fieldmark__36_3922714055"/>
      <w:bookmarkEnd w:id="73"/>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color w:val="215E99"/>
        </w:rPr>
      </w:pPr>
      <w:r>
        <w:rPr>
          <w:rFonts w:cs="Arial" w:ascii="Arial" w:hAnsi="Arial"/>
          <w:color w:val="215E99"/>
        </w:rPr>
        <w:t>Synchrotron SOLEIL</w:t>
      </w:r>
    </w:p>
    <w:p>
      <w:pPr>
        <w:pStyle w:val="Header"/>
        <w:tabs>
          <w:tab w:val="clear" w:pos="4536"/>
          <w:tab w:val="clear" w:pos="9072"/>
          <w:tab w:val="left" w:pos="851" w:leader="none"/>
        </w:tabs>
        <w:jc w:val="both"/>
        <w:rPr/>
      </w:pPr>
      <w:r>
        <w:rPr>
          <w:rFonts w:cs="Arial" w:ascii="Arial" w:hAnsi="Arial"/>
          <w:color w:val="215E99"/>
        </w:rPr>
        <w:t>L’orme des Merisiers – Départementale 128</w:t>
      </w:r>
    </w:p>
    <w:p>
      <w:pPr>
        <w:pStyle w:val="Header"/>
        <w:tabs>
          <w:tab w:val="clear" w:pos="4536"/>
          <w:tab w:val="clear" w:pos="9072"/>
          <w:tab w:val="left" w:pos="851" w:leader="none"/>
        </w:tabs>
        <w:jc w:val="both"/>
        <w:rPr>
          <w:rFonts w:ascii="Arial" w:hAnsi="Arial" w:cs="Arial"/>
          <w:color w:val="215E99"/>
        </w:rPr>
      </w:pPr>
      <w:r>
        <w:rPr>
          <w:rFonts w:cs="Arial" w:ascii="Arial" w:hAnsi="Arial"/>
          <w:color w:val="215E99"/>
        </w:rPr>
        <w:t>91190 SAINT-AUBIN</w:t>
      </w:r>
    </w:p>
    <w:p>
      <w:pPr>
        <w:pStyle w:val="Header"/>
        <w:tabs>
          <w:tab w:val="clear" w:pos="4536"/>
          <w:tab w:val="clear" w:pos="9072"/>
          <w:tab w:val="left" w:pos="851" w:leader="none"/>
        </w:tabs>
        <w:jc w:val="both"/>
        <w:rPr>
          <w:rFonts w:ascii="Arial" w:hAnsi="Arial" w:cs="Arial"/>
          <w:color w:val="215E99"/>
        </w:rPr>
      </w:pPr>
      <w:r>
        <w:rPr>
          <w:rFonts w:cs="Arial" w:ascii="Arial" w:hAnsi="Arial"/>
          <w:color w:val="215E99"/>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215E99"/>
        </w:rPr>
      </w:pPr>
      <w:r>
        <w:rPr>
          <w:rFonts w:cs="Arial" w:ascii="Arial" w:hAnsi="Arial"/>
          <w:color w:val="215E99"/>
        </w:rPr>
        <w:t>……………………………………………</w:t>
      </w:r>
      <w:r>
        <w:rPr>
          <w:rFonts w:eastAsia="Arial" w:cs="Arial" w:ascii="Arial" w:hAnsi="Arial"/>
          <w:color w:val="215E99"/>
        </w:rPr>
        <w:t xml:space="preserve"> </w:t>
      </w:r>
      <w:r>
        <w:rPr>
          <w:rFonts w:cs="Arial" w:ascii="Arial" w:hAnsi="Arial"/>
          <w:color w:val="215E99"/>
        </w:rPr>
        <w:t>en qualité de Directeur Général</w:t>
      </w:r>
    </w:p>
    <w:p>
      <w:pPr>
        <w:pStyle w:val="Normal"/>
        <w:tabs>
          <w:tab w:val="clear" w:pos="567"/>
          <w:tab w:val="left" w:pos="851" w:leader="none"/>
        </w:tabs>
        <w:jc w:val="both"/>
        <w:rPr>
          <w:rFonts w:ascii="Arial" w:hAnsi="Arial" w:cs="Arial"/>
          <w:color w:val="215E99"/>
        </w:rPr>
      </w:pPr>
      <w:r>
        <w:rPr>
          <w:rFonts w:cs="Arial" w:ascii="Arial" w:hAnsi="Arial"/>
          <w:color w:val="215E99"/>
        </w:rPr>
        <w:t>……………………………………………</w:t>
      </w:r>
      <w:r>
        <w:rPr>
          <w:rFonts w:eastAsia="Arial" w:cs="Arial" w:ascii="Arial" w:hAnsi="Arial"/>
          <w:color w:val="215E99"/>
        </w:rPr>
        <w:t xml:space="preserve"> </w:t>
      </w:r>
      <w:r>
        <w:rPr>
          <w:rFonts w:cs="Arial" w:ascii="Arial" w:hAnsi="Arial"/>
          <w:color w:val="215E99"/>
        </w:rPr>
        <w:t>en qualité de Directeur Administratif et Financier</w:t>
      </w:r>
    </w:p>
    <w:p>
      <w:pPr>
        <w:pStyle w:val="Normal"/>
        <w:tabs>
          <w:tab w:val="clear" w:pos="567"/>
          <w:tab w:val="left" w:pos="851" w:leader="none"/>
        </w:tabs>
        <w:jc w:val="both"/>
        <w:rPr>
          <w:rFonts w:ascii="Arial" w:hAnsi="Arial" w:cs="Arial"/>
          <w:color w:val="215E99"/>
        </w:rPr>
      </w:pPr>
      <w:r>
        <w:rPr>
          <w:rFonts w:cs="Arial" w:ascii="Arial" w:hAnsi="Arial"/>
          <w:color w:val="215E9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 – 65 xxxxxxx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ALMIGERE Valerie</cp:lastModifiedBy>
  <cp:lastPrinted>2016-11-04T13:53:00Z</cp:lastPrinted>
  <dcterms:modified xsi:type="dcterms:W3CDTF">2025-04-10T07:55:00Z</dcterms:modified>
  <cp:revision>23</cp:revision>
  <dc:subject/>
  <dc:title>_Modèle recommandé : le service peut l’adapter le cas échéant_DC1_</dc:title>
</cp:coreProperties>
</file>