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0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e marché est un accord-cadre à bons de commande mono attributair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Il suit les dispositions des articles R 2162-2 et R 2162- 4 à 6 du Code de la commande publiqu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Marché n°2025A005</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center"/>
        <w:rPr>
          <w:rFonts w:ascii="Arial" w:hAnsi="Arial" w:cs="Arial"/>
          <w:b/>
          <w:b/>
          <w:sz w:val="44"/>
          <w:szCs w:val="44"/>
        </w:rPr>
      </w:pPr>
      <w:r>
        <w:rPr>
          <w:rFonts w:cs="Arial" w:ascii="Arial" w:hAnsi="Arial"/>
          <w:b/>
          <w:sz w:val="44"/>
          <w:szCs w:val="44"/>
        </w:rPr>
        <w:t>Prestations de Transport de corps</w:t>
      </w:r>
    </w:p>
    <w:p>
      <w:pPr>
        <w:pStyle w:val="Normal"/>
        <w:tabs>
          <w:tab w:val="clear" w:pos="567"/>
          <w:tab w:val="left" w:pos="426" w:leader="none"/>
          <w:tab w:val="left" w:pos="851" w:leader="none"/>
        </w:tabs>
        <w:jc w:val="both"/>
        <w:rPr>
          <w:rFonts w:ascii="Arial" w:hAnsi="Arial" w:cs="Arial"/>
          <w:b/>
          <w:b/>
          <w:sz w:val="44"/>
          <w:szCs w:val="44"/>
        </w:rPr>
      </w:pPr>
      <w:r>
        <w:rPr>
          <w:rFonts w:cs="Arial" w:ascii="Arial" w:hAnsi="Arial"/>
          <w:b/>
          <w:sz w:val="44"/>
          <w:szCs w:val="4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6516398"/>
      <w:bookmarkStart w:id="1" w:name="__Fieldmark__0_259651639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6516398"/>
      <w:bookmarkStart w:id="3" w:name="__Fieldmark__1_259651639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6516398"/>
      <w:bookmarkStart w:id="5" w:name="__Fieldmark__2_259651639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6516398"/>
      <w:bookmarkStart w:id="7" w:name="__Fieldmark__3_259651639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6516398"/>
      <w:bookmarkStart w:id="9" w:name="__Fieldmark__4_259651639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6516398"/>
      <w:bookmarkStart w:id="11" w:name="__Fieldmark__5_259651639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96516398"/>
      <w:bookmarkStart w:id="13" w:name="__Fieldmark__6_2596516398"/>
      <w:bookmarkEnd w:id="13"/>
      <w:r>
        <w:rPr/>
      </w:r>
      <w:r>
        <w:rPr/>
        <w:fldChar w:fldCharType="end"/>
      </w:r>
      <w:r>
        <w:rPr>
          <w:rFonts w:cs="Arial" w:ascii="Arial" w:hAnsi="Arial"/>
          <w:lang w:val="en-GB"/>
        </w:rPr>
        <w:t xml:space="preserve"> CCAG :</w:t>
      </w:r>
      <w:r>
        <w:rPr>
          <w:rFonts w:cs="Arial" w:ascii="Arial" w:hAnsi="Arial"/>
        </w:rPr>
        <w:t xml:space="preserve"> applicable aux marchés publics de fournitures courantes et de services, </w:t>
      </w:r>
      <w:r>
        <w:rPr>
          <w:rFonts w:cs="Arial" w:ascii="Arial" w:hAnsi="Arial"/>
          <w:lang w:val="en-GB"/>
        </w:rPr>
        <w:t xml:space="preserve">prévu par l’arrêté du 30 mars 2021 portant approbation du cahier des clauses administratives générales des marchés publics de fournitures courantes et de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96516398"/>
      <w:bookmarkStart w:id="15" w:name="__Fieldmark__7_2596516398"/>
      <w:bookmarkEnd w:id="15"/>
      <w:r>
        <w:rPr/>
      </w:r>
      <w:r>
        <w:rPr/>
        <w:fldChar w:fldCharType="end"/>
      </w:r>
      <w:r>
        <w:rPr>
          <w:rFonts w:cs="Arial" w:ascii="Arial" w:hAnsi="Arial"/>
          <w:lang w:val="en-GB"/>
        </w:rPr>
        <w:t xml:space="preserve"> CCTP n°2025A0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96516398"/>
      <w:bookmarkStart w:id="17" w:name="__Fieldmark__8_2596516398"/>
      <w:bookmarkEnd w:id="17"/>
      <w:r>
        <w:rPr/>
      </w:r>
      <w:r>
        <w:rPr/>
        <w:fldChar w:fldCharType="end"/>
      </w:r>
      <w:r>
        <w:rPr>
          <w:rFonts w:cs="Arial" w:ascii="Arial" w:hAnsi="Arial"/>
        </w:rPr>
        <w:t xml:space="preserve"> Autres : 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596516398"/>
      <w:bookmarkStart w:id="19" w:name="__Fieldmark__9_25965163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6516398"/>
      <w:bookmarkStart w:id="21" w:name="__Fieldmark__10_25965163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6516398"/>
      <w:bookmarkStart w:id="23" w:name="__Fieldmark__11_25965163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6516398"/>
      <w:bookmarkStart w:id="25" w:name="__Fieldmark__12_25965163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96516398"/>
      <w:bookmarkStart w:id="27" w:name="__Fieldmark__13_25965163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96516398"/>
      <w:bookmarkStart w:id="29" w:name="__Fieldmark__14_25965163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6516398"/>
      <w:bookmarkStart w:id="31" w:name="__Fieldmark__15_25965163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96516398"/>
      <w:bookmarkStart w:id="33" w:name="__Fieldmark__16_25965163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96516398"/>
      <w:bookmarkStart w:id="35" w:name="__Fieldmark__17_259651639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96516398"/>
      <w:bookmarkStart w:id="37" w:name="__Fieldmark__18_25965163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96516398"/>
      <w:bookmarkStart w:id="39" w:name="__Fieldmark__19_259651639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96516398"/>
      <w:bookmarkStart w:id="41" w:name="__Fieldmark__20_259651639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596516398"/>
      <w:bookmarkStart w:id="43" w:name="__Fieldmark__21_25965163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96516398"/>
      <w:bookmarkStart w:id="45" w:name="__Fieldmark__22_259651639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96516398"/>
      <w:bookmarkStart w:id="47" w:name="__Fieldmark__23_25965163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96516398"/>
      <w:bookmarkStart w:id="49" w:name="__Fieldmark__24_259651639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96516398"/>
      <w:bookmarkStart w:id="51" w:name="__Fieldmark__25_259651639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96516398"/>
      <w:bookmarkStart w:id="53" w:name="__Fieldmark__26_25965163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96516398"/>
      <w:bookmarkStart w:id="55" w:name="__Fieldmark__27_25965163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96516398"/>
      <w:bookmarkStart w:id="57" w:name="__Fieldmark__28_25965163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96516398"/>
      <w:bookmarkStart w:id="59" w:name="__Fieldmark__29_25965163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96516398"/>
      <w:bookmarkStart w:id="61" w:name="__Fieldmark__30_25965163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96516398"/>
      <w:bookmarkStart w:id="63" w:name="__Fieldmark__31_259651639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96516398"/>
      <w:bookmarkStart w:id="65" w:name="__Fieldmark__32_25965163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96516398"/>
      <w:bookmarkStart w:id="67" w:name="__Fieldmark__33_25965163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96516398"/>
      <w:bookmarkStart w:id="69" w:name="__Fieldmark__34_25965163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96516398"/>
      <w:bookmarkStart w:id="71" w:name="__Fieldmark__35_259651639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96516398"/>
      <w:bookmarkStart w:id="73" w:name="__Fieldmark__36_25965163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596516398"/>
      <w:bookmarkStart w:id="75" w:name="__Fieldmark__37_2596516398"/>
      <w:bookmarkEnd w:id="75"/>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596516398"/>
      <w:bookmarkStart w:id="77" w:name="__Fieldmark__38_2596516398"/>
      <w:bookmarkEnd w:id="77"/>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596516398"/>
      <w:bookmarkStart w:id="79" w:name="__Fieldmark__39_2596516398"/>
      <w:bookmarkEnd w:id="79"/>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596516398"/>
      <w:bookmarkStart w:id="81" w:name="__Fieldmark__40_2596516398"/>
      <w:bookmarkEnd w:id="81"/>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596516398"/>
      <w:bookmarkStart w:id="83" w:name="__Fieldmark__41_2596516398"/>
      <w:bookmarkEnd w:id="83"/>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4-14T08:37:00Z</dcterms:modified>
  <cp:revision>37</cp:revision>
  <dc:subject/>
  <dc:title>_Modèle recommandé : le service peut l’adapter le cas échéant_DC1_</dc:title>
</cp:coreProperties>
</file>