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Prestations de transport de corp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4684389"/>
      <w:bookmarkStart w:id="1" w:name="__Fieldmark__0_282468438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4684389"/>
      <w:bookmarkStart w:id="3" w:name="__Fieldmark__1_282468438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24684389"/>
            <w:bookmarkStart w:id="5" w:name="__Fieldmark__2_28246843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24684389"/>
            <w:bookmarkStart w:id="7" w:name="__Fieldmark__3_28246843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24684389"/>
            <w:bookmarkStart w:id="9" w:name="__Fieldmark__4_282468438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24684389"/>
            <w:bookmarkStart w:id="11" w:name="__Fieldmark__5_28246843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24684389"/>
      <w:bookmarkStart w:id="13" w:name="__Fieldmark__6_28246843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4684389"/>
      <w:bookmarkStart w:id="15" w:name="__Fieldmark__7_28246843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A0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5-04-14T08:42:00Z</dcterms:modified>
  <cp:revision>16</cp:revision>
  <dc:subject/>
  <dc:title>MISE A JOUR AVRIL 2007</dc:title>
</cp:coreProperties>
</file>