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540000" cy="736600"/>
                          </a:xfrm>
                          <a:prstGeom prst="rect">
                            <a:avLst/>
                          </a:prstGeom>
                        </pic:spPr>
                      </pic:pic>
                    </a:graphicData>
                  </a:graphic>
                </wp:inline>
              </w:drawing>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TextBody"/>
              <w:pBdr/>
              <w:suppressAutoHyphens w:val="false"/>
              <w:ind w:left="720" w:hanging="0"/>
              <w:jc w:val="center"/>
              <w:rPr>
                <w:caps/>
                <w:sz w:val="28"/>
                <w:szCs w:val="28"/>
              </w:rPr>
            </w:pPr>
            <w:r>
              <w:rPr>
                <w:caps/>
                <w:sz w:val="28"/>
                <w:szCs w:val="28"/>
              </w:rPr>
              <w:t>Marché n°2025-0497 :</w:t>
            </w:r>
          </w:p>
          <w:p>
            <w:pPr>
              <w:pStyle w:val="TextBody"/>
              <w:pBdr/>
              <w:suppressAutoHyphens w:val="false"/>
              <w:ind w:left="720" w:hanging="0"/>
              <w:jc w:val="center"/>
              <w:rPr>
                <w:caps/>
                <w:sz w:val="28"/>
                <w:szCs w:val="28"/>
              </w:rPr>
            </w:pPr>
            <w:r>
              <w:rPr>
                <w:caps/>
                <w:sz w:val="28"/>
                <w:szCs w:val="28"/>
              </w:rPr>
              <w:t xml:space="preserve">Accord-cadre pour les prestations de creation des kits de communication (supports graphiques et videos) pour le volet formation du ptcc </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Marché pour la création des kits de communication adaptées aux modules de formation crées par des chercheurs et financées par le Programme de Transfert au Campus Cyber (PTC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701479"/>
      <w:bookmarkStart w:id="1" w:name="__Fieldmark__0_354701479"/>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4701479"/>
      <w:bookmarkStart w:id="3" w:name="__Fieldmark__1_354701479"/>
      <w:bookmarkEnd w:id="3"/>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4701479"/>
      <w:bookmarkStart w:id="5" w:name="__Fieldmark__2_354701479"/>
      <w:bookmarkEnd w:id="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4701479"/>
      <w:bookmarkStart w:id="7" w:name="__Fieldmark__3_354701479"/>
      <w:bookmarkEnd w:id="7"/>
      <w:r>
        <w:rPr/>
      </w:r>
      <w:r>
        <w:rPr/>
        <w:fldChar w:fldCharType="end"/>
      </w:r>
      <w:r>
        <w:rPr>
          <w:rFonts w:cs="Arial" w:ascii="Arial" w:hAnsi="Arial"/>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4701479"/>
      <w:bookmarkStart w:id="9" w:name="__Fieldmark__4_354701479"/>
      <w:bookmarkEnd w:id="9"/>
      <w:r>
        <w:rPr/>
      </w:r>
      <w:r>
        <w:rPr/>
        <w:fldChar w:fldCharType="end"/>
      </w:r>
      <w:r>
        <w:rPr>
          <w:rFonts w:cs="Arial" w:ascii="Arial" w:hAnsi="Arial"/>
        </w:rPr>
        <w:t xml:space="preserve"> CCAG PI</w:t>
      </w:r>
    </w:p>
    <w:p>
      <w:pPr>
        <w:pStyle w:val="Normal"/>
        <w:tabs>
          <w:tab w:val="clear" w:pos="567"/>
          <w:tab w:val="left" w:pos="851" w:leader="none"/>
        </w:tabs>
        <w:spacing w:before="120" w:after="0"/>
        <w:jc w:val="both"/>
        <w:rPr>
          <w:rFonts w:ascii="Arial" w:hAnsi="Arial" w:cs="Arial"/>
        </w:rPr>
      </w:pPr>
      <w:r>
        <w:rPr/>
        <w:tab/>
      </w:r>
    </w:p>
    <w:p>
      <w:pPr>
        <w:pStyle w:val="Normal"/>
        <w:tabs>
          <w:tab w:val="clear" w:pos="567"/>
          <w:tab w:val="left" w:pos="851" w:leader="none"/>
        </w:tabs>
        <w:jc w:val="both"/>
        <w:rPr/>
      </w:pPr>
      <w:r>
        <w:rPr>
          <w:rFonts w:cs="Arial" w:ascii="Arial" w:hAnsi="Arial"/>
        </w:rPr>
        <w:t>,</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701479"/>
      <w:bookmarkStart w:id="11" w:name="__Fieldmark__5_35470147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701479"/>
      <w:bookmarkStart w:id="13" w:name="__Fieldmark__6_35470147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701479"/>
      <w:bookmarkStart w:id="15" w:name="__Fieldmark__7_35470147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701479"/>
      <w:bookmarkStart w:id="17" w:name="__Fieldmark__8_35470147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701479"/>
      <w:bookmarkStart w:id="19" w:name="__Fieldmark__9_35470147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701479"/>
      <w:bookmarkStart w:id="21" w:name="__Fieldmark__10_35470147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701479"/>
      <w:bookmarkStart w:id="23" w:name="__Fieldmark__11_354701479"/>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701479"/>
      <w:bookmarkStart w:id="25" w:name="__Fieldmark__12_354701479"/>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4701479"/>
      <w:bookmarkStart w:id="27" w:name="__Fieldmark__13_354701479"/>
      <w:bookmarkEnd w:id="27"/>
      <w:r>
        <w:rPr/>
      </w:r>
      <w:r>
        <w:rPr/>
        <w:fldChar w:fldCharType="end"/>
      </w:r>
      <w:r>
        <w:rPr>
          <w:rFonts w:cs="Arial" w:ascii="Arial" w:hAnsi="Arial"/>
        </w:rPr>
        <w:t xml:space="preserve"> aux prix indiqués ci-dessous ou dans le bordereaux des prix unitaires (BPU)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Pour rappel, l’accord-cadre est conclu sans montant minimum et avec un montant maximum de 200 000 euros 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701479"/>
      <w:bookmarkStart w:id="29" w:name="__Fieldmark__14_35470147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4701479"/>
      <w:bookmarkStart w:id="31" w:name="__Fieldmark__15_35470147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4701479"/>
      <w:bookmarkStart w:id="33" w:name="__Fieldmark__16_35470147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4701479"/>
      <w:bookmarkStart w:id="35" w:name="__Fieldmark__17_35470147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54701479"/>
      <w:bookmarkStart w:id="37" w:name="__Fieldmark__18_35470147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4701479"/>
      <w:bookmarkStart w:id="39" w:name="__Fieldmark__19_35470147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4701479"/>
      <w:bookmarkStart w:id="41" w:name="__Fieldmark__20_35470147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701479"/>
      <w:bookmarkStart w:id="43" w:name="__Fieldmark__21_35470147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4701479"/>
      <w:bookmarkStart w:id="45" w:name="__Fieldmark__22_354701479"/>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4701479"/>
      <w:bookmarkStart w:id="47" w:name="__Fieldmark__23_35470147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4701479"/>
      <w:bookmarkStart w:id="49" w:name="__Fieldmark__24_35470147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4701479"/>
      <w:bookmarkStart w:id="51" w:name="__Fieldmark__25_35470147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4701479"/>
      <w:bookmarkStart w:id="53" w:name="__Fieldmark__26_35470147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701479"/>
      <w:bookmarkStart w:id="55" w:name="__Fieldmark__27_35470147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4701479"/>
      <w:bookmarkStart w:id="57" w:name="__Fieldmark__28_35470147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701479"/>
      <w:bookmarkStart w:id="59" w:name="__Fieldmark__29_35470147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4701479"/>
      <w:bookmarkStart w:id="61" w:name="__Fieldmark__30_35470147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4701479"/>
      <w:bookmarkStart w:id="63" w:name="__Fieldmark__31_35470147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4701479"/>
      <w:bookmarkStart w:id="65" w:name="__Fieldmark__32_35470147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Inria </w:t>
      </w:r>
    </w:p>
    <w:p>
      <w:pPr>
        <w:pStyle w:val="Header"/>
        <w:tabs>
          <w:tab w:val="clear" w:pos="4536"/>
          <w:tab w:val="clear" w:pos="9072"/>
          <w:tab w:val="left" w:pos="851" w:leader="none"/>
        </w:tabs>
        <w:jc w:val="both"/>
        <w:rPr>
          <w:rFonts w:ascii="Arial" w:hAnsi="Arial" w:cs="Arial"/>
        </w:rPr>
      </w:pPr>
      <w:r>
        <w:rPr>
          <w:rFonts w:cs="Arial" w:ascii="Arial" w:hAnsi="Arial"/>
        </w:rPr>
        <w:t>Domaine de Voluceau – BP 105</w:t>
      </w:r>
    </w:p>
    <w:p>
      <w:pPr>
        <w:pStyle w:val="Header"/>
        <w:tabs>
          <w:tab w:val="clear" w:pos="4536"/>
          <w:tab w:val="clear" w:pos="9072"/>
          <w:tab w:val="left" w:pos="851" w:leader="none"/>
        </w:tabs>
        <w:jc w:val="both"/>
        <w:rPr>
          <w:rFonts w:ascii="Arial" w:hAnsi="Arial" w:cs="Arial"/>
        </w:rPr>
      </w:pPr>
      <w:r>
        <w:rPr>
          <w:rFonts w:cs="Arial" w:ascii="Arial" w:hAnsi="Arial"/>
        </w:rPr>
        <w:t>78153 Le Chesnay-Rocquencou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à caractère scientifique et technologique régi par le décret n°85-831 du 2 août 1985, portant organisation et fonctionnement d’Inria, représenté par la Président Directeur Général M. Bruno Sporti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Inria</w:t>
      </w:r>
    </w:p>
    <w:p>
      <w:pPr>
        <w:pStyle w:val="Fcase2metab"/>
        <w:rPr>
          <w:rFonts w:ascii="Arial" w:hAnsi="Arial" w:cs="Arial"/>
        </w:rPr>
      </w:pPr>
      <w:r>
        <w:rPr>
          <w:rFonts w:cs="Arial" w:ascii="Arial" w:hAnsi="Arial"/>
        </w:rPr>
        <w:t>Domaine de Voluceau – BP 105</w:t>
      </w:r>
    </w:p>
    <w:p>
      <w:pPr>
        <w:pStyle w:val="Fcase2metab"/>
        <w:rPr>
          <w:rFonts w:ascii="Arial" w:hAnsi="Arial" w:cs="Arial"/>
        </w:rPr>
      </w:pPr>
      <w:r>
        <w:rPr>
          <w:rFonts w:cs="Arial" w:ascii="Arial" w:hAnsi="Arial"/>
        </w:rPr>
        <w:t>78153 Le Chesnay-Rocquencourt Cedex</w:t>
      </w:r>
    </w:p>
    <w:p>
      <w:pPr>
        <w:pStyle w:val="Fcase2metab"/>
        <w:rPr/>
      </w:pPr>
      <w:r>
        <w:rPr>
          <w:rFonts w:cs="Arial" w:ascii="Arial" w:hAnsi="Arial"/>
        </w:rPr>
        <w:t>Tél : 01 39 63 55 5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TextBody"/>
            <w:pBdr/>
            <w:suppressAutoHyphens w:val="false"/>
            <w:spacing w:before="60" w:after="0"/>
            <w:ind w:left="720" w:hanging="0"/>
            <w:rPr>
              <w:rFonts w:ascii="Calibri" w:hAnsi="Calibri" w:cs="Calibri"/>
              <w:sz w:val="22"/>
            </w:rPr>
          </w:pPr>
          <w:r>
            <w:rPr>
              <w:rFonts w:cs="Calibri" w:ascii="Calibri" w:hAnsi="Calibri"/>
              <w:sz w:val="22"/>
            </w:rPr>
            <w:t xml:space="preserve">Accord-cadre pour les prestations de création des kits de communication (supports graphiques et vidéos) pour le volet Formation du PTCC </w:t>
          </w:r>
        </w:p>
        <w:p>
          <w:pPr>
            <w:pStyle w:val="Normal"/>
            <w:jc w:val="center"/>
            <w:rPr>
              <w:rFonts w:ascii="Arial" w:hAnsi="Arial" w:cs="Arial"/>
              <w:b/>
              <w:b/>
              <w:sz w:val="22"/>
            </w:rPr>
          </w:pPr>
          <w:r>
            <w:rPr>
              <w:rFonts w:cs="Arial" w:ascii="Arial" w:hAnsi="Arial"/>
              <w:b/>
              <w:sz w:val="22"/>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6:00Z</dcterms:created>
  <dc:creator>francois</dc:creator>
  <dc:description/>
  <cp:keywords/>
  <dc:language>en-US</dc:language>
  <cp:lastModifiedBy>Maria Camila Morales Osorio</cp:lastModifiedBy>
  <cp:lastPrinted>2016-11-04T13:53:00Z</cp:lastPrinted>
  <dcterms:modified xsi:type="dcterms:W3CDTF">2025-03-31T09:26:00Z</dcterms:modified>
  <cp:revision>2</cp:revision>
  <dc:subject/>
  <dc:title>_Modèle recommandé : le service peut l’adapter le cas échéant_DC1_</dc:title>
</cp:coreProperties>
</file>