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Affaire n° n° 458250-25-BAT-SOL : tavaux de réseaux extérieurs (RE) nécessaires à la connexion du bâtiment EMERAUDE au réseau de chauffage centralisé pour le compte de l’établissement IFPEN</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1838995914"/>
      <w:bookmarkStart w:id="4" w:name="__Fieldmark__0_1838995914"/>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1838995914"/>
      <w:bookmarkStart w:id="6" w:name="__Fieldmark__1_1838995914"/>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1838995914"/>
      <w:bookmarkStart w:id="8" w:name="__Fieldmark__2_1838995914"/>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1838995914"/>
      <w:bookmarkStart w:id="10" w:name="__Fieldmark__3_1838995914"/>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1838995914"/>
      <w:bookmarkStart w:id="12" w:name="__Fieldmark__4_1838995914"/>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1838995914"/>
      <w:bookmarkStart w:id="14" w:name="__Fieldmark__5_1838995914"/>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1838995914"/>
      <w:bookmarkStart w:id="16" w:name="__Fieldmark__6_1838995914"/>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1838995914"/>
      <w:bookmarkStart w:id="18" w:name="__Fieldmark__7_1838995914"/>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1838995914"/>
      <w:bookmarkStart w:id="20" w:name="__Fieldmark__8_1838995914"/>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1838995914"/>
      <w:bookmarkStart w:id="22" w:name="__Fieldmark__9_1838995914"/>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1838995914"/>
      <w:bookmarkStart w:id="24" w:name="__Fieldmark__10_1838995914"/>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1838995914"/>
      <w:bookmarkStart w:id="26" w:name="__Fieldmark__11_1838995914"/>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1838995914"/>
      <w:bookmarkStart w:id="28" w:name="__Fieldmark__12_1838995914"/>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1838995914"/>
      <w:bookmarkStart w:id="30" w:name="__Fieldmark__13_1838995914"/>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1838995914"/>
      <w:bookmarkStart w:id="32" w:name="__Fieldmark__14_1838995914"/>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1838995914"/>
      <w:bookmarkStart w:id="34" w:name="__Fieldmark__15_1838995914"/>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1838995914"/>
      <w:bookmarkStart w:id="36" w:name="__Fieldmark__16_1838995914"/>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1838995914"/>
      <w:bookmarkStart w:id="38" w:name="__Fieldmark__17_1838995914"/>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1838995914"/>
      <w:bookmarkStart w:id="40" w:name="__Fieldmark__18_1838995914"/>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1838995914"/>
      <w:bookmarkStart w:id="42" w:name="__Fieldmark__19_1838995914"/>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3-04T10:12:00Z</dcterms:modified>
  <cp:revision>13</cp:revision>
  <dc:subject/>
  <dc:title>_Modèle recommandé : le service peut l’adapter le cas échéant_DC1_</dc:title>
</cp:coreProperties>
</file>