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1" w:author="MARTINET Alain TECSUP PPAL DEVDU" w:date="2025-02-24T08:25:00Z"/>
        </w:rPr>
      </w:pPr>
      <w:del w:id="0" w:author="MARTINET Alain TECSUP PPAL DEVDU" w:date="2025-02-24T08:2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rPr>
          <w:rFonts w:ascii="Arial" w:hAnsi="Arial" w:cs="Arial"/>
          <w:b/>
          <w:b/>
          <w:bCs/>
          <w:sz w:val="18"/>
          <w:del w:id="3" w:author="MARTINET Alain TECSUP PPAL DEVDU" w:date="2025-02-24T08:25:00Z"/>
        </w:rPr>
      </w:pPr>
      <w:del w:id="2" w:author="MARTINET Alain TECSUP PPAL DEVDU" w:date="2025-02-24T08:25:00Z">
        <w:r>
          <w:rPr>
            <w:rFonts w:cs="Arial" w:ascii="Arial" w:hAnsi="Arial"/>
            <w:b/>
            <w:bCs/>
            <w:sz w:val="18"/>
          </w:rPr>
        </w:r>
      </w:del>
    </w:p>
    <w:p>
      <w:pPr>
        <w:pStyle w:val="Normal"/>
        <w:rPr>
          <w:rFonts w:ascii="Arial" w:hAnsi="Arial" w:cs="Arial"/>
          <w:b/>
          <w:b/>
          <w:bCs/>
          <w:del w:id="5" w:author="MARTINET Alain TECSUP PPAL DEVDU" w:date="2025-02-24T08:25:00Z"/>
        </w:rPr>
      </w:pPr>
      <w:del w:id="4" w:author="MARTINET Alain TECSUP PPAL DEVDU" w:date="2025-02-24T08:25:00Z">
        <w:r>
          <w:rPr>
            <w:rFonts w:cs="Arial" w:ascii="Arial" w:hAnsi="Arial"/>
            <w:b/>
            <w:bCs/>
          </w:rPr>
        </w:r>
      </w:del>
    </w:p>
    <w:p>
      <w:pPr>
        <w:pStyle w:val="Heading1"/>
        <w:tabs>
          <w:tab w:val="clear" w:pos="4536"/>
          <w:tab w:val="clear" w:pos="9072"/>
        </w:tabs>
        <w:rPr>
          <w:rFonts w:ascii="Arial" w:hAnsi="Arial" w:cs="Arial"/>
          <w:b/>
          <w:b/>
          <w:bCs/>
          <w:ins w:id="7" w:author="MARTINET Alain TECSUP PPAL DEVDU" w:date="2025-02-24T08:25:00Z"/>
        </w:rPr>
      </w:pPr>
      <w:ins w:id="6" w:author="MARTINET Alain TECSUP PPAL DEVDU" w:date="2025-02-24T08:25:00Z">
        <w:r>
          <w:rPr>
            <w:rFonts w:cs="Arial" w:ascii="Arial" w:hAnsi="Arial"/>
            <w:b/>
            <w:bCs/>
          </w:rPr>
        </w:r>
      </w:ins>
    </w:p>
    <w:p>
      <w:pPr>
        <w:pStyle w:val="Normal"/>
        <w:jc w:val="center"/>
        <w:rPr>
          <w:rFonts w:ascii="Arial" w:hAnsi="Arial" w:cs="Arial"/>
          <w:b/>
          <w:b/>
          <w:ins w:id="9" w:author="MARTINET Alain TECSUP PPAL DEVDU" w:date="2025-02-24T08:28:00Z"/>
        </w:rPr>
      </w:pPr>
      <w:ins w:id="8" w:author="MARTINET Alain TECSUP PPAL DEVDU" w:date="2025-02-24T08:28:00Z">
        <w:r>
          <w:rPr>
            <w:rFonts w:cs="Arial" w:ascii="Arial" w:hAnsi="Arial"/>
            <w:b/>
          </w:rPr>
          <w:t>Ministère des armées – Secrétariat général pour l’administration</w:t>
        </w:r>
      </w:ins>
    </w:p>
    <w:p>
      <w:pPr>
        <w:pStyle w:val="Normal"/>
        <w:jc w:val="center"/>
        <w:rPr>
          <w:rFonts w:ascii="Arial" w:hAnsi="Arial" w:cs="Arial"/>
          <w:b/>
          <w:b/>
          <w:ins w:id="11" w:author="MARTINET Alain TECSUP PPAL DEVDU" w:date="2025-02-24T08:28:00Z"/>
        </w:rPr>
      </w:pPr>
      <w:ins w:id="10" w:author="MARTINET Alain TECSUP PPAL DEVDU" w:date="2025-02-24T08:28:00Z">
        <w:r>
          <w:rPr>
            <w:rFonts w:cs="Arial" w:ascii="Arial" w:hAnsi="Arial"/>
            <w:b/>
          </w:rPr>
          <w:t>Direction centrale du Service Infrastructure de la Défense</w:t>
        </w:r>
      </w:ins>
    </w:p>
    <w:p>
      <w:pPr>
        <w:pStyle w:val="Normal"/>
        <w:jc w:val="center"/>
        <w:rPr>
          <w:rFonts w:ascii="Arial" w:hAnsi="Arial" w:cs="Arial"/>
          <w:b/>
          <w:b/>
          <w:ins w:id="13" w:author="MARTINET Alain TECSUP PPAL DEVDU" w:date="2025-02-24T08:28:00Z"/>
        </w:rPr>
      </w:pPr>
      <w:ins w:id="12" w:author="MARTINET Alain TECSUP PPAL DEVDU" w:date="2025-02-24T08:28:00Z">
        <w:r>
          <w:rPr>
            <w:rFonts w:cs="Arial" w:ascii="Arial" w:hAnsi="Arial"/>
            <w:b/>
          </w:rPr>
          <w:t>Service d’infrastructure de la défense Sud-Est</w:t>
        </w:r>
      </w:ins>
    </w:p>
    <w:p>
      <w:pPr>
        <w:pStyle w:val="Normal"/>
        <w:jc w:val="center"/>
        <w:rPr>
          <w:rFonts w:ascii="Arial" w:hAnsi="Arial" w:cs="Arial"/>
          <w:b/>
          <w:b/>
          <w:ins w:id="15" w:author="MARTINET Alain TECSUP PPAL DEVDU" w:date="2025-02-24T08:28:00Z"/>
        </w:rPr>
      </w:pPr>
      <w:ins w:id="14" w:author="MARTINET Alain TECSUP PPAL DEVDU" w:date="2025-02-24T08:28:00Z">
        <w:r>
          <w:rPr>
            <w:rFonts w:cs="Arial" w:ascii="Arial" w:hAnsi="Arial"/>
            <w:b/>
          </w:rPr>
          <w:t>26 avenue Leclerc – BP 97 423 – 69347 Lyon Cedex 07</w:t>
        </w:r>
      </w:ins>
    </w:p>
    <w:p>
      <w:pPr>
        <w:pStyle w:val="Header"/>
        <w:tabs>
          <w:tab w:val="clear" w:pos="4536"/>
          <w:tab w:val="clear" w:pos="9072"/>
        </w:tabs>
        <w:rPr>
          <w:rFonts w:ascii="Arial" w:hAnsi="Arial" w:cs="Arial"/>
          <w:b/>
          <w:b/>
          <w:ins w:id="17" w:author="MARTINET Alain TECSUP PPAL DEVDU" w:date="2025-02-24T08:25:00Z"/>
        </w:rPr>
      </w:pPr>
      <w:ins w:id="16" w:author="MARTINET Alain TECSUP PPAL DEVDU" w:date="2025-02-24T08:25:00Z">
        <w:r>
          <w:rPr>
            <w:rFonts w:cs="Arial" w:ascii="Arial" w:hAnsi="Arial"/>
            <w:b/>
          </w:rPr>
        </w:r>
      </w:ins>
    </w:p>
    <w:p>
      <w:pPr>
        <w:pStyle w:val="Header"/>
        <w:tabs>
          <w:tab w:val="clear" w:pos="4536"/>
          <w:tab w:val="clear" w:pos="9072"/>
        </w:tabs>
        <w:rPr>
          <w:rFonts w:ascii="Arial" w:hAnsi="Arial" w:cs="Arial"/>
          <w:ins w:id="19" w:author="MARTINET Alain TECSUP PPAL DEVDU" w:date="2025-02-24T08:25:00Z"/>
        </w:rPr>
      </w:pPr>
      <w:ins w:id="18" w:author="MARTINET Alain TECSUP PPAL DEVDU" w:date="2025-02-24T08:25:00Z">
        <w:r>
          <w:rPr>
            <w:rFonts w:cs="Arial" w:ascii="Arial" w:hAnsi="Arial"/>
          </w:rPr>
        </w:r>
      </w:ins>
    </w:p>
    <w:p>
      <w:pPr>
        <w:pStyle w:val="Normal"/>
        <w:rPr>
          <w:rFonts w:ascii="Arial" w:hAnsi="Arial" w:cs="Arial"/>
          <w:b/>
          <w:b/>
          <w:bCs/>
          <w:del w:id="21" w:author="MARTINET Alain TECSUP PPAL DEVDU" w:date="2025-02-24T08:25:00Z"/>
        </w:rPr>
      </w:pPr>
      <w:del w:id="20" w:author="MARTINET Alain TECSUP PPAL DEVDU" w:date="2025-02-24T08:25:00Z">
        <w:r>
          <w:rPr>
            <w:rFonts w:cs="Arial" w:ascii="Arial" w:hAnsi="Arial"/>
            <w:b/>
            <w:bCs/>
          </w:rPr>
        </w:r>
      </w:del>
    </w:p>
    <w:p>
      <w:pPr>
        <w:pStyle w:val="Normal"/>
        <w:rPr>
          <w:rFonts w:ascii="Arial" w:hAnsi="Arial" w:cs="Arial"/>
          <w:b/>
          <w:b/>
          <w:bCs/>
          <w:del w:id="23" w:author="MARTINET Alain TECSUP PPAL DEVDU" w:date="2025-02-24T08:25:00Z"/>
        </w:rPr>
      </w:pPr>
      <w:del w:id="22" w:author="MARTINET Alain TECSUP PPAL DEVDU" w:date="2025-02-24T08:25:00Z">
        <w:r>
          <w:rPr>
            <w:rFonts w:cs="Arial" w:ascii="Arial" w:hAnsi="Arial"/>
            <w:b/>
            <w:bCs/>
          </w:rPr>
        </w:r>
      </w:del>
    </w:p>
    <w:p>
      <w:pPr>
        <w:pStyle w:val="Normal"/>
        <w:rPr>
          <w:rFonts w:ascii="Arial" w:hAnsi="Arial" w:cs="Arial"/>
          <w:b/>
          <w:b/>
          <w:bCs/>
          <w:del w:id="25" w:author="MARTINET Alain TECSUP PPAL DEVDU" w:date="2025-02-24T08:25:00Z"/>
        </w:rPr>
      </w:pPr>
      <w:del w:id="24" w:author="MARTINET Alain TECSUP PPAL DEVDU" w:date="2025-02-24T08:25:00Z">
        <w:r>
          <w:rPr>
            <w:rFonts w:cs="Arial" w:ascii="Arial" w:hAnsi="Arial"/>
            <w:b/>
            <w:bCs/>
          </w:rPr>
        </w:r>
      </w:del>
    </w:p>
    <w:p>
      <w:pPr>
        <w:pStyle w:val="Normal"/>
        <w:rPr>
          <w:rFonts w:ascii="Arial" w:hAnsi="Arial" w:cs="Arial"/>
          <w:b/>
          <w:b/>
          <w:bCs/>
          <w:del w:id="27" w:author="MARTINET Alain TECSUP PPAL DEVDU" w:date="2025-02-24T08:25:00Z"/>
        </w:rPr>
      </w:pPr>
      <w:del w:id="26" w:author="MARTINET Alain TECSUP PPAL DEVDU" w:date="2025-02-24T08:25: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33" w:author="MARTINET Alain TECSUP PPAL DEVDU" w:date="2025-02-24T08:26:00Z"/>
        </w:rPr>
      </w:pPr>
      <w:del w:id="28" w:author="MARTINET Alain TECSUP PPAL DEVDU" w:date="2025-02-24T08:26:00Z">
        <w:r>
          <w:rPr>
            <w:rFonts w:cs="Arial" w:ascii="Arial" w:hAnsi="Arial"/>
            <w:i/>
            <w:sz w:val="16"/>
            <w:szCs w:val="16"/>
          </w:rPr>
          <w:delText>(</w:delText>
        </w:r>
      </w:del>
      <w:del w:id="29" w:author="MARTINET Alain TECSUP PPAL DEVDU" w:date="2025-02-24T08:26: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30" w:author="MARTINET Alain TECSUP PPAL DEVDU" w:date="2025-02-24T08:26:00Z">
        <w:r>
          <w:rPr>
            <w:rFonts w:cs="Arial" w:ascii="Arial" w:hAnsi="Arial"/>
            <w:b/>
            <w:bCs/>
            <w:i/>
            <w:iCs/>
            <w:sz w:val="16"/>
            <w:szCs w:val="16"/>
          </w:rPr>
          <w:delText>toutefois</w:delText>
        </w:r>
      </w:del>
      <w:del w:id="31" w:author="MARTINET Alain TECSUP PPAL DEVDU" w:date="2025-02-24T08:26:00Z">
        <w:r>
          <w:rPr>
            <w:rFonts w:cs="Arial" w:ascii="Arial" w:hAnsi="Arial"/>
            <w:bCs/>
            <w:i/>
            <w:iCs/>
            <w:sz w:val="16"/>
            <w:szCs w:val="16"/>
          </w:rPr>
          <w:delText>, en cas d’allotissement, identifier également le ou les lots concernés par cette candidature.</w:delText>
        </w:r>
      </w:del>
      <w:del w:id="32" w:author="MARTINET Alain TECSUP PPAL DEVDU" w:date="2025-02-24T08:26:00Z">
        <w:r>
          <w:rPr>
            <w:rFonts w:cs="Arial" w:ascii="Arial" w:hAnsi="Arial"/>
            <w:i/>
            <w:sz w:val="16"/>
            <w:szCs w:val="16"/>
          </w:rPr>
          <w:delText>)</w:delText>
        </w:r>
      </w:del>
    </w:p>
    <w:p>
      <w:pPr>
        <w:pStyle w:val="Normal"/>
        <w:rPr>
          <w:rFonts w:ascii="Arial" w:hAnsi="Arial" w:cs="Arial"/>
          <w:bCs/>
          <w:sz w:val="16"/>
          <w:szCs w:val="16"/>
          <w:del w:id="35" w:author="MARTINET Alain TECSUP PPAL DEVDU" w:date="2025-02-24T08:26:00Z"/>
        </w:rPr>
      </w:pPr>
      <w:del w:id="34" w:author="MARTINET Alain TECSUP PPAL DEVDU" w:date="2025-02-24T08:26:00Z">
        <w:r>
          <w:rPr>
            <w:rFonts w:cs="Arial" w:ascii="Arial" w:hAnsi="Arial"/>
            <w:bCs/>
            <w:sz w:val="16"/>
            <w:szCs w:val="16"/>
          </w:rPr>
        </w:r>
      </w:del>
    </w:p>
    <w:p>
      <w:pPr>
        <w:pStyle w:val="Fcase1ertab"/>
        <w:rPr>
          <w:rFonts w:ascii="Arial" w:hAnsi="Arial" w:cs="Arial"/>
          <w:b/>
          <w:b/>
          <w:bCs/>
          <w:sz w:val="16"/>
          <w:szCs w:val="16"/>
          <w:ins w:id="37" w:author="MARTINET Alain TECSUP PPAL DEVDU" w:date="2025-02-24T08:26:00Z"/>
        </w:rPr>
      </w:pPr>
      <w:ins w:id="36" w:author="MARTINET Alain TECSUP PPAL DEVDU" w:date="2025-02-24T08:26:00Z">
        <w:r>
          <w:rPr>
            <w:rFonts w:cs="Arial" w:ascii="Arial" w:hAnsi="Arial"/>
            <w:b/>
            <w:bCs/>
            <w:sz w:val="16"/>
            <w:szCs w:val="16"/>
          </w:rPr>
        </w:r>
      </w:ins>
    </w:p>
    <w:p>
      <w:pPr>
        <w:pStyle w:val="Normal"/>
        <w:jc w:val="center"/>
        <w:rPr>
          <w:rFonts w:ascii="Arial" w:hAnsi="Arial" w:cs="Arial"/>
          <w:b/>
          <w:b/>
          <w:bCs/>
          <w:ins w:id="39" w:author="MARTINET Alain TECSUP PPAL DEVDU" w:date="2025-02-24T08:26:00Z"/>
        </w:rPr>
      </w:pPr>
      <w:ins w:id="38" w:author="MARTINET Alain TECSUP PPAL DEVDU" w:date="2025-02-24T08:26:00Z">
        <w:r>
          <w:rPr>
            <w:rFonts w:cs="Arial" w:ascii="Arial" w:hAnsi="Arial"/>
            <w:b/>
            <w:bCs/>
          </w:rPr>
          <w:t>DAF_2025_000263     ESID 25 141</w:t>
        </w:r>
      </w:ins>
    </w:p>
    <w:p>
      <w:pPr>
        <w:pStyle w:val="Normal"/>
        <w:jc w:val="center"/>
        <w:rPr>
          <w:rFonts w:ascii="Arial" w:hAnsi="Arial" w:cs="Arial"/>
          <w:b/>
          <w:b/>
          <w:bCs/>
          <w:ins w:id="41" w:author="MARTINET Alain TECSUP PPAL DEVDU" w:date="2025-02-24T08:26:00Z"/>
        </w:rPr>
      </w:pPr>
      <w:ins w:id="40" w:author="MARTINET Alain TECSUP PPAL DEVDU" w:date="2025-02-24T08:26:00Z">
        <w:r>
          <w:rPr>
            <w:rFonts w:cs="Arial" w:ascii="Arial" w:hAnsi="Arial"/>
            <w:b/>
            <w:bCs/>
          </w:rPr>
          <w:t>VENTISERI (2B) – BA126 – Réalisation de la Purge profonde</w:t>
        </w:r>
      </w:ins>
    </w:p>
    <w:p>
      <w:pPr>
        <w:pStyle w:val="Normal"/>
        <w:jc w:val="center"/>
        <w:rPr>
          <w:rFonts w:ascii="Arial" w:hAnsi="Arial" w:cs="Arial"/>
          <w:b/>
          <w:b/>
          <w:bCs/>
          <w:ins w:id="43" w:author="MARTINET Alain TECSUP PPAL DEVDU" w:date="2025-02-24T08:26:00Z"/>
        </w:rPr>
      </w:pPr>
      <w:ins w:id="42" w:author="MARTINET Alain TECSUP PPAL DEVDU" w:date="2025-02-24T08:26:00Z">
        <w:r>
          <w:rPr>
            <w:rFonts w:cs="Arial" w:ascii="Arial" w:hAnsi="Arial"/>
            <w:b/>
            <w:bCs/>
          </w:rPr>
          <w:t>de la Butte du Stand de Tir à 25m</w:t>
        </w:r>
      </w:ins>
    </w:p>
    <w:p>
      <w:pPr>
        <w:pStyle w:val="Normal"/>
        <w:rPr>
          <w:rFonts w:ascii="Arial" w:hAnsi="Arial" w:cs="Arial"/>
          <w:b/>
          <w:b/>
          <w:bCs/>
          <w:ins w:id="45" w:author="MARTINET Alain TECSUP PPAL DEVDU" w:date="2025-02-24T08:26:00Z"/>
        </w:rPr>
      </w:pPr>
      <w:ins w:id="44" w:author="MARTINET Alain TECSUP PPAL DEVDU" w:date="2025-02-24T08:26:00Z">
        <w:r>
          <w:rPr>
            <w:rFonts w:cs="Arial" w:ascii="Arial" w:hAnsi="Arial"/>
            <w:b/>
            <w:bCs/>
          </w:rPr>
        </w:r>
      </w:ins>
    </w:p>
    <w:p>
      <w:pPr>
        <w:pStyle w:val="Normal"/>
        <w:rPr>
          <w:rFonts w:ascii="Arial" w:hAnsi="Arial" w:cs="Arial"/>
          <w:b/>
          <w:b/>
          <w:bCs/>
          <w:ins w:id="47" w:author="MARTINET Alain TECSUP PPAL DEVDU" w:date="2025-02-24T08:26:00Z"/>
        </w:rPr>
      </w:pPr>
      <w:ins w:id="46" w:author="MARTINET Alain TECSUP PPAL DEVDU" w:date="2025-02-24T08:26:00Z">
        <w:r>
          <w:rPr>
            <w:rFonts w:cs="Arial" w:ascii="Arial" w:hAnsi="Arial"/>
            <w:b/>
            <w:bCs/>
          </w:rPr>
        </w:r>
      </w:ins>
    </w:p>
    <w:p>
      <w:pPr>
        <w:pStyle w:val="Normal"/>
        <w:rPr>
          <w:rFonts w:ascii="Arial" w:hAnsi="Arial" w:cs="Arial"/>
          <w:b/>
          <w:b/>
          <w:bCs/>
          <w:del w:id="49" w:author="MARTINET Alain TECSUP PPAL DEVDU" w:date="2025-02-24T08:26:00Z"/>
        </w:rPr>
      </w:pPr>
      <w:del w:id="48" w:author="MARTINET Alain TECSUP PPAL DEVDU" w:date="2025-02-24T08:26:00Z">
        <w:r>
          <w:rPr>
            <w:rFonts w:cs="Arial" w:ascii="Arial" w:hAnsi="Arial"/>
            <w:b/>
            <w:bCs/>
          </w:rPr>
        </w:r>
      </w:del>
    </w:p>
    <w:p>
      <w:pPr>
        <w:pStyle w:val="Normal"/>
        <w:rPr>
          <w:rFonts w:ascii="Arial" w:hAnsi="Arial" w:cs="Arial"/>
          <w:bCs/>
          <w:del w:id="51" w:author="MARTINET Alain TECSUP PPAL DEVDU" w:date="2025-02-24T08:26:00Z"/>
        </w:rPr>
      </w:pPr>
      <w:del w:id="50" w:author="MARTINET Alain TECSUP PPAL DEVDU" w:date="2025-02-24T08:26:00Z">
        <w:r>
          <w:rPr>
            <w:rFonts w:cs="Arial" w:ascii="Arial" w:hAnsi="Arial"/>
            <w:bCs/>
          </w:rPr>
        </w:r>
      </w:del>
    </w:p>
    <w:p>
      <w:pPr>
        <w:pStyle w:val="Normal"/>
        <w:jc w:val="both"/>
        <w:rPr>
          <w:rFonts w:ascii="Arial" w:hAnsi="Arial" w:cs="Arial"/>
          <w:bCs/>
          <w:del w:id="53" w:author="MARTINET Alain TECSUP PPAL DEVDU" w:date="2025-02-24T08:26:00Z"/>
        </w:rPr>
      </w:pPr>
      <w:del w:id="52" w:author="MARTINET Alain TECSUP PPAL DEVDU" w:date="2025-02-24T08:26:00Z">
        <w:r>
          <w:rPr>
            <w:rFonts w:cs="Arial" w:ascii="Arial" w:hAnsi="Arial"/>
            <w:bCs/>
          </w:rPr>
        </w:r>
      </w:del>
    </w:p>
    <w:p>
      <w:pPr>
        <w:pStyle w:val="Normal"/>
        <w:jc w:val="both"/>
        <w:rPr>
          <w:rFonts w:ascii="Arial" w:hAnsi="Arial" w:cs="Arial"/>
          <w:bCs/>
          <w:del w:id="55" w:author="MARTINET Alain TECSUP PPAL DEVDU" w:date="2025-02-24T08:26:00Z"/>
        </w:rPr>
      </w:pPr>
      <w:del w:id="54" w:author="MARTINET Alain TECSUP PPAL DEVDU" w:date="2025-02-24T08:26:00Z">
        <w:r>
          <w:rPr>
            <w:rFonts w:cs="Arial" w:ascii="Arial" w:hAnsi="Arial"/>
            <w:bCs/>
          </w:rPr>
        </w:r>
      </w:del>
    </w:p>
    <w:p>
      <w:pPr>
        <w:pStyle w:val="Normal"/>
        <w:jc w:val="both"/>
        <w:rPr>
          <w:rFonts w:ascii="Arial" w:hAnsi="Arial" w:cs="Arial"/>
          <w:bCs/>
          <w:del w:id="57" w:author="MARTINET Alain TECSUP PPAL DEVDU" w:date="2025-02-24T08:26:00Z"/>
        </w:rPr>
      </w:pPr>
      <w:del w:id="56" w:author="MARTINET Alain TECSUP PPAL DEVDU" w:date="2025-02-24T08:26:00Z">
        <w:r>
          <w:rPr>
            <w:rFonts w:cs="Arial" w:ascii="Arial" w:hAnsi="Arial"/>
            <w:bCs/>
          </w:rPr>
        </w:r>
      </w:del>
    </w:p>
    <w:p>
      <w:pPr>
        <w:pStyle w:val="Normal"/>
        <w:jc w:val="both"/>
        <w:rPr>
          <w:rFonts w:ascii="Arial" w:hAnsi="Arial" w:cs="Arial"/>
          <w:bCs/>
          <w:del w:id="59" w:author="MARTINET Alain TECSUP PPAL DEVDU" w:date="2025-02-24T08:26:00Z"/>
        </w:rPr>
      </w:pPr>
      <w:del w:id="58" w:author="MARTINET Alain TECSUP PPAL DEVDU" w:date="2025-02-24T08:26:00Z">
        <w:r>
          <w:rPr>
            <w:rFonts w:cs="Arial" w:ascii="Arial" w:hAnsi="Arial"/>
            <w:bCs/>
          </w:rPr>
        </w:r>
      </w:del>
    </w:p>
    <w:p>
      <w:pPr>
        <w:pStyle w:val="Normal"/>
        <w:jc w:val="both"/>
        <w:rPr>
          <w:rFonts w:ascii="Arial" w:hAnsi="Arial" w:cs="Arial"/>
          <w:bCs/>
          <w:del w:id="61" w:author="MARTINET Alain TECSUP PPAL DEVDU" w:date="2025-02-24T08:26:00Z"/>
        </w:rPr>
      </w:pPr>
      <w:del w:id="60" w:author="MARTINET Alain TECSUP PPAL DEVDU" w:date="2025-02-24T08:26:00Z">
        <w:r>
          <w:rPr>
            <w:rFonts w:cs="Arial" w:ascii="Arial" w:hAnsi="Arial"/>
            <w:bCs/>
          </w:rPr>
        </w:r>
      </w:del>
    </w:p>
    <w:p>
      <w:pPr>
        <w:pStyle w:val="Normal"/>
        <w:jc w:val="both"/>
        <w:rPr>
          <w:rFonts w:ascii="Arial" w:hAnsi="Arial" w:cs="Arial"/>
          <w:bCs/>
          <w:del w:id="63" w:author="MARTINET Alain TECSUP PPAL DEVDU" w:date="2025-02-24T08:26:00Z"/>
        </w:rPr>
      </w:pPr>
      <w:del w:id="62" w:author="MARTINET Alain TECSUP PPAL DEVDU" w:date="2025-02-24T08:26:00Z">
        <w:r>
          <w:rPr>
            <w:rFonts w:cs="Arial" w:ascii="Arial" w:hAnsi="Arial"/>
            <w:bCs/>
          </w:rPr>
        </w:r>
      </w:del>
    </w:p>
    <w:p>
      <w:pPr>
        <w:pStyle w:val="Normal"/>
        <w:jc w:val="both"/>
        <w:rPr>
          <w:rFonts w:ascii="Arial" w:hAnsi="Arial" w:cs="Arial"/>
          <w:bCs/>
          <w:del w:id="65" w:author="MARTINET Alain TECSUP PPAL DEVDU" w:date="2025-02-24T08:26:00Z"/>
        </w:rPr>
      </w:pPr>
      <w:del w:id="64" w:author="MARTINET Alain TECSUP PPAL DEVDU" w:date="2025-02-24T08:26:00Z">
        <w:r>
          <w:rPr>
            <w:rFonts w:cs="Arial" w:ascii="Arial" w:hAnsi="Arial"/>
            <w:bCs/>
          </w:rPr>
        </w:r>
      </w:del>
    </w:p>
    <w:p>
      <w:pPr>
        <w:pStyle w:val="Normal"/>
        <w:jc w:val="both"/>
        <w:rPr>
          <w:rFonts w:ascii="Arial" w:hAnsi="Arial" w:cs="Arial"/>
          <w:bCs/>
          <w:del w:id="67" w:author="MARTINET Alain TECSUP PPAL DEVDU" w:date="2025-02-24T08:26:00Z"/>
        </w:rPr>
      </w:pPr>
      <w:del w:id="66" w:author="MARTINET Alain TECSUP PPAL DEVDU" w:date="2025-02-24T08:26:00Z">
        <w:r>
          <w:rPr>
            <w:rFonts w:cs="Arial" w:ascii="Arial" w:hAnsi="Arial"/>
            <w:bCs/>
          </w:rPr>
        </w:r>
      </w:del>
    </w:p>
    <w:p>
      <w:pPr>
        <w:pStyle w:val="Normal"/>
        <w:jc w:val="both"/>
        <w:rPr>
          <w:rFonts w:ascii="Arial" w:hAnsi="Arial" w:cs="Arial"/>
          <w:bCs/>
          <w:del w:id="69" w:author="MARTINET Alain TECSUP PPAL DEVDU" w:date="2025-02-24T08:26:00Z"/>
        </w:rPr>
      </w:pPr>
      <w:del w:id="68" w:author="MARTINET Alain TECSUP PPAL DEVDU" w:date="2025-02-24T08:26: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6654880"/>
      <w:bookmarkStart w:id="1" w:name="__Fieldmark__0_38266548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6654880"/>
      <w:bookmarkStart w:id="3" w:name="__Fieldmark__1_38266548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6654880"/>
            <w:bookmarkStart w:id="5" w:name="__Fieldmark__2_38266548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6654880"/>
            <w:bookmarkStart w:id="7" w:name="__Fieldmark__3_38266548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6654880"/>
            <w:bookmarkStart w:id="9" w:name="__Fieldmark__4_38266548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6654880"/>
            <w:bookmarkStart w:id="11" w:name="__Fieldmark__5_38266548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6654880"/>
      <w:bookmarkStart w:id="13" w:name="__Fieldmark__6_38266548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6654880"/>
      <w:bookmarkStart w:id="15" w:name="__Fieldmark__7_38266548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ARTINET Alain TECSUP PPAL DEVDU</cp:lastModifiedBy>
  <cp:lastPrinted>2016-11-02T15:02:00Z</cp:lastPrinted>
  <dcterms:modified xsi:type="dcterms:W3CDTF">2025-02-24T07:39:00Z</dcterms:modified>
  <cp:revision>15</cp:revision>
  <dc:subject/>
  <dc:title>MISE A JOUR AVRIL 2007</dc:title>
</cp:coreProperties>
</file>