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b/>
          <w:b/>
          <w:sz w:val="21"/>
          <w:szCs w:val="21"/>
        </w:rPr>
      </w:pPr>
      <w:r>
        <w:rPr>
          <w:b/>
          <w:sz w:val="21"/>
          <w:szCs w:val="21"/>
        </w:rPr>
        <w:t>Appel d’Offres Ouvert</w:t>
      </w:r>
    </w:p>
    <w:p>
      <w:pPr>
        <w:pStyle w:val="Normal"/>
        <w:rPr>
          <w:b/>
          <w:b/>
          <w:sz w:val="4"/>
          <w:szCs w:val="4"/>
        </w:rPr>
      </w:pPr>
      <w:r>
        <w:rPr>
          <w:b/>
          <w:sz w:val="4"/>
          <w:szCs w:val="4"/>
        </w:rPr>
      </w:r>
    </w:p>
    <w:p>
      <w:pPr>
        <w:pStyle w:val="Normal"/>
        <w:rPr>
          <w:b/>
          <w:b/>
          <w:sz w:val="21"/>
          <w:szCs w:val="21"/>
        </w:rPr>
      </w:pPr>
      <w:bookmarkStart w:id="0" w:name="_Hlk190946857"/>
      <w:r>
        <w:rPr>
          <w:b/>
          <w:bCs/>
          <w:sz w:val="21"/>
          <w:szCs w:val="21"/>
        </w:rPr>
        <w:t>N° 034-A : FOURNITURE DE DISPOSITIFS MEDICAUX DE L</w:t>
      </w:r>
      <w:bookmarkEnd w:id="0"/>
      <w:r>
        <w:rPr>
          <w:b/>
          <w:bCs/>
          <w:sz w:val="21"/>
          <w:szCs w:val="21"/>
        </w:rPr>
        <w:t>A SPHERE ORL</w:t>
      </w:r>
      <w:r>
        <w:br w:type="page"/>
      </w:r>
    </w:p>
    <w:p>
      <w:pPr>
        <w:pStyle w:val="Normal"/>
        <w:rPr>
          <w:rFonts w:ascii="Arial" w:hAnsi="Arial" w:cs="Arial"/>
          <w:b/>
          <w:b/>
          <w:bCs/>
          <w:sz w:val="21"/>
          <w:szCs w:val="21"/>
        </w:rPr>
      </w:pPr>
      <w:r>
        <w:rPr>
          <w:rFonts w:cs="Arial" w:ascii="Arial" w:hAnsi="Arial"/>
          <w:b/>
          <w:bCs/>
          <w:sz w:val="21"/>
          <w:szCs w:val="2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762616708"/>
      <w:bookmarkStart w:id="2" w:name="__Fieldmark__0_376261670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762616708"/>
      <w:bookmarkStart w:id="4" w:name="__Fieldmark__1_3762616708"/>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762616708"/>
      <w:bookmarkStart w:id="6" w:name="__Fieldmark__2_3762616708"/>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762616708"/>
      <w:bookmarkStart w:id="8" w:name="__Fieldmark__3_3762616708"/>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762616708"/>
      <w:bookmarkStart w:id="10" w:name="__Fieldmark__4_3762616708"/>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762616708"/>
      <w:bookmarkStart w:id="12" w:name="__Fieldmark__5_3762616708"/>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762616708"/>
      <w:bookmarkStart w:id="14" w:name="__Fieldmark__6_3762616708"/>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762616708"/>
      <w:bookmarkStart w:id="16" w:name="__Fieldmark__7_3762616708"/>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762616708"/>
      <w:bookmarkStart w:id="18" w:name="__Fieldmark__8_3762616708"/>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762616708"/>
      <w:bookmarkStart w:id="20" w:name="__Fieldmark__9_3762616708"/>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762616708"/>
      <w:bookmarkStart w:id="22" w:name="__Fieldmark__10_3762616708"/>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762616708"/>
      <w:bookmarkStart w:id="24" w:name="__Fieldmark__11_3762616708"/>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 xml:space="preserve">(Appel d’Offres Ouvert - </w:t>
            <w:br/>
            <w:t>N° 034-A - Fourniture de dispositifs médicaux de la sphère ORL)</w:t>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6</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6</w:t>
          </w:r>
          <w:r>
            <w:rPr>
              <w:rStyle w:val="PageNumber"/>
              <w:sz w:val="16"/>
              <w:b/>
              <w:szCs w:val="16"/>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RIN Carine</cp:lastModifiedBy>
  <cp:lastPrinted>2021-10-22T10:22:00Z</cp:lastPrinted>
  <dcterms:modified xsi:type="dcterms:W3CDTF">2025-04-04T08:28:00Z</dcterms:modified>
  <cp:revision>67</cp:revision>
  <dc:subject/>
  <dc:title/>
</cp:coreProperties>
</file>