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47863309"/>
      <w:bookmarkStart w:id="1" w:name="__Fieldmark__0_144786330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47863309"/>
      <w:bookmarkStart w:id="3" w:name="__Fieldmark__1_144786330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47863309"/>
      <w:bookmarkStart w:id="5" w:name="__Fieldmark__2_144786330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47863309"/>
      <w:bookmarkStart w:id="7" w:name="__Fieldmark__3_144786330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47863309"/>
      <w:bookmarkStart w:id="9" w:name="__Fieldmark__4_144786330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47863309"/>
      <w:bookmarkStart w:id="11" w:name="__Fieldmark__5_144786330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447863309"/>
      <w:bookmarkStart w:id="13" w:name="__Fieldmark__6_144786330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47863309"/>
      <w:bookmarkStart w:id="15" w:name="__Fieldmark__7_144786330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447863309"/>
      <w:bookmarkStart w:id="17" w:name="__Fieldmark__8_144786330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447863309"/>
      <w:bookmarkStart w:id="19" w:name="__Fieldmark__9_1447863309"/>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447863309"/>
      <w:bookmarkStart w:id="21" w:name="__Fieldmark__10_144786330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447863309"/>
      <w:bookmarkStart w:id="23" w:name="__Fieldmark__11_144786330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rPr>
  </w:style>
  <w:style w:type="paragraph" w:styleId="Titre3">
    <w:name w:val="Titre3"/>
    <w:basedOn w:val="Normal"/>
    <w:next w:val="TextBody"/>
    <w:qFormat/>
    <w:pPr>
      <w:keepNext w:val="true"/>
      <w:spacing w:before="240" w:after="120"/>
    </w:pPr>
    <w:rPr>
      <w:rFonts w:ascii="Arial" w:hAnsi="Arial" w:eastAsia="Microsoft YaHei" w:cs="Mangal;Courier New"/>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Courier New"/>
      <w:sz w:val="28"/>
      <w:szCs w:val="28"/>
    </w:rPr>
  </w:style>
  <w:style w:type="paragraph" w:styleId="Titre1">
    <w:name w:val="Titre1"/>
    <w:basedOn w:val="Normal"/>
    <w:next w:val="TextBody"/>
    <w:qFormat/>
    <w:pPr>
      <w:keepNext w:val="true"/>
      <w:spacing w:before="240" w:after="120"/>
    </w:pPr>
    <w:rPr>
      <w:rFonts w:ascii="Arial" w:hAnsi="Arial" w:eastAsia="Microsoft YaHei" w:cs="Mangal;Courier New"/>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08:20:00Z</dcterms:created>
  <dc:creator>BOUVIER-VITAL ISABELLE</dc:creator>
  <dc:description/>
  <cp:keywords/>
  <dc:language>en-US</dc:language>
  <cp:lastModifiedBy>Sandrine BERTHIER</cp:lastModifiedBy>
  <cp:lastPrinted>2016-11-02T14:51:00Z</cp:lastPrinted>
  <dcterms:modified xsi:type="dcterms:W3CDTF">2025-03-20T08:20:00Z</dcterms:modified>
  <cp:revision>2</cp:revision>
  <dc:subject/>
  <dc:title/>
</cp:coreProperties>
</file>